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Baronie Weißenfeld</w:t>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rPr>
      </w:pPr>
      <w:r>
        <w:rPr>
          <w:rFonts w:cs="Arial" w:ascii="Arial" w:hAnsi="Arial"/>
          <w:sz w:val="24"/>
        </w:rPr>
        <w:drawing>
          <wp:inline distT="0" distB="0" distL="0" distR="0">
            <wp:extent cx="2362200" cy="275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362200" cy="2759075"/>
                    </a:xfrm>
                    <a:prstGeom prst="rect">
                      <a:avLst/>
                    </a:prstGeom>
                  </pic:spPr>
                </pic:pic>
              </a:graphicData>
            </a:graphic>
          </wp:inline>
        </w:drawing>
      </w:r>
    </w:p>
    <w:p>
      <w:pPr>
        <w:pStyle w:val="Normal"/>
        <w:rPr>
          <w:rFonts w:ascii="Arial" w:hAnsi="Arial" w:cs="Arial"/>
          <w:sz w:val="24"/>
          <w:u w:val="single"/>
        </w:rPr>
      </w:pPr>
      <w:r>
        <w:rPr>
          <w:rFonts w:cs="Arial" w:ascii="Arial" w:hAnsi="Arial"/>
          <w:sz w:val="24"/>
          <w:u w:val="single"/>
        </w:rPr>
        <w:t>Geographie:</w:t>
      </w:r>
    </w:p>
    <w:p>
      <w:pPr>
        <w:pStyle w:val="Normal"/>
        <w:jc w:val="both"/>
        <w:rPr>
          <w:rFonts w:ascii="Arial" w:hAnsi="Arial" w:cs="Arial"/>
          <w:sz w:val="24"/>
        </w:rPr>
      </w:pPr>
      <w:r>
        <w:rPr>
          <w:rFonts w:cs="Arial" w:ascii="Arial" w:hAnsi="Arial"/>
          <w:sz w:val="24"/>
        </w:rPr>
        <w:t>liegt in der Grafschaft Moortal im Nordwesten des Herzogtums Drackenstei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Landschaft:</w:t>
      </w:r>
    </w:p>
    <w:p>
      <w:pPr>
        <w:pStyle w:val="TextBody"/>
        <w:jc w:val="both"/>
        <w:rPr>
          <w:szCs w:val="24"/>
          <w:lang w:val="de-AT"/>
        </w:rPr>
      </w:pPr>
      <w:r>
        <w:rPr/>
        <w:t>Das ganze ist ein ländlicher Bezirk - es gibt nur wenige lichte Wälder und im Norden gibt es ein paar kleinere Moore und Sümpfe . Am Ufer der Aller wird Fischfang betrieben, ansonsten werden alle Arten von Feldfrüchten angebaut.</w:t>
      </w:r>
    </w:p>
    <w:p>
      <w:pPr>
        <w:pStyle w:val="Normal"/>
        <w:jc w:val="both"/>
        <w:rPr>
          <w:rFonts w:ascii="Arial" w:hAnsi="Arial" w:cs="Arial"/>
          <w:sz w:val="24"/>
          <w:szCs w:val="24"/>
          <w:lang w:val="de-AT"/>
        </w:rPr>
      </w:pPr>
      <w:r>
        <w:rPr>
          <w:rFonts w:cs="Arial" w:ascii="Arial" w:hAnsi="Arial"/>
          <w:sz w:val="24"/>
          <w:szCs w:val="24"/>
          <w:lang w:val="de-AT"/>
        </w:rPr>
      </w:r>
    </w:p>
    <w:p>
      <w:pPr>
        <w:pStyle w:val="TextBody"/>
        <w:overflowPunct w:val="false"/>
        <w:autoSpaceDE w:val="false"/>
        <w:jc w:val="both"/>
        <w:textAlignment w:val="baseline"/>
        <w:rPr/>
      </w:pPr>
      <w:r>
        <w:rPr/>
        <w:t>Es gibt einige Bäche in dem Land, aber keine schiffbaren Flüsse (außer der Aller an deiner Grenze - die Aller ist ja der größte Fluss der Mittellande). Das Land hat weite Ebenen und grüne Hügel, sowie ein warmes Klima. Weißenfeld ist nicht reich, aber weit davon entfernt arm zu sein - Hunger gibt es nicht: Das Land ernährt seine Bewohner leicht und es bleibt auch noch viel von den Landesfrüchten für den Handel übri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Einwohner:</w:t>
      </w:r>
    </w:p>
    <w:p>
      <w:pPr>
        <w:pStyle w:val="Normal"/>
        <w:jc w:val="both"/>
        <w:rPr>
          <w:rFonts w:ascii="Arial" w:hAnsi="Arial" w:cs="Arial"/>
          <w:sz w:val="24"/>
        </w:rPr>
      </w:pPr>
      <w:r>
        <w:rPr>
          <w:rFonts w:cs="Arial" w:ascii="Arial" w:hAnsi="Arial"/>
          <w:sz w:val="24"/>
        </w:rPr>
        <w:t>Es gibt ungefähr 2200 eingesessene Einwohner in der Baronie sowie 500 mitexilierte ehemalige Kresser, die mit ihren Kühen und Schafen viel neues Land erschlossen haben. Von ihrer Sturköpfigkeit und Ablehnung von Magie unterscheiden sie sich nicht viel voneinand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Hauptort</w:t>
      </w:r>
      <w:r>
        <w:rPr>
          <w:rFonts w:cs="Arial" w:ascii="Arial" w:hAnsi="Arial"/>
          <w:sz w:val="24"/>
        </w:rPr>
        <w:t xml:space="preserve"> (umbenannt):</w:t>
        <w:tab/>
        <w:tab/>
        <w:t>Sofresdan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ine größere Ansammlung von vielen Holzhäusern mit einem großen gepflasterten (!!) Marktplatz in der Mitte, wo man alles in einer bäuerlichen Gesellschaft erhältliche bekommt. Die große ceridische Kirche wird mit Geldern der Baronin derzeit umgestaltet. Alles in allem zählt der Ort, derzeit knapp 600 Einwohner, wobei sich ein Gutteil der ehemaligen Kresser Handwerker hier niedergelassen hab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Stammsitz</w:t>
      </w:r>
      <w:r>
        <w:rPr>
          <w:rFonts w:cs="Arial" w:ascii="Arial" w:hAnsi="Arial"/>
          <w:sz w:val="24"/>
        </w:rPr>
        <w:t xml:space="preserve"> derer</w:t>
        <w:tab/>
        <w:tab/>
        <w:tab/>
        <w:t>von Kress (frühere Grünwasser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i den Stammsitz handelt es sich um eine herrschaftliche Villa außerhalb des Hauptortes wo die neue Herrschaftsfamilie ihre neue Bleibe errichtet. Es handelt sich um ein großes U-förmiges Gebäude mit einem Wohntrakt im linken Flügel, dem Baronssitz in der Mitte und im rechten Teil eine große Kapelle zu Ehren des EYNEN und seinen Gesandten Sofres und Isana sowie die Räume des </w:t>
      </w:r>
      <w:r>
        <w:rPr>
          <w:rFonts w:cs="Arial" w:ascii="Arial" w:hAnsi="Arial"/>
          <w:sz w:val="24"/>
          <w:u w:val="single"/>
        </w:rPr>
        <w:t>Ordens der Streiter von Feuer und Wind</w:t>
      </w:r>
      <w:r>
        <w:rPr>
          <w:rFonts w:cs="Arial" w:ascii="Arial" w:hAnsi="Arial"/>
          <w:sz w:val="24"/>
        </w:rPr>
        <w:t>. Ein Wirtschaftstrakt und Gehöft für Knechte und Mägde sowie für das Vieh sind direkt in der Nähe untergebrach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enn Hadubrand nicht gerade auf Reisen ist, dann trifft man ihn auf seinem Gehöft sowie seine Gattin Christina mit der Erstgeborenen Edita II und Christinas Mutter Edita (Witwe). Weiters sind dort 10 Büttel und eventuell die 8 bestehenden StreiterInnen des Ordens zu fin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e Baronsgeschäfte führt meist Baronin Christina von Kress, da Hadubrand meist auf Reisen ist. (Es gibt derzeit keine weiteren belehnten Adeligen zB Junker, Ritter, .... in der Baron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Truppen:</w:t>
      </w:r>
    </w:p>
    <w:p>
      <w:pPr>
        <w:pStyle w:val="Normal"/>
        <w:jc w:val="both"/>
        <w:rPr>
          <w:rFonts w:ascii="Arial" w:hAnsi="Arial" w:cs="Arial"/>
          <w:sz w:val="24"/>
        </w:rPr>
      </w:pPr>
      <w:r>
        <w:rPr>
          <w:rFonts w:cs="Arial" w:ascii="Arial" w:hAnsi="Arial"/>
          <w:sz w:val="24"/>
        </w:rPr>
        <w:t>Hadubrand unterhält in der ganzen Baronie insgesamt 47 Büttel, welche leicht an den grau/roten Wappenröcken erkennbar sind, unter seinem Komman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it Ernennung von Hadubrand G. und Christina von Kress zur Baron und Baronin von Weißenfeld beginnt ein neues Kapitel in der Geschichte dieser Baronie, die mit einer Gründung des </w:t>
      </w:r>
      <w:r>
        <w:rPr>
          <w:rFonts w:cs="Arial" w:ascii="Arial" w:hAnsi="Arial"/>
          <w:sz w:val="24"/>
          <w:u w:val="single"/>
        </w:rPr>
        <w:t>Ordens der Streiter von Feuer und Wind</w:t>
      </w:r>
      <w:r>
        <w:rPr>
          <w:rFonts w:cs="Arial" w:ascii="Arial" w:hAnsi="Arial"/>
          <w:sz w:val="24"/>
        </w:rPr>
        <w:t xml:space="preserve"> begann. Dieser wurde auch dann gleich direkt dem Herzog unterstellt und Hadubrand rief sich als Erster Streiter und somit Ordensvorstand a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er Zustimmung des Herzogs, der bereits zuvor Sofres, den loritschen/kresschen Gott des Feuer, des Kampfes und der Gerechtigtkeit und Isana, der loritschen/kresschen Göttin der Luft, der Liebe und der Verständigung als Teilaspekte des EYNEN anerkannte, wurde auch das loritsche/kressche Ceridentum anerkannt. Wobei hier der EYNE als Schöpfer der Welt angesehen wird und Sofres als die reinigende Flamme (manchmal auch gegen Magie) und Isana als die Verständigerin zwischen Rassen und Religion (wobei auch Isana eine resolute lichte Gottheit ist). Die ehemaligen Götter Toran als Gott der Erde und des Todes und Gereane als Götting des Wasser, des Heims und der Heimkehr spielen nur noch eine untergeordnete Rol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icolas Krenmayr, am 14.12.2003</w:t>
      </w:r>
    </w:p>
    <w:p>
      <w:pPr>
        <w:pStyle w:val="Normal"/>
        <w:jc w:val="both"/>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overflowPunct w:val="true"/>
      <w:autoSpaceDE w:val="true"/>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6:45:00Z</dcterms:created>
  <dc:creator>Granny</dc:creator>
  <dc:description/>
  <dc:language>en-US</dc:language>
  <cp:lastModifiedBy>Granny</cp:lastModifiedBy>
  <dcterms:modified xsi:type="dcterms:W3CDTF">2003-12-14T12:50:00Z</dcterms:modified>
  <cp:revision>9</cp:revision>
  <dc:subject/>
  <dc:title>Baronie Weißenfeld</dc:title>
</cp:coreProperties>
</file>