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Der Orden der Streiter von Feuer und Wind</w:t>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sz w:val="24"/>
        </w:rPr>
        <w:drawing>
          <wp:inline distT="0" distB="0" distL="0" distR="0">
            <wp:extent cx="1628140" cy="191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628140" cy="191325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urde am 17. Kretor 1004 n.DF. von Baron Hadubrand von Weißenfeld als lichter Vertreter des loritschen/kresschen Ceridentums ins Leben gerufen. Hadubrand ein ehemaliger Akolyt der Sofres-Kirche hat hier nach der Verbannung aus Lorit und unter Einbeziehung seiner bisherigen Erlebnisse diesen Orden gegründet. Dies baut vor allem darauf auf, dass Hadubrand noch immer die Kräfte des Herrn Sofres wie auch die Kräfte der Luft als Anrufung an den EYNEN und somit die Schöpfung wirken kann. Natürlich ist Hadubrand auch Ordensvorstand und führt den Titel „Erster Streiter von Feuer und Wi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s Vertreter des Ordens und auch dieser Glaubensgemeinschaft haben alle ein paar Sachen gemeinsa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Die jegliche Anwendung von Magie und auch das Misstrauen gegenüber magischen Geschöpfen</w:t>
      </w:r>
      <w:r>
        <w:rPr>
          <w:rFonts w:cs="Arial" w:ascii="Arial" w:hAnsi="Arial"/>
          <w:sz w:val="24"/>
        </w:rPr>
        <w:t xml:space="preserve"> (ausgenommen Elfen) – Dschinne und Elementare gelten als Mittler der Götter und somit winkt einem Elementarbeschwörer entweder große Anerkennung oder der Tod. Vor allem Ordensangehörige würden lieber sterben als sich von einem Magier heilen zu lassen. Erst nach Jahren des gemeinsamen Ziehens wird vielleicht ein Ordensangehörigen einem vertrauten Magier oder Elf in einer Notsituation eine Heilung an sich selber mittels Magie erlauben. Heil- oder Schutzmagie wird zwar misstrauisch beäugt, wird aber anderen Personen gegenüber eher noch toleriert. Neben dieser Grundhaltung gibt es noch weitere Aufgab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 Orden trennt sich in zwei Richtungen mit unterschiedlicher Ausprägung – dh es werden gewisse Sachen bevorzugt, allerdings die andere Richtung auch ausgeübt (!)</w:t>
      </w:r>
    </w:p>
    <w:p>
      <w:pPr>
        <w:pStyle w:val="Normal"/>
        <w:jc w:val="both"/>
        <w:rPr>
          <w:rFonts w:ascii="Arial" w:hAnsi="Arial" w:cs="Arial"/>
          <w:sz w:val="24"/>
        </w:rPr>
      </w:pPr>
      <w:r>
        <w:rPr>
          <w:rFonts w:cs="Arial" w:ascii="Arial" w:hAnsi="Arial"/>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ft-Aspek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euer-Aspek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Vermittlung zwischen Ceridentum und andern lichten Religion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Jagd auf Dämonen, Schwarzmagier, Paktierer und Dantos-Anhä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Verbreitung des lortischen/kresschen Ceridtenums: Der EYNE als die Schöpfung selbst, Sofres als seine reinigende Flamme und Isana als die Mittleri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Beobachtung von Magiern und Untersuchung magischer Vorgäng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44:00Z</dcterms:created>
  <dc:creator>Granny</dc:creator>
  <dc:description/>
  <dc:language>en-US</dc:language>
  <cp:lastModifiedBy>Granny</cp:lastModifiedBy>
  <dcterms:modified xsi:type="dcterms:W3CDTF">2003-12-14T12:51:00Z</dcterms:modified>
  <cp:revision>3</cp:revision>
  <dc:subject/>
  <dc:title>Der Orden der Streiter von Feuer und Wind</dc:title>
</cp:coreProperties>
</file>