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0"/>
        <w:gridCol w:w="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</w:r>
    </w:p>
    <w:tbl>
      <w:tblPr>
        <w:tblW w:w="1032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134"/>
        <w:gridCol w:w="397"/>
        <w:gridCol w:w="397"/>
        <w:gridCol w:w="397"/>
        <w:gridCol w:w="397"/>
        <w:gridCol w:w="397"/>
        <w:gridCol w:w="454"/>
        <w:gridCol w:w="1361"/>
        <w:gridCol w:w="453"/>
        <w:gridCol w:w="227"/>
        <w:gridCol w:w="397"/>
        <w:gridCol w:w="510"/>
        <w:gridCol w:w="397"/>
        <w:gridCol w:w="397"/>
        <w:gridCol w:w="57"/>
        <w:gridCol w:w="340"/>
        <w:gridCol w:w="340"/>
        <w:gridCol w:w="57"/>
        <w:gridCol w:w="340"/>
        <w:gridCol w:w="57"/>
      </w:tblGrid>
      <w:tr>
        <w:trPr/>
        <w:tc>
          <w:tcPr>
            <w:tcW w:w="4933" w:type="dxa"/>
            <w:gridSpan w:val="7"/>
            <w:tcBorders/>
          </w:tcPr>
          <w:p>
            <w:pPr>
              <w:pStyle w:val="Normal"/>
              <w:rPr>
                <w:rFonts w:ascii="Arabia" w:hAnsi="Arabia" w:cs="Arabia"/>
                <w:sz w:val="16"/>
              </w:rPr>
            </w:pPr>
            <w:r>
              <w:rPr>
                <w:rFonts w:cs="Arabia" w:ascii="Arabia" w:hAnsi="Arabia"/>
                <w:b/>
                <w:sz w:val="16"/>
              </w:rPr>
              <w:t>Kampftechniken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 (Steigern: max. +1 pro Stufe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93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Wissenstalente</w:t>
            </w:r>
            <w:r>
              <w:rPr>
                <w:rFonts w:cs="Arabia" w:ascii="Arabia" w:hAnsi="Arabia"/>
                <w:sz w:val="16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(Steigern: max. +3 pro Stufe)</w:t>
            </w:r>
          </w:p>
        </w:tc>
      </w:tr>
      <w:tr>
        <w:trPr/>
        <w:tc>
          <w:tcPr>
            <w:tcW w:w="49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Arabia" w:ascii="Arabia" w:hAnsi="Arabia"/>
                <w:sz w:val="16"/>
              </w:rPr>
              <w:t>Waffenlose Kampftechnik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lchimi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L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aufen</w:t>
            </w:r>
          </w:p>
        </w:tc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lte Sprach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ox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ographi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ruruz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schichtswiss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in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ötter und Kult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Arabia" w:ascii="Arabia" w:hAnsi="Arabia"/>
                <w:sz w:val="16"/>
              </w:rPr>
              <w:t>Bewaffnete Kampftechnik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riegskuns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L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Äxte und Beil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esen / Schreib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sser und Dol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giekund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nfanterie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chanik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inkshänd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chn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etten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chtskund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eits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rachen kenn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arfe Hieb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aatskuns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wert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ernkund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peere und Stä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ich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93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Handwerk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 (Steigern: max. +2 pro Stufe)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umpfe Hieb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bricht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weihänd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oote fahr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FF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abia" w:hAnsi="Arabia" w:cs="Arabia"/>
                <w:sz w:val="16"/>
              </w:rPr>
            </w:pPr>
            <w:r>
              <w:rPr>
                <w:rFonts w:cs="Arabia" w:ascii="Arabia" w:hAnsi="Arabia"/>
                <w:sz w:val="16"/>
              </w:rPr>
              <w:t>Fernkampftechniken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ahrzeug lenk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CH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anzenreit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alschspiel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CH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ußwaffen (Bogen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ilkunde, Gif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ußwaffen (Blasrohr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ilkunde, Krankheit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L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leud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ilkunde, Seel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CH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urfäxte /-beil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eilkunde, Wund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CH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urfmesser /-dol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olzbearbeitung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FF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urfspee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och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KL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29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ederarbeit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FF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49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Körperliche Talente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 (Steigern max. +2 pro Stufe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alen / Zeichn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krobat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usizier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lie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L 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neider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FF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aukelei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CH / FF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lösser knack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FF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letter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ng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örperbeherrsch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aschendiebstahl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ei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CH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öpfer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FF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lei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wimm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GE 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93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Intuitive Begabungen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 (Steigern: max. +1 pro Stufe)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elbstbeherrsch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K 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efahreninstink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ch Versteck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lücksspiel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anz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CH / GE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rophezei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e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nnesschärf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timmen imitier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Gesellschaft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 (Steigern: max. +2 pro Stufe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93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keh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93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Arabia" w:ascii="Arabia" w:hAnsi="Arabia"/>
                <w:b/>
                <w:sz w:val="16"/>
              </w:rPr>
              <w:t>Berufsfertigkeiten / Sonstige Talent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etö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CH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tike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CH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eils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assenwis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eh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Lü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438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hayad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enschenkenntn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438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Sprachen:</w:t>
            </w:r>
            <w:r>
              <w:rPr>
                <w:rFonts w:cs="CG Times (W1);Times New Roman" w:ascii="CG Times (W1);Times New Roman" w:hAnsi="CG Times (W1);Times New Roman"/>
                <w:b/>
                <w:sz w:val="16"/>
              </w:rPr>
              <w:t xml:space="preserve">        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Taw:  </w:t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tak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chätz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arethi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üchs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Sich verklei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FF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Isdira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Rogolan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Natur</w:t>
            </w:r>
            <w:r>
              <w:rPr>
                <w:rFonts w:cs="Arabia" w:ascii="Arabia" w:hAnsi="Arabia"/>
                <w:sz w:val="16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(Steigern: max. +2 pro Stufe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ulamid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ährtensu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horwal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43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allenstel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FF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orbard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2438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abia" w:ascii="Arabia" w:hAnsi="Arabia"/>
                <w:b/>
                <w:sz w:val="16"/>
              </w:rPr>
              <w:t>Alte Sprachen:</w:t>
            </w:r>
            <w:r>
              <w:rPr>
                <w:rFonts w:cs="CG Times (W1);Times New Roman" w:ascii="CG Times (W1);Times New Roman" w:hAnsi="CG Times (W1);Times New Roman"/>
                <w:sz w:val="16"/>
              </w:rPr>
              <w:t xml:space="preserve">     Taw: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esseln / Entfessel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FF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Nives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Bosperano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Fischen / Angel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FF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Moh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Hochelf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7 / 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Pflanzenkun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Zelemja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ngram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 / 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rientier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Ork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Ur-Tulamidya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 / 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ierkun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MU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Goblin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Alt-Güldenländ.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ettervorhers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Troll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Yash’Hualay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Wildnisle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  <w:t>IN / FF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Echs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Drach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4"/>
              </w:rPr>
            </w:pPr>
            <w:r>
              <w:rPr>
                <w:rFonts w:cs="CG Times (W1);Times New Roman" w:ascii="CG Times (W1);Times New Roman" w:hAnsi="CG Times (W1);Times New Roman"/>
                <w:sz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Kobold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</w:rPr>
      </w:pPr>
      <w:r>
        <w:rPr>
          <w:rFonts w:cs="CG Times (W1);Times New Roman" w:ascii="CG Times (W1);Times New Roman" w:hAnsi="CG Times (W1);Times New Roman"/>
          <w:sz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© 1994 Stefan Prelle</w:t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Korrekturen: 1997-1999 Penz &amp; Schumacher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Die Freunde des Gepflegten Rollenspiels</w:t>
      </w:r>
    </w:p>
    <w:sectPr>
      <w:type w:val="nextPage"/>
      <w:pgSz w:w="11906" w:h="16838"/>
      <w:pgMar w:left="102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Arab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4:43:00Z</dcterms:created>
  <dc:creator>Stefan Prelle</dc:creator>
  <dc:description>Veränderungen durch Penz &amp; Schumacher, Die Freunde des Gepflegten Rollenspiels</dc:description>
  <cp:keywords>DSA Talentbrief</cp:keywords>
  <dc:language>en-US</dc:language>
  <cp:lastModifiedBy>Markus Penz</cp:lastModifiedBy>
  <cp:lastPrinted>1998-08-18T16:16:00Z</cp:lastPrinted>
  <dcterms:modified xsi:type="dcterms:W3CDTF">1999-02-19T14:43:00Z</dcterms:modified>
  <cp:revision>2</cp:revision>
  <dc:subject>DSA</dc:subject>
  <dc:title>Talent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gentümer">
    <vt:lpwstr>Stefan Prelle</vt:lpwstr>
  </property>
  <property fmtid="{D5CDD505-2E9C-101B-9397-08002B2CF9AE}" pid="3" name="Referenz">
    <vt:lpwstr>DSA, Tools, Rollenspiel</vt:lpwstr>
  </property>
  <property fmtid="{D5CDD505-2E9C-101B-9397-08002B2CF9AE}" pid="4" name="Sprache">
    <vt:lpwstr>Deutsch</vt:lpwstr>
  </property>
</Properties>
</file>