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uberbrief</w:t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10"/>
        </w:rPr>
      </w:pPr>
      <w:r>
        <w:rPr>
          <w:rFonts w:cs="CG Times (W1);Times New Roman" w:ascii="CG Times (W1);Times New Roman" w:hAnsi="CG Times (W1);Times New Roman"/>
          <w:sz w:val="10"/>
        </w:rPr>
      </w:r>
    </w:p>
    <w:tbl>
      <w:tblPr>
        <w:tblW w:w="38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3402"/>
      </w:tblGrid>
      <w:tr>
        <w:trPr/>
        <w:tc>
          <w:tcPr>
            <w:tcW w:w="47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für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29" w:leader="none"/>
                <w:tab w:val="left" w:pos="4876" w:leader="none"/>
                <w:tab w:val="left" w:pos="5359" w:leader="none"/>
                <w:tab w:val="left" w:pos="5842" w:leader="none"/>
                <w:tab w:val="left" w:pos="6211" w:leader="none"/>
                <w:tab w:val="left" w:pos="6580" w:leader="none"/>
                <w:tab w:val="left" w:pos="6949" w:leader="none"/>
                <w:tab w:val="left" w:pos="7318" w:leader="none"/>
                <w:tab w:val="left" w:pos="7687" w:leader="none"/>
                <w:tab w:val="left" w:pos="8056" w:leader="none"/>
                <w:tab w:val="left" w:pos="8425" w:leader="none"/>
                <w:tab w:val="left" w:pos="8794" w:leader="none"/>
                <w:tab w:val="left" w:pos="9163" w:leader="none"/>
                <w:tab w:val="left" w:pos="9532" w:leader="none"/>
              </w:tabs>
              <w:snapToGrid w:val="false"/>
              <w:rPr>
                <w:rFonts w:ascii="CG Times (W1);Times New Roman" w:hAnsi="CG Times (W1);Times New Roman" w:cs="CG Times (W1);Times New Roman"/>
                <w:b/>
                <w:b/>
              </w:rPr>
            </w:pPr>
            <w:r>
              <w:rPr>
                <w:rFonts w:cs="CG Times (W1);Times New Roman" w:ascii="CG Times (W1);Times New Roman" w:hAnsi="CG Times (W1);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rPr>
          <w:rFonts w:ascii="CG Times (W1);Times New Roman" w:hAnsi="CG Times (W1);Times New Roman" w:cs="CG Times (W1);Times New Roman"/>
          <w:sz w:val="16"/>
        </w:rPr>
      </w:pPr>
      <w:r>
        <w:rPr>
          <w:rFonts w:cs="CG Times (W1);Times New Roman" w:ascii="CG Times (W1);Times New Roman" w:hAnsi="CG Times (W1);Times New Roman"/>
          <w:sz w:val="16"/>
        </w:rPr>
      </w:r>
    </w:p>
    <w:tbl>
      <w:tblPr>
        <w:tblW w:w="1032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0"/>
        <w:gridCol w:w="1"/>
      </w:tblGrid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M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I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CH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F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G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K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rPr>
          <w:rFonts w:ascii="CG Times (W1);Times New Roman" w:hAnsi="CG Times (W1);Times New Roman" w:cs="CG Times (W1);Times New Roman"/>
          <w:sz w:val="16"/>
        </w:rPr>
      </w:pPr>
      <w:r>
        <w:rPr>
          <w:rFonts w:cs="CG Times (W1);Times New Roman" w:ascii="CG Times (W1);Times New Roman" w:hAnsi="CG Times (W1);Times New Roman"/>
          <w:sz w:val="16"/>
        </w:rPr>
      </w:r>
    </w:p>
    <w:tbl>
      <w:tblPr>
        <w:tblW w:w="1031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9"/>
        <w:gridCol w:w="2384"/>
        <w:gridCol w:w="850"/>
        <w:gridCol w:w="1701"/>
        <w:gridCol w:w="488"/>
        <w:gridCol w:w="505"/>
        <w:gridCol w:w="1088"/>
        <w:gridCol w:w="967"/>
        <w:gridCol w:w="67"/>
        <w:gridCol w:w="1062"/>
        <w:gridCol w:w="629"/>
        <w:gridCol w:w="335"/>
      </w:tblGrid>
      <w:tr>
        <w:trPr/>
        <w:tc>
          <w:tcPr>
            <w:tcW w:w="2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ruch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Ursprung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robe auf</w:t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osten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Reichweite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auberdauer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.dauer (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  <w:r>
              <w:rPr>
                <w:rFonts w:cs="CG Times (W1);Times New Roman" w:ascii="CG Times (W1);Times New Roman" w:hAnsi="CG Times (W1);Times New Roman"/>
                <w:sz w:val="16"/>
              </w:rPr>
              <w:t>)</w:t>
            </w:r>
          </w:p>
        </w:tc>
      </w:tr>
      <w:tr>
        <w:trPr/>
        <w:tc>
          <w:tcPr>
            <w:tcW w:w="1031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</w:rPr>
            </w:pPr>
            <w:r>
              <w:rPr>
                <w:rFonts w:cs="Albertus Extra Bold" w:ascii="Albertus Extra Bold" w:hAnsi="Albertus Extra Bold"/>
                <w:b/>
              </w:rPr>
              <w:t>Antimagie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eherrschung brech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CH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ind. 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ind. 1 mi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ewegung stör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ind. 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9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estructibo Arcanita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KL / FF +m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ez. / p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ind. 1 mi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Gardianum Parade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CH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eliebig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 / 5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x. 1 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ellsicht trüb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ind. 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5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x. 1 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llusionen zerstör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ind. 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vercarno Spiegeltric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MU / IN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ST*2 KR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ampfzauber stör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IN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/ KR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entagramma Drudenfuß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MU / CH +m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7 pro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ind. 20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chleier der Unwissenhei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KL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eliebig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, 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mi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Std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Verständigung stör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ez.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10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ez.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Verwandlung beend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KL / CH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ind. 1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ind. 1 mi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ider Hellsicht und Befeh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KL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, 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SR</w:t>
            </w:r>
          </w:p>
        </w:tc>
      </w:tr>
      <w:tr>
        <w:trPr/>
        <w:tc>
          <w:tcPr>
            <w:tcW w:w="1031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</w:rPr>
            </w:pPr>
            <w:r>
              <w:rPr>
                <w:rFonts w:cs="Albertus Extra Bold" w:ascii="Albertus Extra Bold" w:hAnsi="Albertus Extra Bold"/>
                <w:b/>
              </w:rPr>
              <w:t>Beherrschung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and und Fesse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KK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x. 7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0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Std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annbaladi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CH / CH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öser Blic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CH / CH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+10 K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Eigne Ängste quälen dich !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(B) 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IN / CH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2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Std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Erinnerung verlasse dich !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(B) 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IN / CH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2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Std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Große G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CH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6 / SR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nach AE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Große Verwirrun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KL / CH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eliebig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alluzinati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CH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err über das Tierrei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MU / CH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K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orriphobus Schreckenspei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IN / CH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(9)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mperavi Animu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CH +MR*2/3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*MR / 3*MR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 / 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c / 5 mi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 Std / T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arnifilo Rasere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CH / KK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Lachkramp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CH / CH / FF (+MR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variabel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emorabia Falsifi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CH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5 mi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anik überkomme euch !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(B) 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 / CH / CH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W2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ichtweite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6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W20 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Respondami Verita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CH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ofort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anftmu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CH / CH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K : 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chabernac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CH (+MR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ofort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chelmenraus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CH / CH (+MR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chwarzer Schrecken...!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(B) 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IN / CH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2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Tage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eidenzunge, Elfenwor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CH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6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ST*SR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omnigravis Tausend Scha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CH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9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Std/2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auberzwan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CH / CH +MR*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h +15mi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ez.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unge lähm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CH / FF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wingtanz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KL / CH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SR</w:t>
            </w:r>
          </w:p>
        </w:tc>
      </w:tr>
      <w:tr>
        <w:trPr/>
        <w:tc>
          <w:tcPr>
            <w:tcW w:w="1031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</w:rPr>
            </w:pPr>
            <w:r>
              <w:rPr>
                <w:rFonts w:cs="Albertus Extra Bold" w:ascii="Albertus Extra Bold" w:hAnsi="Albertus Extra Bold"/>
                <w:b/>
              </w:rPr>
              <w:t>Beschwörung dämonischer Mächte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uror, Blut und Sulphurdamp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MU / CH +m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3+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ez.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ez.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Geister austreib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MU / CH +m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3 / 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3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mi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Geister beschwör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MU / CH +m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20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ind. 30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unbestimmt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eptagon und Krötene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MU / CH +m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3+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ez.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i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ez.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omm, Kobold, Ko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CH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k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unbestimmt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rabbelnder Schreck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H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MU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3 / 1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0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10 K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rähenru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CH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5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x. 10 K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röte, Natter, Schuppenlei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IN / CH +7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W20+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20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i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2 Std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tabili Hybridi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FF / KK +m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ez.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Nacht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andaemoniu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H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MU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3+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ichtweite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0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20 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kelettarius Kryptaduf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MU / CH +m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5+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0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variabel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inne, Egel, Kriechget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IN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(3)W20+5(10)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50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i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2h(ST t)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ein wandle, Totes handle !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(B) 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CH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ez.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Std / 7 mi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Tlalucs Odem .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MU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x. 1 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eiße Mähn und goldner Hu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ez.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5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Std</w:t>
            </w:r>
          </w:p>
        </w:tc>
      </w:tr>
      <w:tr>
        <w:trPr/>
        <w:tc>
          <w:tcPr>
            <w:tcW w:w="822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ind w:left="1985" w:hanging="0"/>
              <w:jc w:val="center"/>
              <w:rPr>
                <w:rFonts w:ascii="Albertus Extra Bold" w:hAnsi="Albertus Extra Bold" w:cs="Albertus Extra Bold"/>
                <w:b/>
                <w:b/>
              </w:rPr>
            </w:pPr>
            <w:r>
              <w:rPr>
                <w:rFonts w:cs="Albertus Extra Bold" w:ascii="Albertus Extra Bold" w:hAnsi="Albertus Extra Bold"/>
                <w:b/>
              </w:rPr>
              <w:t>Beschwörung elementarer Kräfte</w:t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lbertus Extra Bold" w:hAnsi="Albertus Extra Bold" w:cs="Albertus Extra Bold"/>
              </w:rPr>
            </w:pPr>
            <w:r>
              <w:rPr>
                <w:rFonts w:cs="CG Times" w:ascii="CG Times" w:hAnsi="CG Times"/>
              </w:rPr>
              <w:t>Element: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uge des Limbu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CH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W6 / m D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5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sec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schinn des (Elements) . . 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KL / CH +m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ca. 30 mi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ez.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lammenrin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 (feu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KL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/ KR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x. 7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nifesto, Kraft der Sechs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CH +m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(+1)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0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min (morg)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eister der Elemen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KL / CH +m+6/18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2 / 4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min / 1 h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ez.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eister minderer Geist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CH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pro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k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ez.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Nihilatio Gravita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KK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/ m R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x. ST *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5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x. 1 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lanastrale Anderwel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MU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ez.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i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x. ST-5 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olidirid Farbenspie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GE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 / m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nach AE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5 K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Verschwindibu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CH / GE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/ x / SR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5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nach AE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and aus (Element) .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 / 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KL / CH +m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/ m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0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x. ST-2 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orn der Elemen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CH / KK (+7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W+ST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1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ofort</w:t>
            </w:r>
          </w:p>
        </w:tc>
      </w:tr>
      <w:tr>
        <w:trPr/>
        <w:tc>
          <w:tcPr>
            <w:tcW w:w="10315" w:type="dxa"/>
            <w:gridSpan w:val="12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</w:rPr>
            </w:pPr>
            <w:r>
              <w:rPr>
                <w:rFonts w:cs="Albertus Extra Bold" w:ascii="Albertus Extra Bold" w:hAnsi="Albertus Extra Bold"/>
                <w:b/>
              </w:rPr>
              <w:t>Bewegung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ufgeblasen, Abgehob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CH / KK / KK (+MR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min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xxeleratus Blitzgeschwin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GE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/ Person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, 7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20 KR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urch Fels und Erz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 (erz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KK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5+3/SR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i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urch Marmorstein und Eisenwan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 (erz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GE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x. 1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ofort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oramen Foramino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KL / FF (+m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ez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exenholz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FF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+ 1/SR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mi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Glut und Lohe ohne We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 (feu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GE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1+3/SR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0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ickeradomm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FF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pro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Lockru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CH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spez.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terialia Anima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FF / GE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5 / 4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mi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Std/Mon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it dem Wind, in Sternenhö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 (luf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GE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3+3/SR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0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otoricus Motiliti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FF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ez.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max 1 SR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ovimento Dauerlau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GE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+2 / h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i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max ST*h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Nackede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GE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+(RS</w:t>
            </w:r>
            <w:r>
              <w:rPr>
                <w:rFonts w:cs="CG Times (W1);Times New Roman" w:ascii="CG Times (W1);Times New Roman" w:hAnsi="CG Times (W1);Times New Roman"/>
                <w:sz w:val="16"/>
                <w:vertAlign w:val="superscript"/>
              </w:rPr>
              <w:t>2</w:t>
            </w:r>
            <w:r>
              <w:rPr>
                <w:rFonts w:cs="CG Times (W1);Times New Roman" w:ascii="CG Times (W1);Times New Roman" w:hAnsi="CG Times (W1);Times New Roman"/>
                <w:sz w:val="16"/>
              </w:rPr>
              <w:t>)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ofort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urlos, Trittlos, Fährtenlo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GE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/ SR / Person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, 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Transversalis Telepor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KL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5+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km / S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ofort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Über Eis und über Schne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 (eis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GE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+ 3/SR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Über Strom und über Se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 (was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GE / GE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9 + 3/SR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5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Über Wipfel, über Kle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 (hum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GE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+ 3/SR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1031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</w:rPr>
            </w:pPr>
            <w:r>
              <w:rPr>
                <w:rFonts w:cs="Albertus Extra Bold" w:ascii="Albertus Extra Bold" w:hAnsi="Albertus Extra Bold"/>
                <w:b/>
              </w:rPr>
              <w:t>Heilung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Ängste linder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IN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 + X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0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x. 1 min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alsamsalabund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/LE, mind. 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, 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mi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exenspeiche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CH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ez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0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arum, Purum, Kräutersu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KL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/ Giftstufe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, 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Lach dich gesun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CH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W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itzdauer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Levthans Feu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CH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Ruhe Körper, ruhe Geis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i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h, P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umus Elixier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 (hum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CH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mi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min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Tiere besprech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IN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ez.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i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Von Frost und Hung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KK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, 13 / Mon.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, 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5 mi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nach AE</w:t>
            </w:r>
          </w:p>
        </w:tc>
      </w:tr>
      <w:tr>
        <w:trPr/>
        <w:tc>
          <w:tcPr>
            <w:tcW w:w="1031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</w:rPr>
            </w:pPr>
            <w:r>
              <w:rPr>
                <w:rFonts w:cs="Albertus Extra Bold" w:ascii="Albertus Extra Bold" w:hAnsi="Albertus Extra Bold"/>
                <w:b/>
              </w:rPr>
              <w:t>Hellsicht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dleraug und Luchsenoh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1 min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nalüs Arcanstrukt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KL / IN (+m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sec - 10mi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Z.Dauer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lick durch fremde Aug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IN / CH +MR+m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ez.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10 k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mi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Eigenschaften seid geles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CH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5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.Daue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Eternia Memorabil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KL / GE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mi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ST SR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  <w:r>
              <w:rPr>
                <w:rFonts w:cs="CG Times (W1);Times New Roman" w:ascii="CG Times (W1);Times New Roman" w:hAnsi="CG Times (W1);Times New Roman"/>
                <w:sz w:val="16"/>
              </w:rPr>
              <w:t>, P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Exposami Creat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KL / IN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0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.Daue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dein Trachten, Fühlen, Denk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KL / CH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8 / 10 sec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atzenaug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FF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/ SR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ishkharas Macht erspür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KL / IN +m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5  mi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.Daue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Oculus Astral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7 / SR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5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Odem Arcanum Sensere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5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 sec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enetrizzel Holz und Stei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KL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+1 / 10 cm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nach AE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.Daue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ensibar - Wahr und kla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CH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/ 10 sec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as verschwunden .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GE +m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x. 5 k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0 mi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.Dauer</w:t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Xenografus Clarvoyant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KL / IN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+1 / 10 sec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m</w:t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0 sec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1031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</w:rPr>
            </w:pPr>
            <w:r>
              <w:rPr>
                <w:rFonts w:cs="Albertus Extra Bold" w:ascii="Albertus Extra Bold" w:hAnsi="Albertus Extra Bold"/>
                <w:b/>
              </w:rPr>
              <w:t>Illusion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ureolus Güldenglanz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pro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x ST*6 h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uris, Nasus, Oculu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pro Sinn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0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5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x. 1 min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lendwer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CH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/ SR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0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nach AE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Chamaelioni Mimikr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CH / GE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1 SR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elicioso Gaumenschmau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/ Stein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2 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uplicatus Doppelpei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GE +1 / Ill.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6 / Ill. / 10 KR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, 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10 KR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armlose Gestal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GE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ST*SR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exenknot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0, ST * m</w:t>
            </w:r>
            <w:r>
              <w:rPr>
                <w:rFonts w:cs="CG Times (W1);Times New Roman" w:ascii="CG Times (W1);Times New Roman" w:hAnsi="CG Times (W1);Times New Roman"/>
                <w:sz w:val="16"/>
                <w:vertAlign w:val="superscript"/>
              </w:rPr>
              <w:t>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min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gnorantia Ungeseh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CH / GE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6 / SR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mpostoris Imagoti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, 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mi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ST * Std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oboldgeschen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CH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 (8)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x. 1 Std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Luciferi Lichtertanz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CH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 (bis 7 m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2 K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enetekel Flammenzeich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9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2 K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Reflectimago Spiegelschei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lickfeld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chelmenmask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CH / GE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/ SR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6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eidenweich, Schuppenglei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FF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Std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Vocolimbo Hohler Klan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3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K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Vogelzwitschern, Glockenspie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 / 1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x ST*Std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eihrauch, Rose, Wohlgeru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CH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, 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c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x St / Std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iderwille, Ungema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IN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2 / 2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mi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x ST*Wo</w:t>
            </w:r>
          </w:p>
        </w:tc>
      </w:tr>
      <w:tr>
        <w:trPr/>
        <w:tc>
          <w:tcPr>
            <w:tcW w:w="10315" w:type="dxa"/>
            <w:gridSpan w:val="12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</w:rPr>
            </w:pPr>
            <w:r>
              <w:rPr>
                <w:rFonts w:cs="Albertus Extra Bold" w:ascii="Albertus Extra Bold" w:hAnsi="Albertus Extra Bold"/>
                <w:b/>
              </w:rPr>
              <w:t>Kampf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litz dich fin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GE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Schrit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 K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Corpofrigo Kälteschoc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 (eis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CH / GE / KK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Schrit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ugenbl.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Ecliptifactus - Dunkle Mach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KL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+ 2/KR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Schrit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Eisenrost und grüner Spa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GE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is BF 20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ulminictus Donnerkei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GE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W6+ST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Schrit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ugenbl.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Gliederschmerzen, Nadelsti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CH / KK / KK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Schrit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10 K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erzschlag ruhe, Atem stocke !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(B) 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CH / KK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20 / 10KR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KR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öllenpein !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(B) 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KK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2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10 K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gnifaxius Flammenstrah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 (feu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GE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x ST+1 W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1 Schrit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ugenbl.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gnisphaero Feuerbal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 (feu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GE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5 + 2W LP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9 Schrit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ugenbl.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Kalt wie Stein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IN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/ KR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x ST*K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ulminatio Kugelblitz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IN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2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1 Schritt +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2 K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lumbumbarum und Narrete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CH / GE / KK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+ 2 pro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Schrit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K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Rada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CH / GE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 + 2/KR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1 Schrit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nach AE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aft-Kraft-Monstermach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IN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2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nz. der AT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charfes Aug' und sich're Han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GE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5 Sek.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ensattacco Meisterstrei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IN / GE (+m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, 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max50KR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Treue Klinge, Sichrer Stan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GE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max50KR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1031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</w:rPr>
            </w:pPr>
            <w:r>
              <w:rPr>
                <w:rFonts w:cs="Albertus Extra Bold" w:ascii="Albertus Extra Bold" w:hAnsi="Albertus Extra Bold"/>
                <w:b/>
              </w:rPr>
              <w:t>Verständigung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Cryptographo Zauberschrif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KL / IN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+ /Blatt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Mi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is L.Wort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as Sinnen fremder Wes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IN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/ Min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chrit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0 Sek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Elfen, Freunde hört den Ru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/ 10 Sek.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100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k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Elfenstimme, Flötent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CH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/ KR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eliebig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i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exenblic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IN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je 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chrit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Sek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Zauberdauer 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mmaterialis Phantoma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IN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/km +2/KR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Meile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k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nach AE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oboldvisi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IN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, 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k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Min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gischer Rau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KL / KK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in-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Stunden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Nekropathia modernd Leich'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KL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1+11 / SR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R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Objectum stu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/ Frage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0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Reise zwischen den Sphär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KL / IN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5 / 30 min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0 Min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eliebig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eelenwanderun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CH / CH (+2MR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/km + 27/h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Meile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-5 Min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Traumgestal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CH / CH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/10km +7/SR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100 k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+ Mi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Unitatio Geistesbun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CH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0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-</w:t>
            </w:r>
          </w:p>
        </w:tc>
      </w:tr>
      <w:tr>
        <w:trPr/>
        <w:tc>
          <w:tcPr>
            <w:tcW w:w="1031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</w:rPr>
            </w:pPr>
            <w:r>
              <w:rPr>
                <w:rFonts w:cs="Albertus Extra Bold" w:ascii="Albertus Extra Bold" w:hAnsi="Albertus Extra Bold"/>
                <w:b/>
              </w:rPr>
              <w:t>Verwandlung von Lebewesen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dler Wolf und Hammerha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IN / GE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+ 1+/SR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0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nach AE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rcano Psychostabil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KL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chrit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0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Stunde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rmatrutz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GE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RS*RS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max 1 SR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temno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CH / KK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chrit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KR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Tag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Charisma, Persönlichkei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CH (+MR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 (13)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 / Z (MR!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0 (5)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h (ST  KR)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ruidenrach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MU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ges. LE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0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h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Eins mit der Nat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GE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/ Tag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5 Min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Empathie und Sechster Sin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CH (+MR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 (13)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 / Z (MR!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0 (5)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h (ST  KR)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euerban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 (feu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MU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5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ST*SR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ingerspiel und schnelle Han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FF (+MR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 (13)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 / Z (MR!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0 (5)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h (ST  KR)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luch der Pestilenz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KL / CH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3 / Person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Schrit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Gewandtheit und Geschicklichkei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GE (+MR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 (13)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 / Z (MR!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0 (5)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h (ST  KR)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Granit und Marmor sollst du sei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 (erz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CH / KK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7, 1perm.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chrit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erm.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aselbusch und Ginsterkrau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 (hum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CH / FF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W6 – 10W2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+ Stunde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erm.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mago Transmutabi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CH / GE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9 / 77, 1perm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Schrit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Tag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on/ perm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See und Fluß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 (was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KL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/ SR / Person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, 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5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ugheit, Wissen, Intellek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KL / CH (+MR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 (13)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 / Z (MR!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0 (5)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h (ST  KR)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Langer Lulats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CH / GE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/ SR / Pers.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Last des Alters beuge dich !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(B) 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CH / KK +MR*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3+, W-1perm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0 Min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erm.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skelstärke, Körperkraf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KK (+MR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 (13)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 / Z (MR!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0 (5)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h (ST  KR)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Nebellei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 (was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IN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5 / SR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0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nach AE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Ohne Kamm und ohne Scher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+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KR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Tagen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aralü-Paralei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CH / KK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Schrit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* 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alander Mutander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KK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8 / 31 / 49,1p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 h/T/perm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chwarz und Ro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CH / CH +M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 / Stunde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nach AE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innenlauf und Krötensprun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GE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 (11/SR)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, 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aug./ n.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Visibili Vanita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KL / GE (+zusätzl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/ SR / Person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, 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ek / Perso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agemut, Entschlossenhei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KL / CH (+MR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 (13)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 / Z (MR!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0 (5)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h (ST  KR)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eisheit der Bäum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 (hum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GE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1+W3 / Tag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in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eliebig</w:t>
            </w:r>
          </w:p>
        </w:tc>
      </w:tr>
      <w:tr>
        <w:trPr/>
        <w:tc>
          <w:tcPr>
            <w:tcW w:w="1031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</w:rPr>
            </w:pPr>
            <w:r>
              <w:rPr>
                <w:rFonts w:cs="Albertus Extra Bold" w:ascii="Albertus Extra Bold" w:hAnsi="Albertus Extra Bold"/>
                <w:b/>
              </w:rPr>
              <w:t>Verwandlung von Unbelebtem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bvenenum – Pest und Gal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KL / FF +m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Schrit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5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ermanent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eolitus – Windgebrau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 (luf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chrit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ugenblickl.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erofugo Vakuu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 (luf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KK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7 ASP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m, 49 m</w:t>
            </w:r>
            <w:r>
              <w:rPr>
                <w:rFonts w:cs="CG Times (W1);Times New Roman" w:ascii="CG Times (W1);Times New Roman" w:hAnsi="CG Times (W1);Times New Roman"/>
                <w:sz w:val="16"/>
                <w:vertAlign w:val="superscript"/>
              </w:rPr>
              <w:t>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KR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K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erogelo Atemqu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 (luf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IN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0 m</w:t>
            </w:r>
            <w:r>
              <w:rPr>
                <w:rFonts w:cs="CG Times (W1);Times New Roman" w:ascii="CG Times (W1);Times New Roman" w:hAnsi="CG Times (W1);Times New Roman"/>
                <w:sz w:val="16"/>
                <w:vertAlign w:val="superscript"/>
              </w:rPr>
              <w:t>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nvilarium Schwermetal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 (erz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FF / KK +1/SR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8 / 1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in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pplicatus Argelis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FF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W6 + Spruch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in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is Sonn.auf.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rcanovi Zauberdin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KL / FF +m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variabel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+ Stunde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variabel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renne, toter Stoff !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(B) 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KL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2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20 Sek.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Caldofrigo Drachenblu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CH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- 15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m Radius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in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SR (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  <w:r>
              <w:rPr>
                <w:rFonts w:cs="CG Times (W1);Times New Roman" w:ascii="CG Times (W1);Times New Roman" w:hAnsi="CG Times (W1);Times New Roman"/>
                <w:sz w:val="16"/>
              </w:rPr>
              <w:t>)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Claudibus Clavistibo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FF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eliebig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esintegratus Pulverstau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 (erz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*2 m Kegel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ugenblickl.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unkelhei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KL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/ SR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x 10 m R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ST*SR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lim-Flam-Funke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KL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/ SR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chrit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ortifex Invisibi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CH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chrit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KR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3 K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artes schmelze !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(B) 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KL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2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20 Min.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raft des Erz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 (erz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KK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5 m (R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60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hlstro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 (was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IN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eliebig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20 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0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1 Minut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etamorpho Gletscherkal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 (eis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FF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/ m</w:t>
            </w:r>
            <w:r>
              <w:rPr>
                <w:rFonts w:cs="CG Times (W1);Times New Roman" w:ascii="CG Times (W1);Times New Roman" w:hAnsi="CG Times (W1);Times New Roman"/>
                <w:sz w:val="16"/>
                <w:vertAlign w:val="superscript"/>
              </w:rPr>
              <w:t>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+ Stunden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ermanent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Objectum Disaperate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FF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/ SR / 100U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Objectum Fi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KL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/ Stein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5 S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Ohne Seife, Bürste, Ba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in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ermanent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Ohne Ahle, Faden, Nade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/kg, mind 1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Min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ermanent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Reversalis Revidu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IN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0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max 1 min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chelmenkleist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GE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/ m Radius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x 7 Schr R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2 K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igillus Custodis Zaubersiege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FF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ez.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Stunde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variabel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ilentium Silentil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KL / CH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/ 5 m / SR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nach AE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urmgebrüll besänft'ge di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 (luf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CH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/ SR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2 m R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5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nach A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Unberührt von Satina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FF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/ 2St, mind 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Min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Tage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ehe, walle, Nebu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 (was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 / FF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chrit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Stunde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eiches erstarre !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(B) 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KL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2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rmeslänge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20 Min.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ettermeisterschaf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CH / GE +m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ez.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*50 Schr.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Min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indhos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 (luf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 / CH / KK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eliebig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Schrit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5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1 Minute 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>A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agibu – Ugibaz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 (erz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 / CH / FF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/ 10D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 Schrit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 Sek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ugenblickl.</w:t>
            </w:r>
          </w:p>
        </w:tc>
      </w:tr>
      <w:tr>
        <w:trPr/>
        <w:tc>
          <w:tcPr>
            <w:tcW w:w="2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06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0315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</w:rPr>
            </w:pPr>
            <w:r>
              <w:rPr>
                <w:rFonts w:cs="Albertus Extra Bold" w:ascii="Albertus Extra Bold" w:hAnsi="Albertus Extra Bold"/>
                <w:b/>
              </w:rPr>
              <w:t>Eigene Zaube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  <w:sz w:val="16"/>
        </w:rPr>
      </w:pPr>
      <w:r>
        <w:rPr>
          <w:rFonts w:cs="CG Times (W1);Times New Roman" w:ascii="CG Times (W1);Times New Roman" w:hAnsi="CG Times (W1);Times New Roman"/>
          <w:sz w:val="16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6"/>
        </w:rPr>
      </w:pPr>
      <w:r>
        <w:rPr>
          <w:rFonts w:cs="CG Times (W1);Times New Roman" w:ascii="CG Times (W1);Times New Roman" w:hAnsi="CG Times (W1);Times New Roman"/>
          <w:sz w:val="16"/>
        </w:rPr>
      </w:r>
    </w:p>
    <w:tbl>
      <w:tblPr>
        <w:tblW w:w="1035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6"/>
        <w:gridCol w:w="2268"/>
        <w:gridCol w:w="1599"/>
      </w:tblGrid>
      <w:tr>
        <w:trPr/>
        <w:tc>
          <w:tcPr>
            <w:tcW w:w="1035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Stabzauber / Rituale / Flüche / Streiche</w:t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Name / Beschreibu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Probe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</w:tbl>
    <w:p>
      <w:pPr>
        <w:pStyle w:val="Beschriftung"/>
        <w:rPr/>
      </w:pPr>
      <w:r>
        <w:rPr/>
        <w:t>Die Freunde des Gepflegten Rollenspiels</w:t>
      </w:r>
    </w:p>
    <w:p>
      <w:pPr>
        <w:pStyle w:val="Normal"/>
        <w:jc w:val="right"/>
        <w:rPr>
          <w:rFonts w:ascii="CG Times (W1);Times New Roman" w:hAnsi="CG Times (W1);Times New Roman" w:cs="CG Times (W1);Times New Roman"/>
          <w:sz w:val="16"/>
        </w:rPr>
      </w:pPr>
      <w:r>
        <w:rPr>
          <w:rFonts w:cs="CG Times (W1);Times New Roman" w:ascii="CG Times (W1);Times New Roman" w:hAnsi="CG Times (W1);Times New Roman"/>
          <w:sz w:val="16"/>
        </w:rPr>
        <w:t>Korrektur: Penz &amp; Schumacher 1997-1999</w:t>
      </w:r>
    </w:p>
    <w:p>
      <w:pPr>
        <w:pStyle w:val="Normal"/>
        <w:rPr>
          <w:rFonts w:ascii="CG Times (W1);Times New Roman" w:hAnsi="CG Times (W1);Times New Roman" w:cs="CG Times (W1);Times New Roman"/>
          <w:sz w:val="16"/>
        </w:rPr>
      </w:pPr>
      <w:r>
        <w:rPr>
          <w:rFonts w:cs="CG Times (W1);Times New Roman" w:ascii="CG Times (W1);Times New Roman" w:hAnsi="CG Times (W1);Times New Roman"/>
          <w:sz w:val="16"/>
        </w:rPr>
      </w:r>
    </w:p>
    <w:sectPr>
      <w:type w:val="nextPage"/>
      <w:pgSz w:w="11906" w:h="16838"/>
      <w:pgMar w:left="1021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bertus Extra Bold" w:hAnsi="Albertus Extra Bold" w:cs="Albertus Extra Bold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hd w:fill="CCCCCC" w:val="clear"/>
      <w:tabs>
        <w:tab w:val="clear" w:pos="708"/>
        <w:tab w:val="left" w:pos="2835" w:leader="none"/>
        <w:tab w:val="left" w:pos="3629" w:leader="none"/>
        <w:tab w:val="left" w:pos="4876" w:leader="none"/>
        <w:tab w:val="left" w:pos="5359" w:leader="none"/>
        <w:tab w:val="left" w:pos="5842" w:leader="none"/>
        <w:tab w:val="left" w:pos="6211" w:leader="none"/>
        <w:tab w:val="left" w:pos="6580" w:leader="none"/>
        <w:tab w:val="left" w:pos="6949" w:leader="none"/>
        <w:tab w:val="left" w:pos="7318" w:leader="none"/>
        <w:tab w:val="left" w:pos="7687" w:leader="none"/>
        <w:tab w:val="left" w:pos="8056" w:leader="none"/>
        <w:tab w:val="left" w:pos="8425" w:leader="none"/>
        <w:tab w:val="left" w:pos="8794" w:leader="none"/>
        <w:tab w:val="left" w:pos="9163" w:leader="none"/>
        <w:tab w:val="left" w:pos="9532" w:leader="none"/>
      </w:tabs>
      <w:jc w:val="center"/>
    </w:pPr>
    <w:rPr>
      <w:rFonts w:ascii="Albertus Extra Bold" w:hAnsi="Albertus Extra Bold" w:cs="Albertus Extra Bold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jc w:val="right"/>
    </w:pPr>
    <w:rPr>
      <w:rFonts w:ascii="CG Times (W1);Times New Roman" w:hAnsi="CG Times (W1);Times New Roman" w:cs="CG Times (W1);Times New Roman"/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14:42:00Z</dcterms:created>
  <dc:creator>Penz &amp; Schumacher</dc:creator>
  <dc:description/>
  <cp:keywords>DSA Zauberbrief</cp:keywords>
  <dc:language>en-US</dc:language>
  <cp:lastModifiedBy>Markus Penz</cp:lastModifiedBy>
  <cp:lastPrinted>1995-01-28T10:26:00Z</cp:lastPrinted>
  <dcterms:modified xsi:type="dcterms:W3CDTF">1999-02-19T14:42:00Z</dcterms:modified>
  <cp:revision>3</cp:revision>
  <dc:subject>DSA</dc:subject>
  <dc:title>Zauberbrief</dc:title>
</cp:coreProperties>
</file>