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DSA-Heldentyp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 wurden kleine (aber nötige) Änderungen gegenüber dem Regelwerk durchgeführt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6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43"/>
        <w:gridCol w:w="1417"/>
        <w:gridCol w:w="4820"/>
      </w:tblGrid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wert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fenanstieg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onderheiten</w:t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agier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LE, 30AE, +2MR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W6+2, 20 / 30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rmalerweise max. 2RS, 1W+2 TP</w:t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charlatan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LE, 25AE, +2MR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W6+1, 25 / 20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eine Stabzauber</w:t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chama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LE, 15AE, +3MR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W6+1, 25 / 15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+1BE pro Rüstungsteil; Moha oder Nivese</w:t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agrím-Sch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LE, 15AE, +2MR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W6+1, 25 / 15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.o.; wie bei Schamane sind die 15 Versuche für Rituale</w:t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ex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LE, 25AE, +2MR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W6+2, 25 / 30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rmalerweise max. 2RS, 1W+2 TP</w:t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id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LE, 25AE, +2MR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W6+2, 25 / 30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eine geschmiedeten Sachen</w:t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chelm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LE, 25AE, +3MR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W6+2, 30 / 20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ax. 3RS; können Bauchreden</w:t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harisad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LE, 15AE, +0MR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W6, 30/Tänze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ax. 30AE; bei schweren Rüstungen keine Tanzmagie</w:t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Geod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0LE, 25AE, +3MR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6/W6, 25/25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st entweder Herr der Erde oder Diener Sumus</w:t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albelf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LE, 20AE, +1MR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W6+2, 30 / 20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uelf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LE, 25AE, +3MR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W6+2, 25 / 25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aldelf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LE, 25AE, +3MR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W6+2, 25 / 25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irnelf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LE, 25AE, +4MR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W6+2, 25 / 25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üstenelf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LE, 15AE, +1MR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W6+2, 30 / 20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werg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0 LE, +2 MR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W6, 30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rschiedene Untertypen, s. Dunkle Städte, Lichte Wälder</w:t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Geweihter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LE, 20KE, spez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6 / W6, 25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ind. 2 Versuche für Bekehren verwenden</w:t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mazo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5 L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W6, 30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ogenschütz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 L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~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ei Gegnern wirkt 1 RS weniger</w:t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Gaukler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 L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~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agrím-Krieger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 L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~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äger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 L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~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rieger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 L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~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ehinderung minus 1</w:t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edicus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 L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~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Heilk.-Art immer mit 3W6 steigern; +1BE pro Rüstung</w:t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oh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 LE, -3 MR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~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ives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 LE, -1 MR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~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rbard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 L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~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vad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 L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~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rauen bei Kampftalenten benachteiligt</w:t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eefahrer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 LE, -1 MR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~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b 5. Stufe +0 MR</w:t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öldner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 LE, +1 MR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~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treuner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 LE, +2 MR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~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horwaler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 LE, -1 MR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~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b 5. Stufe +0 MR</w:t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kald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 L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~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usizieren mit pers. Instrument immer mit 3W6</w:t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rd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 L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~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usizieren mit pers. Instrument immer mit 3W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98 Markus Penz (m.penz@tirol.com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9:56:00Z</dcterms:created>
  <dc:creator>Markus Penz</dc:creator>
  <dc:description>Test</dc:description>
  <cp:keywords>test</cp:keywords>
  <dc:language>en-US</dc:language>
  <cp:lastModifiedBy>Markus Penz</cp:lastModifiedBy>
  <dcterms:modified xsi:type="dcterms:W3CDTF">1998-12-07T19:56:00Z</dcterms:modified>
  <cp:revision>2</cp:revision>
  <dc:subject/>
  <dc:title>Heldentypen</dc:title>
</cp:coreProperties>
</file>