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-228600</wp:posOffset>
            </wp:positionV>
            <wp:extent cx="2194560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Talentbrief </w:t>
      </w:r>
      <w:r>
        <w:rPr>
          <w:i/>
          <w:iCs/>
          <w:sz w:val="32"/>
        </w:rPr>
        <w:t>Myranische Magie</w:t>
      </w:r>
    </w:p>
    <w:p>
      <w:pPr>
        <w:pStyle w:val="Normal"/>
        <w:rPr/>
      </w:pPr>
      <w:r>
        <w:rPr/>
        <w:t xml:space="preserve">für: 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2340"/>
      </w:tblGrid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Elementare Empath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(MU+KL+CH) / 5</w:t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i/>
                <w:iCs/>
                <w:sz w:val="20"/>
                <w:lang w:val="it-IT"/>
              </w:rPr>
              <w:t>Stellare Transzenden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(KL+IN+CH) / 5</w:t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i/>
                <w:iCs/>
                <w:sz w:val="20"/>
              </w:rPr>
              <w:t>Daimonische Cataly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</w:rPr>
              <w:t>(MU+MU+KL) / 5</w:t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360"/>
        <w:gridCol w:w="2340"/>
        <w:gridCol w:w="540"/>
        <w:gridCol w:w="360"/>
        <w:gridCol w:w="2340"/>
        <w:gridCol w:w="540"/>
      </w:tblGrid>
      <w:tr>
        <w:trPr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Elementare Domän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Stellare Domän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Äußere Domänen</w:t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Was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alburri (CH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yakaar (Rach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els, Er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shabel (G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arafai (Massak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Luft, W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elcar (FF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alkuzul (Wass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Humus, 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l-Shuga (KK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hesephai (Zwist, Luf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is, Schne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alathandis (K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vastada (Träghei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ra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Xetobal (MU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ya’khol (Untot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Elementare Instruktion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ndhabal (K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ryabaar (Illusion, Kraf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ufe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aalian (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aggarach (Tiere, Ei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rschaffe (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Baal-Urgol (finst. </w:t>
            </w:r>
            <w:r>
              <w:rPr>
                <w:sz w:val="20"/>
                <w:lang w:val="de-DE"/>
              </w:rPr>
              <w:t>Gelüst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halyanar (Humu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ontrolliere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elyabel (Kraf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Xolovar (Geiz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erändere (5-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tellare Instruktion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ishkarya (Krankheite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ransformiere (1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eseele mich!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ggari (Erz, Maschine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orme 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ahre ein!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Darcalya (Exzess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Veredle/Mindere (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nde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Dämonische Instruktionen</w:t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Zerstöre/Stelle her (3/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ufe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Finde/Verhülle (4/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rschaffe (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ntersuche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ontrolliere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onzentriere/Verdünne (7/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ntersuche (7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anne (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anne (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ommuniziere 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ämpfe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ewege/Fixiere (4/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ewache (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Beseele/Treibe aus 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uche und Vernichte (1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Matrizen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Dom./Instruk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Kp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Kos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Reich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Zi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Z.dau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W.dau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sz w:val="20"/>
          <w:lang w:val="de-DE"/>
        </w:rPr>
      </w:pPr>
      <w:r>
        <w:rPr>
          <w:i/>
          <w:sz w:val="20"/>
          <w:lang w:val="de-DE"/>
        </w:rPr>
        <w:t>Proben: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Matrizen: Basiswert + TW Domäne + TW Instruktion – Komplexität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Improvisiert: Basiswert + TW Domäne + TW Instruktion – Komplexität Instruktion – Essenzmeng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sz w:val="14"/>
      </w:rPr>
      <w:t xml:space="preserve">2001 </w:t>
    </w:r>
    <w:r>
      <w:rPr>
        <w:i/>
        <w:sz w:val="14"/>
      </w:rPr>
      <w:t>Spielerverein der Freunde des Gepflegten Rollenspiels</w:t>
    </w:r>
  </w:p>
  <w:p>
    <w:pPr>
      <w:pStyle w:val="Footer"/>
      <w:jc w:val="right"/>
      <w:rPr>
        <w:sz w:val="14"/>
      </w:rPr>
    </w:pPr>
    <w:r>
      <w:rPr>
        <w:sz w:val="14"/>
      </w:rPr>
      <w:t>http://rollenspiel.inter.at/limbu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4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9:18:00Z</dcterms:created>
  <dc:creator>Spielerverein der Freunde des Gepflegten Rollenspiels</dc:creator>
  <dc:description/>
  <dc:language>en-US</dc:language>
  <cp:lastModifiedBy>Markus Penz</cp:lastModifiedBy>
  <dcterms:modified xsi:type="dcterms:W3CDTF">2001-12-27T21:18:00Z</dcterms:modified>
  <cp:revision>15</cp:revision>
  <dc:subject>DSA, Myranor</dc:subject>
  <dc:title>Talentbrief Myranische Magie</dc:title>
</cp:coreProperties>
</file>