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" w:hanging="0"/>
        <w:rPr>
          <w:sz w:val="36"/>
        </w:rPr>
      </w:pPr>
      <w:r>
        <w:rPr>
          <w:sz w:val="36"/>
        </w:rPr>
        <w:t>Myranor Meisterschi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785</wp:posOffset>
                </wp:positionH>
                <wp:positionV relativeFrom="paragraph">
                  <wp:posOffset>338455</wp:posOffset>
                </wp:positionV>
                <wp:extent cx="2623820" cy="8089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chtig im myranischen Syst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-2840" w:leader="none"/>
                              </w:tabs>
                              <w:ind w:left="284" w:hanging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generation: W6 ASP, LE / 6 h Schlaf, max. 8 - 3 AuP / S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-2840" w:leader="none"/>
                              </w:tabs>
                              <w:ind w:left="284" w:hanging="28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: pro Spielabend (5h) ca. 50-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63.7pt;mso-wrap-distance-left:9.05pt;mso-wrap-distance-right:9.05pt;mso-wrap-distance-top:0pt;mso-wrap-distance-bottom:0pt;margin-top:26.6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chtig im myranischen Syst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-2840" w:leader="none"/>
                        </w:tabs>
                        <w:ind w:left="284" w:hanging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generation: W6 ASP, LE / 6 h Schlaf, max. 8 - 3 AuP / S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-2840" w:leader="none"/>
                        </w:tabs>
                        <w:ind w:left="284" w:hanging="28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P: pro Spielabend (5h) ca. 50-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0315</wp:posOffset>
                </wp:positionH>
                <wp:positionV relativeFrom="paragraph">
                  <wp:posOffset>338455</wp:posOffset>
                </wp:positionV>
                <wp:extent cx="3480435" cy="10375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chaden und 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SP &gt; KO: Selbstbeherrschung+(SP-10), misslingt: W6+3 KR zu Bod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LE &lt;= 5: kampfunfähi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LE &lt;= 0: Tod in W20 + 1/5 Basis-LE K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- LE &lt;= -1/5 Basis-LE: sofortiger To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05pt;height:81.7pt;mso-wrap-distance-left:9.05pt;mso-wrap-distance-right:9.05pt;mso-wrap-distance-top:0pt;mso-wrap-distance-bottom:0pt;margin-top:26.65pt;mso-position-vertical-relative:text;margin-left:19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chaden und L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SP &gt; KO: Selbstbeherrschung+(SP-10), misslingt: W6+3 KR zu Bod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LE &lt;= 5: kampfunfähi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LE &lt;= 0: Tod in W20 + 1/5 Basis-LE KR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>- LE &lt;= -1/5 Basis-LE: sofortiger Tod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315</wp:posOffset>
                </wp:positionH>
                <wp:positionV relativeFrom="paragraph">
                  <wp:posOffset>1481455</wp:posOffset>
                </wp:positionV>
                <wp:extent cx="3480435" cy="126619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atzertabelle (3WS)</w:t>
                            </w:r>
                            <w:r>
                              <w:rPr/>
                              <w:t xml:space="preserve"> – 2W6</w:t>
                            </w:r>
                          </w:p>
                          <w:tbl>
                            <w:tblPr>
                              <w:tblW w:w="517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447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Waffe zerstört. </w:t>
                                  </w:r>
                                  <w:r>
                                    <w:rPr>
                                      <w:sz w:val="20"/>
                                    </w:rPr>
                                    <w:t>(bei Unzerbrechlichen: 1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-5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turz.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Nur mehr 1 Wurf bis GE+4 geling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tolpern.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Nächste KR 1 Wurf wenig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Waffenschaden.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BF steigt und BF-T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Waffe fallengelass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Schwerer Eigentreffer. </w:t>
                                  </w:r>
                                  <w:r>
                                    <w:rPr>
                                      <w:sz w:val="20"/>
                                    </w:rPr>
                                    <w:t>2W SP. Selbst</w:t>
                                    <w:softHyphen/>
                                    <w:t>beherrschung + SP, sonst W20 KR kampf</w:t>
                                    <w:softHyphen/>
                                    <w:t>unfähig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05pt;height:99.7pt;mso-wrap-distance-left:9.05pt;mso-wrap-distance-right:9.05pt;mso-wrap-distance-top:0pt;mso-wrap-distance-bottom:0pt;margin-top:116.65pt;mso-position-vertical-relative:text;margin-left:1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atzertabelle (3WS)</w:t>
                      </w:r>
                      <w:r>
                        <w:rPr/>
                        <w:t xml:space="preserve"> – 2W6</w:t>
                      </w:r>
                    </w:p>
                    <w:tbl>
                      <w:tblPr>
                        <w:tblW w:w="517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4470"/>
                      </w:tblGrid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Waffe zerstört. </w:t>
                            </w:r>
                            <w:r>
                              <w:rPr>
                                <w:sz w:val="20"/>
                              </w:rPr>
                              <w:t>(bei Unzerbrechlichen: 1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-5</w:t>
                            </w:r>
                          </w:p>
                        </w:tc>
                        <w:tc>
                          <w:tcPr>
                            <w:tcW w:w="44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Sturz.</w:t>
                            </w:r>
                            <w:r>
                              <w:rPr>
                                <w:sz w:val="20"/>
                              </w:rPr>
                              <w:t xml:space="preserve"> Nur mehr 1 Wurf bis GE+4 geling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44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Stolpern.</w:t>
                            </w:r>
                            <w:r>
                              <w:rPr>
                                <w:sz w:val="20"/>
                              </w:rPr>
                              <w:t xml:space="preserve"> Nächste KR 1 Wurf wenig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44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Waffenschaden.</w:t>
                            </w:r>
                            <w:r>
                              <w:rPr>
                                <w:sz w:val="20"/>
                              </w:rPr>
                              <w:t xml:space="preserve"> BF steigt und BF-T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Waffe fallengelass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7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Schwerer Eigentreffer. </w:t>
                            </w:r>
                            <w:r>
                              <w:rPr>
                                <w:sz w:val="20"/>
                              </w:rPr>
                              <w:t>2W SP. Selbst</w:t>
                              <w:softHyphen/>
                              <w:t>beherrschung + SP, sonst W20 KR kampf</w:t>
                              <w:softHyphen/>
                              <w:t>unfähig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0315</wp:posOffset>
                </wp:positionH>
                <wp:positionV relativeFrom="paragraph">
                  <wp:posOffset>2853055</wp:posOffset>
                </wp:positionV>
                <wp:extent cx="3480435" cy="24091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rnkampf-Erschwerung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elgröße</w:t>
                            </w:r>
                          </w:p>
                          <w:tbl>
                            <w:tblPr>
                              <w:tblW w:w="526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1"/>
                              <w:gridCol w:w="1094"/>
                              <w:gridCol w:w="2705"/>
                            </w:tblGrid>
                            <w:tr>
                              <w:trPr/>
                              <w:tc>
                                <w:tcPr>
                                  <w:tcW w:w="1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Winzig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ünze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ehr kl.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atze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Klein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olf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ttel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ensch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Groß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ferd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ehr gr.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rache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Bewegt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1 Ka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akenschlag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2 Ka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tfernu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Kern</w:t>
                            </w:r>
                            <w:r>
                              <w:rPr>
                                <w:sz w:val="20"/>
                              </w:rPr>
                              <w:t xml:space="preserve"> –2,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Nah</w:t>
                            </w:r>
                            <w:r>
                              <w:rPr>
                                <w:sz w:val="20"/>
                              </w:rPr>
                              <w:t xml:space="preserve"> 0,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Mittel</w:t>
                            </w:r>
                            <w:r>
                              <w:rPr>
                                <w:sz w:val="20"/>
                              </w:rPr>
                              <w:t xml:space="preserve"> +4,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Weit</w:t>
                            </w:r>
                            <w:r>
                              <w:rPr>
                                <w:sz w:val="20"/>
                              </w:rPr>
                              <w:t xml:space="preserve"> +8,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Extrem Weit</w:t>
                            </w:r>
                            <w:r>
                              <w:rPr>
                                <w:sz w:val="20"/>
                              </w:rPr>
                              <w:t xml:space="preserve"> +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Reichweiten WnM S. 10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05pt;height:189.7pt;mso-wrap-distance-left:9.05pt;mso-wrap-distance-right:9.05pt;mso-wrap-distance-top:0pt;mso-wrap-distance-bottom:0pt;margin-top:224.65pt;mso-position-vertical-relative:text;margin-left:19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rnkampf-Erschwerung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ielgröße</w:t>
                      </w:r>
                    </w:p>
                    <w:tbl>
                      <w:tblPr>
                        <w:tblW w:w="526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1"/>
                        <w:gridCol w:w="1094"/>
                        <w:gridCol w:w="2705"/>
                      </w:tblGrid>
                      <w:tr>
                        <w:trPr/>
                        <w:tc>
                          <w:tcPr>
                            <w:tcW w:w="14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Winzig</w:t>
                            </w:r>
                          </w:p>
                        </w:tc>
                        <w:tc>
                          <w:tcPr>
                            <w:tcW w:w="10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ünze</w:t>
                            </w:r>
                          </w:p>
                        </w:tc>
                        <w:tc>
                          <w:tcPr>
                            <w:tcW w:w="27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ehr kl.</w:t>
                            </w:r>
                          </w:p>
                        </w:tc>
                        <w:tc>
                          <w:tcPr>
                            <w:tcW w:w="10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tze</w:t>
                            </w:r>
                          </w:p>
                        </w:tc>
                        <w:tc>
                          <w:tcPr>
                            <w:tcW w:w="27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Klein</w:t>
                            </w:r>
                          </w:p>
                        </w:tc>
                        <w:tc>
                          <w:tcPr>
                            <w:tcW w:w="10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olf</w:t>
                            </w:r>
                          </w:p>
                        </w:tc>
                        <w:tc>
                          <w:tcPr>
                            <w:tcW w:w="27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ttel</w:t>
                            </w:r>
                          </w:p>
                        </w:tc>
                        <w:tc>
                          <w:tcPr>
                            <w:tcW w:w="10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nsch</w:t>
                            </w:r>
                          </w:p>
                        </w:tc>
                        <w:tc>
                          <w:tcPr>
                            <w:tcW w:w="27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roß</w:t>
                            </w:r>
                          </w:p>
                        </w:tc>
                        <w:tc>
                          <w:tcPr>
                            <w:tcW w:w="10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ferd</w:t>
                            </w:r>
                          </w:p>
                        </w:tc>
                        <w:tc>
                          <w:tcPr>
                            <w:tcW w:w="27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ehr gr.</w:t>
                            </w:r>
                          </w:p>
                        </w:tc>
                        <w:tc>
                          <w:tcPr>
                            <w:tcW w:w="10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rache</w:t>
                            </w:r>
                          </w:p>
                        </w:tc>
                        <w:tc>
                          <w:tcPr>
                            <w:tcW w:w="27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Bewegt</w:t>
                            </w:r>
                          </w:p>
                        </w:tc>
                        <w:tc>
                          <w:tcPr>
                            <w:tcW w:w="10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1 Ka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akenschlag</w:t>
                            </w:r>
                          </w:p>
                        </w:tc>
                        <w:tc>
                          <w:tcPr>
                            <w:tcW w:w="10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2 Ka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tfernu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Kern</w:t>
                      </w:r>
                      <w:r>
                        <w:rPr>
                          <w:sz w:val="20"/>
                        </w:rPr>
                        <w:t xml:space="preserve"> –2, </w:t>
                      </w:r>
                      <w:r>
                        <w:rPr>
                          <w:i/>
                          <w:iCs/>
                          <w:sz w:val="20"/>
                        </w:rPr>
                        <w:t>Nah</w:t>
                      </w:r>
                      <w:r>
                        <w:rPr>
                          <w:sz w:val="20"/>
                        </w:rPr>
                        <w:t xml:space="preserve"> 0, </w:t>
                      </w:r>
                      <w:r>
                        <w:rPr>
                          <w:i/>
                          <w:iCs/>
                          <w:sz w:val="20"/>
                        </w:rPr>
                        <w:t>Mittel</w:t>
                      </w:r>
                      <w:r>
                        <w:rPr>
                          <w:sz w:val="20"/>
                        </w:rPr>
                        <w:t xml:space="preserve"> +4, </w:t>
                      </w:r>
                      <w:r>
                        <w:rPr>
                          <w:i/>
                          <w:iCs/>
                          <w:sz w:val="20"/>
                        </w:rPr>
                        <w:t>Weit</w:t>
                      </w:r>
                      <w:r>
                        <w:rPr>
                          <w:sz w:val="20"/>
                        </w:rPr>
                        <w:t xml:space="preserve"> +8, </w:t>
                      </w:r>
                      <w:r>
                        <w:rPr>
                          <w:i/>
                          <w:iCs/>
                          <w:sz w:val="20"/>
                        </w:rPr>
                        <w:t>Extrem Weit</w:t>
                      </w:r>
                      <w:r>
                        <w:rPr>
                          <w:sz w:val="20"/>
                        </w:rPr>
                        <w:t xml:space="preserve"> +12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Reichweiten WnM S. 10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785</wp:posOffset>
                </wp:positionH>
                <wp:positionV relativeFrom="paragraph">
                  <wp:posOffset>1252855</wp:posOffset>
                </wp:positionV>
                <wp:extent cx="2623820" cy="1037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eweg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u Fuß: 30 Meilen / Tag (max. 4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ritten: 40 Meilen / Tag (max. 6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lusskahn stromabw. wie berit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lusskahn stromaufw. wie zu Fu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chwimmstrecke = TaW x AU x (10 - 2xB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81.7pt;mso-wrap-distance-left:9.05pt;mso-wrap-distance-right:9.05pt;mso-wrap-distance-top:0pt;mso-wrap-distance-bottom:0pt;margin-top:98.6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ewegu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u Fuß: 30 Meilen / Tag (max. 40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ritten: 40 Meilen / Tag (max. 60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lusskahn stromabw. wie beritt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lusskahn stromaufw. wie zu Fuß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chwimmstrecke = TaW x AU x (10 - 2xB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785</wp:posOffset>
                </wp:positionH>
                <wp:positionV relativeFrom="paragraph">
                  <wp:posOffset>4567555</wp:posOffset>
                </wp:positionV>
                <wp:extent cx="2623820" cy="4352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prachen und Schriften </w:t>
                            </w:r>
                            <w:r>
                              <w:rPr/>
                              <w:t>(WnM S. 8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imperiale Sprachfamilie</w:t>
                            </w:r>
                            <w:r>
                              <w:rPr>
                                <w:sz w:val="20"/>
                              </w:rPr>
                              <w:t>: Hiero-Imperial (alt-imperiale Glyphen), Gemein-Imperial (45 imperiale Lautzeichen), Hjaldingsch, Ken</w:t>
                              <w:softHyphen/>
                              <w:t>torisch, Draydalanisch (eigene Silbenzeiche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bansumitische Sprachfamilie</w:t>
                            </w:r>
                            <w:r>
                              <w:rPr>
                                <w:sz w:val="20"/>
                              </w:rPr>
                              <w:t>: Narkramarisch (eigene Silbenzeichen), Mahapratisch (abge</w:t>
                              <w:softHyphen/>
                              <w:t>wandelte narkr. Silbenschrift), Kerri</w:t>
                              <w:softHyphen/>
                              <w:t>shitisch (eigene Silbenzeichen), Tesumur</w:t>
                              <w:softHyphen/>
                              <w:t>risch (fast ausgestorben), Vinshinish (aus dem alten Tesumurrisch), Banbarguinisch (aus Vin</w:t>
                              <w:softHyphen/>
                              <w:t>shinis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Fauchsprachen</w:t>
                            </w:r>
                            <w:r>
                              <w:rPr>
                                <w:sz w:val="20"/>
                              </w:rPr>
                              <w:t>: Leonal/Khorrzhu (Symbol</w:t>
                              <w:softHyphen/>
                              <w:t>zeichen), Pardiral/Baghrach (Pardir und Tighrir, schriftlos), Hiero-Amaunal/AhMaGao (rituell, schriftlos), Gemein-Amaunal/AhMa (amaunische Silbenzeichen), Lyncal/Fhi’Ai (imperiale Schriftzeiche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Vesayitische Sprachfamilie</w:t>
                            </w:r>
                            <w:r>
                              <w:rPr>
                                <w:sz w:val="20"/>
                              </w:rPr>
                              <w:t>: Gemein-Vesayitisch (eigene Wort- und Silben</w:t>
                              <w:softHyphen/>
                              <w:t>zeichen), Vesayo (Mischsprache, Vesayo-Silbenzeichen (beruhend auf Kerr.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Unabhängige Sprachen</w:t>
                            </w:r>
                            <w:r>
                              <w:rPr>
                                <w:sz w:val="20"/>
                              </w:rPr>
                              <w:t>: Neristal (imperiale Schrift), Asharielitisch (schriftlos), Grol</w:t>
                              <w:softHyphen/>
                              <w:t>murisch (eigene Schriftzeichen), Shingwanisch (schriftlos), Loualilisch (schriftlos), Rissoal (schriftl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Verkehrssprachen</w:t>
                            </w:r>
                            <w:r>
                              <w:rPr>
                                <w:sz w:val="20"/>
                              </w:rPr>
                              <w:t>: Myranisch, Abishant (‚Gossen-Myranisch’, für allg. Ver</w:t>
                              <w:softHyphen/>
                              <w:t>ständigu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342.7pt;mso-wrap-distance-left:9.05pt;mso-wrap-distance-right:9.05pt;mso-wrap-distance-top:0pt;mso-wrap-distance-bottom:0pt;margin-top:359.6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 xml:space="preserve">Sprachen und Schriften </w:t>
                      </w:r>
                      <w:r>
                        <w:rPr/>
                        <w:t>(WnM S. 8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imperiale Sprachfamilie</w:t>
                      </w:r>
                      <w:r>
                        <w:rPr>
                          <w:sz w:val="20"/>
                        </w:rPr>
                        <w:t>: Hiero-Imperial (alt-imperiale Glyphen), Gemein-Imperial (45 imperiale Lautzeichen), Hjaldingsch, Ken</w:t>
                        <w:softHyphen/>
                        <w:t>torisch, Draydalanisch (eigene Silbenzeiche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bansumitische Sprachfamilie</w:t>
                      </w:r>
                      <w:r>
                        <w:rPr>
                          <w:sz w:val="20"/>
                        </w:rPr>
                        <w:t>: Narkramarisch (eigene Silbenzeichen), Mahapratisch (abge</w:t>
                        <w:softHyphen/>
                        <w:t>wandelte narkr. Silbenschrift), Kerri</w:t>
                        <w:softHyphen/>
                        <w:t>shitisch (eigene Silbenzeichen), Tesumur</w:t>
                        <w:softHyphen/>
                        <w:t>risch (fast ausgestorben), Vinshinish (aus dem alten Tesumurrisch), Banbarguinisch (aus Vin</w:t>
                        <w:softHyphen/>
                        <w:t>shinish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Fauchsprachen</w:t>
                      </w:r>
                      <w:r>
                        <w:rPr>
                          <w:sz w:val="20"/>
                        </w:rPr>
                        <w:t>: Leonal/Khorrzhu (Symbol</w:t>
                        <w:softHyphen/>
                        <w:t>zeichen), Pardiral/Baghrach (Pardir und Tighrir, schriftlos), Hiero-Amaunal/AhMaGao (rituell, schriftlos), Gemein-Amaunal/AhMa (amaunische Silbenzeichen), Lyncal/Fhi’Ai (imperiale Schriftzeiche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Vesayitische Sprachfamilie</w:t>
                      </w:r>
                      <w:r>
                        <w:rPr>
                          <w:sz w:val="20"/>
                        </w:rPr>
                        <w:t>: Gemein-Vesayitisch (eigene Wort- und Silben</w:t>
                        <w:softHyphen/>
                        <w:t>zeichen), Vesayo (Mischsprache, Vesayo-Silbenzeichen (beruhend auf Kerr.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Unabhängige Sprachen</w:t>
                      </w:r>
                      <w:r>
                        <w:rPr>
                          <w:sz w:val="20"/>
                        </w:rPr>
                        <w:t>: Neristal (imperiale Schrift), Asharielitisch (schriftlos), Grol</w:t>
                        <w:softHyphen/>
                        <w:t>murisch (eigene Schriftzeichen), Shingwanisch (schriftlos), Loualilisch (schriftlos), Rissoal (schriftl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Verkehrssprachen</w:t>
                      </w:r>
                      <w:r>
                        <w:rPr>
                          <w:sz w:val="20"/>
                        </w:rPr>
                        <w:t>: Myranisch, Abishant (‚Gossen-Myranisch’, für allg. Ver</w:t>
                        <w:softHyphen/>
                        <w:t>ständig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0315</wp:posOffset>
                </wp:positionH>
                <wp:positionV relativeFrom="paragraph">
                  <wp:posOffset>6739255</wp:posOffset>
                </wp:positionV>
                <wp:extent cx="3480435" cy="21805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timatenhäuser</w:t>
                            </w:r>
                            <w:r>
                              <w:rPr/>
                              <w:t xml:space="preserve"> (WnM S. 1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hirdanos (Thearch, Richter, Magie: Hellsicht), Partholon (Militär, Kavaliertum), Eupheberan (Magie: Kommunikation, Diplomatie), Tharamnos (Magietheorie, Xarxaron), Quoran (Magomechaniker), Phraisopos (Magie: Heilung, Chimären), Kouramnion (volksnah, Drachenorden), Icemna (Seitenlinie von Phraisopos und Erzfeinde, Era’Sumu, Frauenherrschaft), Illacrion (Kunst, Magie: Illusion), Rhidaman (Handel), Alantinos (Betrüger, Diebe), Onachos (Todessehnsucht, Magie: Nekromanti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trünnig oder besiegt: Ennandu (Republikaner, Serover), Aldangara (Wildnis), Charybalis (Kult der Charypta), Melarythor (Dämonenpakte), Nesséria (Chrattac, Mystiker), Chrysotéos (Draydal), Celiu-Brajanos (Brajan-Priesterschaf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05pt;height:171.7pt;mso-wrap-distance-left:9.05pt;mso-wrap-distance-right:9.05pt;mso-wrap-distance-top:0pt;mso-wrap-distance-bottom:0pt;margin-top:530.65pt;mso-position-vertical-relative:text;margin-left:19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ptimatenhäuser</w:t>
                      </w:r>
                      <w:r>
                        <w:rPr/>
                        <w:t xml:space="preserve"> (WnM S. 18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phirdanos (Thearch, Richter, Magie: Hellsicht), Partholon (Militär, Kavaliertum), Eupheberan (Magie: Kommunikation, Diplomatie), Tharamnos (Magietheorie, Xarxaron), Quoran (Magomechaniker), Phraisopos (Magie: Heilung, Chimären), Kouramnion (volksnah, Drachenorden), Icemna (Seitenlinie von Phraisopos und Erzfeinde, Era’Sumu, Frauenherrschaft), Illacrion (Kunst, Magie: Illusion), Rhidaman (Handel), Alantinos (Betrüger, Diebe), Onachos (Todessehnsucht, Magie: Nekromantie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btrünnig oder besiegt: Ennandu (Republikaner, Serover), Aldangara (Wildnis), Charybalis (Kult der Charypta), Melarythor (Dämonenpakte), Nesséria (Chrattac, Mystiker), Chrysotéos (Draydal), Celiu-Brajanos (Brajan-Priesterschaf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0315</wp:posOffset>
                </wp:positionH>
                <wp:positionV relativeFrom="paragraph">
                  <wp:posOffset>5367655</wp:posOffset>
                </wp:positionV>
                <wp:extent cx="3480435" cy="12661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ffenloser Kampf</w:t>
                            </w:r>
                          </w:p>
                          <w:tbl>
                            <w:tblPr>
                              <w:tblW w:w="531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07"/>
                              <w:gridCol w:w="846"/>
                              <w:gridCol w:w="902"/>
                              <w:gridCol w:w="1035"/>
                              <w:gridCol w:w="1129"/>
                            </w:tblGrid>
                            <w:tr>
                              <w:trPr/>
                              <w:tc>
                                <w:tcPr>
                                  <w:tcW w:w="1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lock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onter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ntwinden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usweic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chlag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ritt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opfstoß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chm. Tricks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chwanzangriff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riff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05pt;height:99.7pt;mso-wrap-distance-left:9.05pt;mso-wrap-distance-right:9.05pt;mso-wrap-distance-top:0pt;mso-wrap-distance-bottom:0pt;margin-top:422.65pt;mso-position-vertical-relative:text;margin-left:1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affenloser Kampf</w:t>
                      </w:r>
                    </w:p>
                    <w:tbl>
                      <w:tblPr>
                        <w:tblW w:w="531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07"/>
                        <w:gridCol w:w="846"/>
                        <w:gridCol w:w="902"/>
                        <w:gridCol w:w="1035"/>
                        <w:gridCol w:w="1129"/>
                      </w:tblGrid>
                      <w:tr>
                        <w:trPr/>
                        <w:tc>
                          <w:tcPr>
                            <w:tcW w:w="14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lock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nter</w:t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twinden</w:t>
                            </w:r>
                          </w:p>
                        </w:tc>
                        <w:tc>
                          <w:tcPr>
                            <w:tcW w:w="11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sweic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chlag</w:t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itt</w:t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pfstoß</w:t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chm. Tricks</w:t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chwanzangriff</w:t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0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iff</w:t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2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4785</wp:posOffset>
                </wp:positionH>
                <wp:positionV relativeFrom="paragraph">
                  <wp:posOffset>2395855</wp:posOffset>
                </wp:positionV>
                <wp:extent cx="2623820" cy="20662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agische Domänen </w:t>
                            </w:r>
                            <w:r>
                              <w:rPr/>
                              <w:t>(WnM S. 11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ement.: Wasser, Erz, Luft, Humus, Eis, Kraf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tellar: 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Balburri (CH), 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 xml:space="preserve">Ashabel (GE), 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Belcar (FF),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 xml:space="preserve">Bel-Shuga (KK), 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Balathandis (KL), Xetobal (MU), Undhabal (KO), Baalian (IN),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 xml:space="preserve">Baal-Urgol (finst. 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>Gelüste), Belyabel (Kraf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 xml:space="preserve">Dämonisch: Tyakaar (Rache), 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 xml:space="preserve">Carafai (Massaker), 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>Galkuzul (Wasser), Thesephai (Zwist, Luft), Avastada (Trägheit), Dya’khol (Untote), Iryabaar (Illusion, Kraft), Naggarach (Tiere, Eis), Khalyanar (Humus), Xolovar (Geiz), Mishkarya (Krankheiten), Aggari (Erz, Maschinen), Darcalya (Exzess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162.7pt;mso-wrap-distance-left:9.05pt;mso-wrap-distance-right:9.05pt;mso-wrap-distance-top:0pt;mso-wrap-distance-bottom:0pt;margin-top:188.6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Magische Domänen </w:t>
                      </w:r>
                      <w:r>
                        <w:rPr/>
                        <w:t>(WnM S. 110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lement.: Wasser, Erz, Luft, Humus, Eis, Kraf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Stellar: </w:t>
                      </w:r>
                      <w:r>
                        <w:rPr>
                          <w:sz w:val="20"/>
                          <w:lang w:val="de-DE"/>
                        </w:rPr>
                        <w:t xml:space="preserve">Balburri (CH), </w:t>
                      </w:r>
                      <w:r>
                        <w:rPr>
                          <w:sz w:val="20"/>
                          <w:lang w:val="it-IT"/>
                        </w:rPr>
                        <w:t xml:space="preserve">Ashabel (GE), </w:t>
                      </w:r>
                      <w:r>
                        <w:rPr>
                          <w:sz w:val="20"/>
                          <w:lang w:val="de-DE"/>
                        </w:rPr>
                        <w:t xml:space="preserve">Belcar (FF), </w:t>
                      </w:r>
                      <w:r>
                        <w:rPr>
                          <w:sz w:val="20"/>
                          <w:lang w:val="en-GB"/>
                        </w:rPr>
                        <w:t xml:space="preserve">Bel-Shuga (KK), </w:t>
                      </w:r>
                      <w:r>
                        <w:rPr>
                          <w:sz w:val="20"/>
                          <w:lang w:val="de-DE"/>
                        </w:rPr>
                        <w:t xml:space="preserve">Balathandis (KL), Xetobal (MU), Undhabal (KO), Baalian (IN), </w:t>
                      </w:r>
                      <w:r>
                        <w:rPr>
                          <w:sz w:val="20"/>
                          <w:lang w:val="en-GB"/>
                        </w:rPr>
                        <w:t xml:space="preserve">Baal-Urgol (finst. </w:t>
                      </w:r>
                      <w:r>
                        <w:rPr>
                          <w:sz w:val="20"/>
                          <w:lang w:val="de-DE"/>
                        </w:rPr>
                        <w:t>Gelüste), Belyabel (Kraf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de-DE"/>
                        </w:rPr>
                        <w:t xml:space="preserve">Dämonisch: Tyakaar (Rache), </w:t>
                      </w:r>
                      <w:r>
                        <w:rPr>
                          <w:sz w:val="20"/>
                          <w:lang w:val="it-IT"/>
                        </w:rPr>
                        <w:t xml:space="preserve">Carafai (Massaker), </w:t>
                      </w:r>
                      <w:r>
                        <w:rPr>
                          <w:sz w:val="20"/>
                          <w:lang w:val="de-DE"/>
                        </w:rPr>
                        <w:t>Galkuzul (Wasser), Thesephai (Zwist, Luft), Avastada (Trägheit), Dya’khol (Untote), Iryabaar (Illusion, Kraft), Naggarach (Tiere, Eis), Khalyanar (Humus), Xolovar (Geiz), Mishkarya (Krankheiten), Aggari (Erz, Maschinen), Darcalya (Exzes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043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</w:rPr>
    </w:pPr>
    <w:r>
      <w:rPr>
        <w:sz w:val="16"/>
      </w:rPr>
      <w:t xml:space="preserve">gefunden im Schwarzen Limbus - </w:t>
    </w:r>
    <w:hyperlink r:id="rId1">
      <w:r>
        <w:rPr>
          <w:rStyle w:val="InternetLink"/>
          <w:sz w:val="16"/>
        </w:rPr>
        <w:t>http://rollenspiel.inter.at/limbus</w:t>
      </w:r>
    </w:hyperlink>
  </w:p>
  <w:p>
    <w:pPr>
      <w:pStyle w:val="Normal"/>
      <w:jc w:val="right"/>
      <w:rPr>
        <w:sz w:val="16"/>
      </w:rPr>
    </w:pPr>
    <w:r>
      <w:rPr>
        <w:sz w:val="16"/>
      </w:rPr>
      <w:t>Spielerverein der Freunde des Gepflegten Rollenspiels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rollenspiel.inter.at/limbu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08:56:00Z</dcterms:created>
  <dc:creator>Markus Penz</dc:creator>
  <dc:description/>
  <dc:language>en-US</dc:language>
  <cp:lastModifiedBy>Markus Penz</cp:lastModifiedBy>
  <dcterms:modified xsi:type="dcterms:W3CDTF">2001-09-04T12:21:00Z</dcterms:modified>
  <cp:revision>4</cp:revision>
  <dc:subject/>
  <dc:title>Myranor Meisterschirm</dc:title>
</cp:coreProperties>
</file>