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e Uncir</w:t>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jc w:val="both"/>
        <w:rPr/>
      </w:pPr>
      <w:r>
        <w:rPr/>
        <w:t>Auch Schnee-, Winter-, Gipfel- oder Gebirgspardir geheißen, leben in den schneebedeckten Hoch</w:t>
        <w:softHyphen/>
        <w:t>ländern, Gebirgspässen und Gletschern in dem Gebirge nördlich des Pardir-Dschungel, dies ist wahr</w:t>
        <w:softHyphen/>
        <w:t>scheinlich ihr ursprünglicher Lebensraum. Auf</w:t>
        <w:softHyphen/>
        <w:t>grund der magischen Aktivitäten der Xarxar</w:t>
        <w:softHyphen/>
        <w:t>onischen Herrscher und aufgrund alter Legenden siedelte sich vor langer Zeit ein Teil der Be</w:t>
        <w:softHyphen/>
        <w:t>völker</w:t>
        <w:softHyphen/>
        <w:t>ung aus. Ein neues Zuhause fanden diese in den Gipfelregionen des Thapagiri-Gebirges.</w:t>
      </w:r>
    </w:p>
    <w:p>
      <w:pPr>
        <w:pStyle w:val="Normal"/>
        <w:jc w:val="both"/>
        <w:rPr/>
      </w:pPr>
      <w:r>
        <w:rPr/>
      </w:r>
    </w:p>
    <w:p>
      <w:pPr>
        <w:pStyle w:val="Normal"/>
        <w:jc w:val="both"/>
        <w:rPr/>
      </w:pPr>
      <w:r>
        <w:rPr>
          <w:b/>
        </w:rPr>
        <w:t>Körperbau/Aussehen</w:t>
      </w:r>
      <w:r>
        <w:rPr/>
        <w:t>: Humanoide Katzenwesen, je Hand drei Finger und ein Daumen, je Fuß vier Zehen. Sie sind etwas kleiner als ihre Verwandten aus dem Dschungel aber etwas breitschultriger. Ihr Fell ist dicht und von silbrig-grauer Farbe, mit verschiedenen Mustern aus schwarzen Tupfen. Kinn, Brust, Bauch und die Hand- und Fußsohlen sind meist heller.</w:t>
      </w:r>
    </w:p>
    <w:p>
      <w:pPr>
        <w:pStyle w:val="Normal"/>
        <w:jc w:val="both"/>
        <w:rPr/>
      </w:pPr>
      <w:r>
        <w:rPr/>
      </w:r>
    </w:p>
    <w:p>
      <w:pPr>
        <w:pStyle w:val="Normal"/>
        <w:jc w:val="both"/>
        <w:rPr/>
      </w:pPr>
      <w:r>
        <w:rPr>
          <w:b/>
        </w:rPr>
        <w:t>Vermehrung:</w:t>
      </w:r>
      <w:r>
        <w:rPr/>
        <w:t xml:space="preserve"> Die Frauen sind nur im Herbst frucht</w:t>
        <w:softHyphen/>
        <w:t>bar, was ihnen jedoch relativ egal ist, denn sie paaren sich auch während des ganzen Jahres über, spaßeshalber. Insgesamt ist ihr Geschlechtstrieb dem der Menschen ungefähr gleich. Eine Schwanger</w:t>
        <w:softHyphen/>
        <w:t>schaft beträgt ungefähr 280 Tage, die Kinder, meist nur eins, werden ca. eineinhalb Jahre gestillt. Mit Leonir, Amaunir und Lyncil sind sie nur entfernt verwandt, so daß Mischlinge sehr selten und unfruchtbar sind.</w:t>
      </w:r>
    </w:p>
    <w:p>
      <w:pPr>
        <w:pStyle w:val="Normal"/>
        <w:jc w:val="both"/>
        <w:rPr/>
      </w:pPr>
      <w:r>
        <w:rPr/>
      </w:r>
    </w:p>
    <w:p>
      <w:pPr>
        <w:pStyle w:val="Normal"/>
        <w:jc w:val="both"/>
        <w:rPr/>
      </w:pPr>
      <w:r>
        <w:rPr>
          <w:b/>
        </w:rPr>
        <w:t>Lebensweise:</w:t>
      </w:r>
      <w:r>
        <w:rPr/>
        <w:t xml:space="preserve"> Sie sind tagaktiv, wenn es ihnen möglich ist, wenn nicht, kommen sie nachts fast genauso gut zurecht. Sie benötigen Fleisch als Hauptnahrungsmittel, essen des Genuss halber aber auch Leckereien die aus pflanzlicher Kost her</w:t>
        <w:softHyphen/>
        <w:t>ge</w:t>
        <w:softHyphen/>
        <w:t>stellt sind. Sie leben von der Jagd und von dem was in ihre Fallen geht. Wurzeln und Beeren sind meist Leckereien, die erst mal gefunden werden müssen.</w:t>
      </w:r>
    </w:p>
    <w:p>
      <w:pPr>
        <w:pStyle w:val="Normal"/>
        <w:jc w:val="both"/>
        <w:rPr/>
      </w:pPr>
      <w:r>
        <w:rPr/>
        <w:t>Was ihnen die Natur nicht bieten kann (vor allem Salz) das tauschen sie, hauptsächlich gegen Pelze, ein.</w:t>
      </w:r>
    </w:p>
    <w:p>
      <w:pPr>
        <w:pStyle w:val="Normal"/>
        <w:jc w:val="both"/>
        <w:rPr/>
      </w:pPr>
      <w:r>
        <w:rPr/>
        <w:t>Sie Leben in Sippen von ca. 10 Erwachsenen und noch mal so vielen Kindern und halbwüchsigen zusammen. Die Kinder werden arg verhätschelt, da von ihrem Überleben letztendlich das Überleben der ganzen Sippe abhängt. Die durchschnittliche Lebenserwartung beträgt ca. 70 Jahre, manche Exemplare haben aber schon das anderthalbfache Alter erreicht.</w:t>
      </w:r>
    </w:p>
    <w:p>
      <w:pPr>
        <w:pStyle w:val="Normal"/>
        <w:jc w:val="both"/>
        <w:rPr/>
      </w:pPr>
      <w:r>
        <w:rPr/>
      </w:r>
    </w:p>
    <w:p>
      <w:pPr>
        <w:pStyle w:val="Normal"/>
        <w:jc w:val="both"/>
        <w:rPr/>
      </w:pPr>
      <w:r>
        <w:rPr>
          <w:b/>
        </w:rPr>
        <w:t>Mentalität:</w:t>
      </w:r>
      <w:r>
        <w:rPr/>
        <w:t xml:space="preserve"> Schneepardir glauben an Firach´Un, er ist ein harter und grausamer aber gerechter Gott, des Schnee und Eises, der Jagd und des Kampfes ums Überleben. Es ist sein Wille das die Schwachen sterben und die Starken überleben. Zum Glück ist seine Gefährtin Irrifirn, gnädiger. Sie gewährt den Frierenden einen Platz am Feuer, den Hungernden Speise und die Verschütteten sucht und rettet sie.</w:t>
      </w:r>
    </w:p>
    <w:p>
      <w:pPr>
        <w:pStyle w:val="Normal"/>
        <w:jc w:val="both"/>
        <w:rPr/>
      </w:pPr>
      <w:r>
        <w:rPr/>
        <w:t xml:space="preserve">Schneepardir sind ruhiger und ausgeglichener als ihre Verwandten in den Dschungeln, auch ihren Kopf benutzen sie öfter. </w:t>
      </w:r>
    </w:p>
    <w:p>
      <w:pPr>
        <w:pStyle w:val="Normal"/>
        <w:jc w:val="both"/>
        <w:rPr/>
      </w:pPr>
      <w:r>
        <w:rPr/>
      </w:r>
    </w:p>
    <w:p>
      <w:pPr>
        <w:pStyle w:val="Normal"/>
        <w:jc w:val="both"/>
        <w:rPr>
          <w:b/>
          <w:b/>
        </w:rPr>
      </w:pPr>
      <w:r>
        <w:rPr>
          <w:b/>
        </w:rPr>
        <w:t>Darstellung:</w:t>
      </w:r>
    </w:p>
    <w:p>
      <w:pPr>
        <w:pStyle w:val="TextBody"/>
        <w:rPr/>
      </w:pPr>
      <w:r>
        <w:rPr/>
        <w:t>Lügen tun sie selten, da sie es nicht gewohnt sind. Die Welt der Menschen mit ihren Intrigen und widersinnigen Benimmregeln ist ihnen unver</w:t>
        <w:softHyphen/>
        <w:t>ständlich und teilweise empfinden sie es als ab</w:t>
        <w:softHyphen/>
        <w:t>stoßend. Sie sind meist freundlich aber nicht zu jedem herzlich, im Gegenteil sie können, wenn sie wütend sind, regelrecht eisig sein. So sehr ihnen auch Intrigenspiele zuwider sind, wenn sie merken, dass dies die einzige Möglichkeit ist zum (dann aber wirklich wichtigen) Ziel zu kommen, dann entwickeln sie unglaublichen Ehrgeiz um auch diese Kunst zu lernen. Die sich allerdings dazu herabgelassen haben, werden meist von ihren Art</w:t>
        <w:softHyphen/>
        <w:t>genossen verachtet.</w:t>
      </w:r>
    </w:p>
    <w:p>
      <w:pPr>
        <w:pStyle w:val="Normal"/>
        <w:jc w:val="both"/>
        <w:rPr/>
      </w:pPr>
      <w:r>
        <w:rPr/>
        <w:t>Schneepardir sind geduldig, abwägend aber nicht zögerlich. Unterlassene Hilfeleistung ist in ihren Augen eines der größten Verbrechen, denn sie selbst müssen stark sein um Firach´Un zu gefallen, jedoch denen helfen die es nicht sind, damit sie eine zweite Chance bekommen es noch zu werden. Jedoch folgen sie diesem Gebot nicht sklavisch oder gedankenlos.</w:t>
      </w:r>
    </w:p>
    <w:p>
      <w:pPr>
        <w:pStyle w:val="Normal"/>
        <w:jc w:val="both"/>
        <w:rPr/>
      </w:pPr>
      <w:r>
        <w:rPr/>
      </w:r>
    </w:p>
    <w:p>
      <w:pPr>
        <w:pStyle w:val="Normal"/>
        <w:jc w:val="both"/>
        <w:rPr/>
      </w:pPr>
      <w:r>
        <w:rPr>
          <w:b/>
        </w:rPr>
        <w:t xml:space="preserve">Tracht und Bewaffnung: </w:t>
      </w:r>
      <w:r>
        <w:rPr/>
        <w:t>Schürze, breite Gürtel, knielange Hemden und Westen. Alles was sie, von ihrem Pelz abgesehen, gegen die Kälte schützt. Sie sind recht gute Kürschner und ihre Kleidung ist dem entsprechend hochwertig und ansehnlich.</w:t>
      </w:r>
    </w:p>
    <w:p>
      <w:pPr>
        <w:pStyle w:val="Normal"/>
        <w:jc w:val="both"/>
        <w:rPr/>
      </w:pPr>
      <w:r>
        <w:rPr/>
        <w:t>Ihre Bewaffnung dient mehr zur Jagd als zum kämpfen, es sind Speer, Bumerang und Horn</w:t>
        <w:softHyphen/>
        <w:t>bogen. Außerdem ein scharfes Messer, das jedoch eher zum Werkzeug als zu Waffe taugt.</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Style w:val="Normal"/>
        <w:jc w:val="both"/>
        <w:rPr/>
      </w:pPr>
      <w:r>
        <w:rPr/>
      </w:r>
      <w:r>
        <w:br w:type="page"/>
      </w:r>
    </w:p>
    <w:p>
      <w:pPr>
        <w:pStyle w:val="Heading2"/>
        <w:rPr/>
      </w:pPr>
      <w:r>
        <w:rPr/>
        <w:t>Werte für die Rasse Uncir</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b/>
          <w:b/>
          <w:sz w:val="18"/>
        </w:rPr>
      </w:pPr>
      <w:r>
        <w:rPr>
          <w:rFonts w:cs="Arial Narrow" w:ascii="Arial Narrow" w:hAnsi="Arial Narrow"/>
          <w:b/>
          <w:sz w:val="18"/>
        </w:rPr>
        <w:t>Fellzeichnung:</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1 – 2</w:t>
        <w:tab/>
        <w:tab/>
        <w:t>weiß</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 xml:space="preserve">3 – 4 </w:t>
        <w:tab/>
        <w:tab/>
        <w:t>weiß mit runden Flecken o. Blüten</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5 – 12</w:t>
        <w:tab/>
        <w:tab/>
        <w:t>silbrig mit runden Flecken</w:t>
        <w:tab/>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13 – 18</w:t>
        <w:tab/>
        <w:tab/>
        <w:t>silbrig mit Blüten</w:t>
      </w:r>
    </w:p>
    <w:p>
      <w:pPr>
        <w:pStyle w:val="Normal"/>
        <w:numPr>
          <w:ilvl w:val="0"/>
          <w:numId w:val="2"/>
        </w:numPr>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silbrig mit Längsstreifen</w:t>
      </w:r>
    </w:p>
    <w:p>
      <w:pPr>
        <w:pStyle w:val="Normal"/>
        <w:numPr>
          <w:ilvl w:val="0"/>
          <w:numId w:val="2"/>
        </w:numPr>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schwarz mit silbrigen Blüten</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Größe:</w:t>
      </w:r>
      <w:r>
        <w:rPr>
          <w:rFonts w:cs="Arial Narrow" w:ascii="Arial Narrow" w:hAnsi="Arial Narrow"/>
          <w:sz w:val="18"/>
        </w:rPr>
        <w:tab/>
        <w:t>2W20 + 160</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Gewicht:</w:t>
      </w:r>
      <w:r>
        <w:rPr>
          <w:rFonts w:cs="Arial Narrow" w:ascii="Arial Narrow" w:hAnsi="Arial Narrow"/>
          <w:sz w:val="18"/>
        </w:rPr>
        <w:tab/>
        <w:t>Größe – 110</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Eigenschatfen-Mods.:</w:t>
      </w:r>
      <w:r>
        <w:rPr>
          <w:rFonts w:cs="Arial Narrow" w:ascii="Arial Narrow" w:hAnsi="Arial Narrow"/>
          <w:sz w:val="18"/>
        </w:rPr>
        <w:t xml:space="preserve"> MU +1, IN + 1, GE + 2, KO + 1, FF  - 1</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lang w:val="fr-FR"/>
        </w:rPr>
        <w:t>LE-Mod:</w:t>
      </w:r>
      <w:r>
        <w:rPr>
          <w:rFonts w:cs="Arial Narrow" w:ascii="Arial Narrow" w:hAnsi="Arial Narrow"/>
          <w:sz w:val="18"/>
          <w:lang w:val="fr-FR"/>
        </w:rPr>
        <w:t xml:space="preserve"> +3</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lang w:val="fr-FR"/>
        </w:rPr>
        <w:t>AU-Mod:</w:t>
      </w:r>
      <w:r>
        <w:rPr>
          <w:rFonts w:cs="Arial Narrow" w:ascii="Arial Narrow" w:hAnsi="Arial Narrow"/>
          <w:sz w:val="18"/>
          <w:lang w:val="fr-FR"/>
        </w:rPr>
        <w:t xml:space="preserve"> +3</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MR-Mod:</w:t>
      </w:r>
      <w:r>
        <w:rPr>
          <w:rFonts w:cs="Arial Narrow" w:ascii="Arial Narrow" w:hAnsi="Arial Narrow"/>
          <w:sz w:val="18"/>
        </w:rPr>
        <w:t xml:space="preserve"> -1</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Vorteile:</w:t>
      </w:r>
      <w:r>
        <w:rPr>
          <w:rFonts w:cs="Arial Narrow" w:ascii="Arial Narrow" w:hAnsi="Arial Narrow"/>
          <w:sz w:val="18"/>
        </w:rPr>
        <w:t xml:space="preserve"> Kälteresistenz, Balance, Natürliche Waffen (Klauen und Fänge), Natürlicher RS (2)</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Nachteile:</w:t>
      </w:r>
      <w:r>
        <w:rPr>
          <w:rFonts w:cs="Arial Narrow" w:ascii="Arial Narrow" w:hAnsi="Arial Narrow"/>
          <w:sz w:val="18"/>
        </w:rPr>
        <w:t xml:space="preserve"> Nahrungsrestriktionen (Fleischfresser), Randgruppe, Behinderung durch Hitze</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Geisteskräfte:</w:t>
      </w:r>
      <w:r>
        <w:rPr>
          <w:rFonts w:cs="Arial Narrow" w:ascii="Arial Narrow" w:hAnsi="Arial Narrow"/>
          <w:sz w:val="18"/>
        </w:rPr>
        <w:t xml:space="preserve"> Talentschub (Orientierung oder Wildnisleben)</w:t>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Magie:</w:t>
      </w:r>
      <w:r>
        <w:rPr>
          <w:rFonts w:cs="Arial Narrow" w:ascii="Arial Narrow" w:hAnsi="Arial Narrow"/>
          <w:sz w:val="18"/>
        </w:rPr>
        <w:t xml:space="preserve"> Animismus</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rPr>
        <w:t>Muttersprache:</w:t>
      </w:r>
      <w:r>
        <w:rPr>
          <w:rFonts w:cs="Arial Narrow" w:ascii="Arial Narrow" w:hAnsi="Arial Narrow"/>
          <w:sz w:val="18"/>
        </w:rPr>
        <w:t xml:space="preserve"> Unciral (ähnelt entfernt dem Pardal)</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Schlag + 1, Tritt + 1, Biß + 1, Ausweichen + 2, Speere +1,</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Dolche + 1</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Körperbeherrschung + 1, Selbstbeherrschung + 2, Schleichen +2, Sich verstecken +2, Sinnesschärfe +3</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Überreden + 1, Sich verkleiden –2</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Fährtensuche + 3, Fallenstellen +2, Orientierung + 3, Wettervorhersage (Gebirge) + 2, Tierkunde + 1, Wildnisleben (Gebirge) +3</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Götter und Kulte (eigene) +1, Volkskunde + 1</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Hlk. Wunden +2,  Lederarbeiten + 2,</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Skifahren + 3</w:t>
      </w:r>
    </w:p>
    <w:p>
      <w:pPr>
        <w:pStyle w:val="Normal"/>
        <w:rPr>
          <w:rFonts w:ascii="Arial Narrow" w:hAnsi="Arial Narrow" w:cs="Arial Narrow"/>
          <w:sz w:val="18"/>
        </w:rPr>
      </w:pPr>
      <w:r>
        <w:rPr>
          <w:rFonts w:cs="Arial Narrow" w:ascii="Arial Narrow" w:hAnsi="Arial Narrow"/>
          <w:sz w:val="18"/>
        </w:rPr>
      </w:r>
    </w:p>
    <w:p>
      <w:pPr>
        <w:pStyle w:val="Heading3"/>
        <w:rPr>
          <w:sz w:val="16"/>
        </w:rPr>
      </w:pPr>
      <w:r>
        <w:br w:type="column"/>
      </w:r>
      <w:r>
        <w:rPr>
          <w:sz w:val="18"/>
        </w:rPr>
        <w:t>Kultur der</w:t>
        <w:br/>
      </w:r>
    </w:p>
    <w:p>
      <w:pPr>
        <w:pStyle w:val="Heading3"/>
        <w:rPr/>
      </w:pPr>
      <w:r>
        <w:rPr/>
        <w:t>Tharpagiri-Uncir</w:t>
      </w:r>
      <w:r>
        <w:rPr>
          <w:sz w:val="18"/>
        </w:rPr>
        <w:t xml:space="preserve"> (</w:t>
      </w:r>
      <w:r>
        <w:rPr>
          <w:b w:val="false"/>
          <w:sz w:val="18"/>
        </w:rPr>
        <w:t>10GP</w:t>
      </w:r>
      <w:r>
        <w:rPr>
          <w:sz w:val="18"/>
        </w:rPr>
        <w:t>)</w:t>
      </w:r>
    </w:p>
    <w:p>
      <w:pPr>
        <w:pStyle w:val="Normal"/>
        <w:rPr>
          <w:sz w:val="18"/>
        </w:rPr>
      </w:pPr>
      <w:r>
        <w:rPr>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Schlag + 1, Speere +2, Dolche +1</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Bogen oder Boomerang + 4, da andere +2</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Körperbeherrschung + 2, Selbstbeherrschung + 2, Schleichen +1, Schwimmen + 1, Athletik + 1</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Fährtensuche + 2, Fischen + 1, Pflanzenkunde +1, Wettervorhersage (Gebirge) + 2, Wildnisleben (Gebirge) + 2</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Geographie + 1, Götter und Kulte (eigene) + 2</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t>Fahrzeug lenken (Eisgleiter) + 2, Beinbearbeitung (wie Holzbearbeitung nur mit Knochen) + 3, Lederarbeiten + 2, Schneidern + 2</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18"/>
        </w:rPr>
      </w:pPr>
      <w:r>
        <w:rPr>
          <w:rFonts w:cs="Arial Narrow" w:ascii="Arial Narrow" w:hAnsi="Arial Narrow"/>
          <w:sz w:val="18"/>
        </w:rPr>
      </w:r>
    </w:p>
    <w:p>
      <w:pPr>
        <w:pStyle w:val="Textkrper2"/>
        <w:pBdr>
          <w:top w:val="single" w:sz="12" w:space="1" w:color="000000"/>
          <w:left w:val="single" w:sz="12" w:space="4" w:color="000000"/>
          <w:bottom w:val="single" w:sz="12" w:space="1" w:color="000000"/>
          <w:right w:val="single" w:sz="12" w:space="4" w:color="000000"/>
        </w:pBdr>
        <w:rPr/>
      </w:pPr>
      <w:r>
        <w:rPr>
          <w:b/>
        </w:rPr>
        <w:t>Geeignete Professionen:</w:t>
      </w:r>
      <w:r>
        <w:rPr/>
        <w:t xml:space="preserve"> BaLoa, Bandit, Demagoge, Fischer, Gladiator, Großwildjäger, Handwerker, Kopfgeldjäger, Kräutersammler, Kundschafter, Legendensänger, Schmuggler, Söldner, Stammeskrieger, Tierbändiger  </w:t>
      </w:r>
    </w:p>
    <w:p>
      <w:pPr>
        <w:pStyle w:val="Normal"/>
        <w:rPr>
          <w:rFonts w:ascii="Arial Narrow" w:hAnsi="Arial Narrow" w:cs="Arial Narrow"/>
          <w:sz w:val="18"/>
        </w:rPr>
      </w:pPr>
      <w:r>
        <w:rPr>
          <w:rFonts w:cs="Arial Narrow" w:ascii="Arial Narrow" w:hAnsi="Arial Narrow"/>
          <w:sz w:val="18"/>
        </w:rPr>
      </w:r>
    </w:p>
    <w:p>
      <w:pPr>
        <w:pStyle w:val="TextBody"/>
        <w:rPr/>
      </w:pPr>
      <w:r>
        <w:rPr/>
        <w:t>Die zur Rasse der Uncir angegebenen Infor</w:t>
        <w:softHyphen/>
        <w:t>mationen, stimmen mit der Kultur der Tharpagiri-Uncir größtenteils überein. Es sind  keine weiteren Quellen über andere Uncir Kulturen bekannt. Jedoch hält sich das Gerücht, daß im Horasiat Xarxaron immer noch Uncir unentdeckt in den höchsten Gipfelregionen leben.</w:t>
      </w:r>
    </w:p>
    <w:p>
      <w:pPr>
        <w:pStyle w:val="TextBody"/>
        <w:rPr/>
      </w:pPr>
      <w:r>
        <w:rPr/>
      </w:r>
    </w:p>
    <w:p>
      <w:pPr>
        <w:sectPr>
          <w:footerReference w:type="default" r:id="rId3"/>
          <w:type w:val="nextPage"/>
          <w:pgSz w:w="11906" w:h="16838"/>
          <w:pgMar w:left="1417" w:right="1417" w:gutter="0" w:header="0" w:top="1417" w:footer="720" w:bottom="1134"/>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Normal"/>
        <w:pBdr>
          <w:top w:val="single" w:sz="4" w:space="1" w:color="000000"/>
        </w:pBdr>
        <w:jc w:val="right"/>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424180" cy="424180"/>
            <wp:effectExtent l="0" t="0" r="0" b="0"/>
            <wp:wrapNone/>
            <wp:docPr id="1"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pta"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pPr>
      <w:r>
        <w:rPr/>
        <w:t>Spielerverein der Freunde des Gepflegten Rollenspiels</w:t>
      </w:r>
    </w:p>
    <w:p>
      <w:pPr>
        <w:pStyle w:val="TextBody"/>
        <w:rPr>
          <w:rFonts w:ascii="Arial Narrow" w:hAnsi="Arial Narrow" w:cs="Arial Narrow"/>
          <w:sz w:val="18"/>
        </w:rPr>
      </w:pPr>
      <w:r>
        <w:rPr>
          <w:rFonts w:cs="Arial Narrow" w:ascii="Arial Narrow" w:hAnsi="Arial Narrow"/>
          <w:sz w:val="18"/>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king">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6"/>
      </w:rPr>
      <w:t></w:t>
    </w:r>
    <w:r>
      <w:rPr>
        <w:rFonts w:eastAsia="Arial" w:cs="Arial" w:ascii="Arial" w:hAnsi="Arial"/>
        <w:sz w:val="16"/>
      </w:rPr>
      <w:t xml:space="preserve"> </w:t>
    </w:r>
    <w:r>
      <w:rPr>
        <w:rFonts w:cs="Arial" w:ascii="Arial" w:hAnsi="Arial"/>
        <w:sz w:val="16"/>
      </w:rPr>
      <w:t>2001 by Hannah Silbernag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6"/>
      </w:rPr>
      <w:t></w:t>
    </w:r>
    <w:r>
      <w:rPr>
        <w:rFonts w:eastAsia="Arial" w:cs="Arial" w:ascii="Arial" w:hAnsi="Arial"/>
        <w:sz w:val="16"/>
        <w:lang w:val="en-GB"/>
      </w:rPr>
      <w:t xml:space="preserve"> </w:t>
    </w:r>
    <w:r>
      <w:rPr>
        <w:rFonts w:cs="Arial" w:ascii="Arial" w:hAnsi="Arial"/>
        <w:sz w:val="16"/>
        <w:lang w:val="en-GB"/>
      </w:rPr>
      <w:t>2001 by Hannah Silbernagl (berndsilbernagl@t-online.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410"/>
        </w:tabs>
        <w:ind w:left="1410"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Viking" w:hAnsi="Viking" w:cs="Viking"/>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Viking" w:hAnsi="Viking" w:cs="Viking"/>
      <w:b/>
      <w:sz w:val="22"/>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rFonts w:ascii="Arial Narrow" w:hAnsi="Arial Narrow" w:cs="Arial Narro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yperlink" Target="http://rollenspiel.inter.at/lim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9:27:00Z</dcterms:created>
  <dc:creator>Hannah Silbernagl</dc:creator>
  <dc:description/>
  <dc:language>en-US</dc:language>
  <cp:lastModifiedBy>Markus Penz</cp:lastModifiedBy>
  <dcterms:modified xsi:type="dcterms:W3CDTF">2001-04-11T09:53:00Z</dcterms:modified>
  <cp:revision>5</cp:revision>
  <dc:subject/>
  <dc:title>Die Uncir</dc:title>
</cp:coreProperties>
</file>