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i/>
          <w:i/>
          <w:iCs/>
          <w:sz w:val="28"/>
          <w:lang w:val="de-AT"/>
        </w:rPr>
      </w:pPr>
      <w:r>
        <w:rPr>
          <w:rFonts w:cs="Times New Roman" w:ascii="Times New Roman" w:hAnsi="Times New Roman"/>
          <w:i/>
          <w:iCs/>
          <w:sz w:val="28"/>
          <w:lang w:val="de-AT"/>
        </w:rPr>
        <w:t>Die Nhyaharrkash</w:t>
      </w:r>
    </w:p>
    <w:p>
      <w:pPr>
        <w:pStyle w:val="Normal"/>
        <w:rPr>
          <w:rFonts w:ascii="BlackChancery" w:hAnsi="BlackChancery" w:cs="BlackChancery"/>
          <w:sz w:val="24"/>
          <w:lang w:val="de-AT"/>
        </w:rPr>
      </w:pPr>
      <w:r>
        <w:rPr>
          <w:i/>
          <w:iCs/>
          <w:sz w:val="24"/>
          <w:lang w:val="de-AT"/>
        </w:rPr>
        <w:t>der Küsten und Inseln (15 GP)</w:t>
      </w:r>
    </w:p>
    <w:p>
      <w:pPr>
        <w:pStyle w:val="Normal"/>
        <w:rPr>
          <w:rFonts w:ascii="BlackChancery" w:hAnsi="BlackChancery" w:cs="BlackChancery"/>
          <w:sz w:val="24"/>
          <w:lang w:val="de-AT"/>
        </w:rPr>
      </w:pPr>
      <w:r>
        <w:rPr>
          <w:rFonts w:cs="BlackChancery" w:ascii="BlackChancery" w:hAnsi="BlackChancery"/>
          <w:sz w:val="24"/>
          <w:lang w:val="de-AT"/>
        </w:rPr>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TextBody"/>
        <w:rPr>
          <w:lang w:val="de-AT"/>
        </w:rPr>
      </w:pPr>
      <w:r>
        <w:rPr>
          <w:lang w:val="de-AT"/>
        </w:rPr>
        <w:t>Dieses Volk ist ein gutes Beispiel dafür, dass auch die Leonir  beinahe theasumuweit verbreitet sind, bzw. kaum auf einen bestimmten Lebensraum (sprich: Savanne) angewiesen sind.</w:t>
      </w:r>
    </w:p>
    <w:p>
      <w:pPr>
        <w:pStyle w:val="TextBody"/>
        <w:rPr/>
      </w:pPr>
      <w:r>
        <w:rPr>
          <w:b/>
          <w:lang w:val="de-AT"/>
        </w:rPr>
        <w:t>Aussehen:</w:t>
      </w:r>
      <w:r>
        <w:rPr>
          <w:lang w:val="de-AT"/>
        </w:rPr>
        <w:t xml:space="preserve"> Es gibt äußerlich recht auffällige Unterschiede zwischen den Nhyaharrkash und anderen Leonir. Ein Großteil der Nhyaharrkash hat ein Fell mit einem ausgeprägten Graustich, oft mit einem matten silbrigen Glanz, wobei Brust und Bauch meistens beige bis schmutzig-weiß sind. Das Fell hat, im Gegensatz zu den westlichen Verwandten, eine durchschnittliche Länge von 3 Halbfingern und ist weicher, aber auch ein wenig struppig uns glänzt weniger. Die Männer binden sich die Mähne oft (besonders wenn sie ins Wasser gehen) im Nacken zusammen oder flechten sie vorübergehend zu einem Zopf. Leichte Streifen- oder Fleckenmuster im Fell sind auch keine Seltenheit. Bis zum ersten Gelenk haben sie kleine Schwimmhäute zwischen Fingern und Zehen.</w:t>
      </w:r>
    </w:p>
    <w:p>
      <w:pPr>
        <w:pStyle w:val="TextBody"/>
        <w:rPr/>
      </w:pPr>
      <w:r>
        <w:rPr>
          <w:b/>
          <w:lang w:val="de-AT"/>
        </w:rPr>
        <w:t>Lebensraum:</w:t>
      </w:r>
      <w:r>
        <w:rPr>
          <w:lang w:val="de-AT"/>
        </w:rPr>
        <w:t xml:space="preserve"> Stets am Wasser, also an Meeren oder sehr, sehr großen Seen. Vor allem aber an abgelegenen Stellen der mayenischen Küste, von den Windkämmen bis hoch nach Nuneta. Und von Balan Cantara bis zur Mholurenwehr. Es gibt auch ein oder zwei Sippenverbände im Shindrabar Archi</w:t>
        <w:softHyphen/>
        <w:t>pel, erzählt man zumindest...</w:t>
      </w:r>
    </w:p>
    <w:p>
      <w:pPr>
        <w:pStyle w:val="TextBody"/>
        <w:rPr/>
      </w:pPr>
      <w:r>
        <w:rPr>
          <w:b/>
          <w:lang w:val="de-AT"/>
        </w:rPr>
        <w:t xml:space="preserve">Lebensweise: </w:t>
      </w:r>
      <w:r>
        <w:rPr>
          <w:lang w:val="de-AT"/>
        </w:rPr>
        <w:t>Die Nhyaharrkash, leben in lockeren Verbänden von 10 bis 40 Erwachsenen und noch einmal so vielen Kindern und Halbstarken zu</w:t>
        <w:softHyphen/>
        <w:t>sammen. Die Kinder werden von der Sippe groß</w:t>
        <w:softHyphen/>
        <w:t>gezogen. Sie leben in Hütten bzw. Zelten aus Treibholz und Fischleder an den Küsten und Stränden. Die Männer beschäftigen sich haupt</w:t>
        <w:softHyphen/>
        <w:t>sächlich mit dem Fischfang, wobei sie meist Jagd auf größere Exemplare machen, die sich in Küsten</w:t>
        <w:softHyphen/>
        <w:t>nähe herumtreiben, Meistens jagen sie schwim</w:t>
        <w:softHyphen/>
        <w:t>mend, der Schiffbau ist ihnen von einigen primi</w:t>
        <w:softHyphen/>
        <w:t>tiven Flößen abgesehen fremd. Diese verwenden sie meist auch nur um weiter aufs Meer hinaus</w:t>
        <w:softHyphen/>
        <w:t>zufahren um von dort aus dann zu fischen. Gefischt bzw. Fische gejagt wir meist mit Spieß, Netz, Haifänger und natürlich mit Zähnen und Klauen. Eine weitere Aufgabe der Männer ist es, das Territorium zu ver</w:t>
        <w:softHyphen/>
        <w:t>teidigen, besonders wertvoll, und damit energisch bewacht, sind die Süßwasserquellen.</w:t>
      </w:r>
    </w:p>
    <w:p>
      <w:pPr>
        <w:pStyle w:val="TextBody"/>
        <w:rPr>
          <w:lang w:val="de-AT"/>
        </w:rPr>
      </w:pPr>
      <w:r>
        <w:rPr>
          <w:lang w:val="de-AT"/>
        </w:rPr>
        <w:t>Die Frauen haben die Aufgabe, das erbeutete Fleisch zu verarbeiten und auch haltbar zu machen, sie holen Süßwasser aus Quellen im Inland und sind auch normalerweise diejenigen, die mit Menschen und anderen Handel treiben, sie jagen auch (besonders jedoch in schlechten Zeiten) an Land.</w:t>
      </w:r>
    </w:p>
    <w:p>
      <w:pPr>
        <w:pStyle w:val="TextBody"/>
        <w:rPr>
          <w:lang w:val="de-AT"/>
        </w:rPr>
      </w:pPr>
      <w:r>
        <w:rPr>
          <w:lang w:val="de-AT"/>
        </w:rPr>
        <w:t>Die Sippe hat, im Gegensatz zu den anderen Leonir</w:t>
        <w:softHyphen/>
        <w:t>kulturen kein festes Oberhaupt, wichtige Ent</w:t>
        <w:softHyphen/>
        <w:t>scheidungen werden von den versammelten Män</w:t>
        <w:softHyphen/>
        <w:t>nern beschlossen, wobei sie jedoch auch Frauen dulden (besonders Schamaninnen und die beste Händlerinnen oder Jägerinnen). Jeder Mann besitzt mehrere Frauen (im Schnitt zwei bis vier); mit diesen lebt er zusammen, die Kinder und Halb</w:t>
        <w:softHyphen/>
        <w:t>starken leben in den sog. Kinderhütten, oder wenn sie noch klein sind, bei unterschiedlichen Frauen. Nhyaharrkash besitzen kaum Vieh, wenn doch dann einige Schafe oder Ziegen, manchmal auch Pfaue. Blutbullen kennt man zwar, ihr Besitz ist aber eine Seltenheit.</w:t>
      </w:r>
    </w:p>
    <w:p>
      <w:pPr>
        <w:pStyle w:val="TextBody"/>
        <w:rPr/>
      </w:pPr>
      <w:r>
        <w:rPr>
          <w:b/>
          <w:lang w:val="de-AT"/>
        </w:rPr>
        <w:t>Weltsicht:</w:t>
      </w:r>
      <w:r>
        <w:rPr>
          <w:lang w:val="de-AT"/>
        </w:rPr>
        <w:t xml:space="preserve"> Vor langer Zeit (man schätzt zwischen 2300 IZ und 3000 IZ) hatte die Schamanin Ruch’Khaly eine Vision, in der die Götter sie anwiesen ihr Volk an Ufer salzigen Wassers zu führen, sonst würden ihre Gesichter zu Schädeln. Sie erzählte es ihrem Herrn, DharOchar, aber der war skeptisch, doch in der Nacht darauf erschien ihm Mhadraha und sagte, sie sei die Tochter Khorrs und Rrondrs und habe ihn und seinen ganzen Stamm auserwählt um Khorrs Stolz an den Ufern zu sein. Nun wagte DharOchar es nicht, sich dem Willen der Götter länger zu widersetzen und er rief alle Rudelführer, die ihm treu waren, zusammen und hieß sie ihm folgen, auf zu den Ufern salzigen Wassers.</w:t>
      </w:r>
    </w:p>
    <w:p>
      <w:pPr>
        <w:pStyle w:val="TextBody"/>
        <w:rPr>
          <w:lang w:val="de-AT"/>
        </w:rPr>
      </w:pPr>
      <w:r>
        <w:rPr>
          <w:lang w:val="de-AT"/>
        </w:rPr>
        <w:t xml:space="preserve">Auf der Reise wurde der Stamm durch mehrere Unglücke getrennt, was erklärt, warum nicht alle Nhyaharrkash im gleichen Gebiet leben. </w:t>
      </w:r>
    </w:p>
    <w:p>
      <w:pPr>
        <w:pStyle w:val="TextBody"/>
        <w:rPr>
          <w:lang w:val="de-AT"/>
        </w:rPr>
      </w:pPr>
      <w:r>
        <w:rPr>
          <w:lang w:val="de-AT"/>
        </w:rPr>
        <w:t>Einst zeugte DharOchar auf der langen Reise einen Sohn mit Mhadraha, der Junge wuchs schnell heran und wurde stark und weise. Und am dunkelsten Tag der lange Reise, viele waren krank, sie hungerten und die Menschen jagten sie erbarmungslos, da offenbarte sich Nhyaharr und der Sturm fegte alle Feinde und Widrigkeiten beiseite und die Krieger besiegten ihre Verfolger, von nun an wahren sie Nhyaharrkash, das Volk der stürmischen See.</w:t>
      </w:r>
    </w:p>
    <w:p>
      <w:pPr>
        <w:pStyle w:val="TextBody"/>
        <w:rPr/>
      </w:pPr>
      <w:r>
        <w:rPr>
          <w:lang w:val="de-AT"/>
        </w:rPr>
        <w:t xml:space="preserve">Die Nhyaharrkash verehren Khorr als Vater- und Schöpfergott aller Khorrash (Leonir), Rrondr als seine Gemahlin und Tochter, Bringerin der Gesetzte und der Milde, Xarch als den Schutzpatron der Schamanen. Nhyaharr </w:t>
      </w:r>
      <w:r>
        <w:rPr>
          <w:b/>
          <w:lang w:val="de-AT"/>
        </w:rPr>
        <w:t xml:space="preserve"> </w:t>
      </w:r>
      <w:r>
        <w:rPr>
          <w:lang w:val="de-AT"/>
        </w:rPr>
        <w:t>als der Gott der Stürme und des Windes (obwohl sie es nicht zwangsweise als seinen Zorn interpretieren wenn ein Sturm tobt – im Gegenteil) und natürlich als ihren Volksgott und dessen Gemahlin Uracha, die See, doch beide sind launisch und haben noch andere Dinge zu tun, als sie zu schützen. Nur wenn es sehr große Beute zu jagen gibt (Wale, Seeschlangen), kommen auch die Frauen mit aufs Wasser.</w:t>
      </w:r>
    </w:p>
    <w:p>
      <w:pPr>
        <w:pStyle w:val="TextBody"/>
        <w:rPr/>
      </w:pPr>
      <w:r>
        <w:rPr>
          <w:b/>
          <w:lang w:val="de-AT"/>
        </w:rPr>
        <w:t>Sitten und Bräuche:</w:t>
      </w:r>
      <w:r>
        <w:rPr>
          <w:lang w:val="de-AT"/>
        </w:rPr>
        <w:t xml:space="preserve"> Die Umgangsformen der Nhyaharrkash sind vom Zwiespalt geprägt, zum einen gehen sie sehr freundlich mit einander um und retten auch Schiffbrüchige, zum anderen gibt es bei ihnen nur zwei Strafen: Tod oder eine Sühne</w:t>
        <w:softHyphen/>
        <w:t>queste, dem Verbannten wird von der Schamanin eine Tat auferlegt, besteht er diese nicht, muss er sterben. Als Verbrechen gelten: Die Schändung von Kindern und Frauen, sowie diese zu töten. Unterlassene Hilfeleistung im Sturm und Diebstahl von Eigentum eines Stammesmitglieds.</w:t>
      </w:r>
    </w:p>
    <w:p>
      <w:pPr>
        <w:pStyle w:val="TextBody"/>
        <w:rPr>
          <w:lang w:val="de-AT"/>
        </w:rPr>
      </w:pPr>
      <w:r>
        <w:rPr>
          <w:lang w:val="de-AT"/>
        </w:rPr>
        <w:t>Im Umgang mit Kindern sind sie sehr sanft und widmen ihnen viel Zeit, jedoch müssen sich besonders die männlichen Kinder harten Prüfungen unterziehen, sie müssen viele Meilen u.a. auch im Sturm schwimmen um sich vor Nhyaharr und Uracha zu beweisen, das überleben nur die Stärksten (daher kommen auf einen Männlichen Nhyaharrkash auch ca. 3 Frauen, es gibt also genü</w:t>
        <w:softHyphen/>
        <w:t>gend ohne sich darum zu streiten). Wenn ein junger Mann erwachsen ist, sprich seine Prüfungen so mit fünfzehn Sommer bestanden hat, dann hat er das Recht, einen Ehrennamen zu wählen (oder einen bereits bestehenden anzunehmen) und sich eine Rune der Götter oder der persönliche Ehre als Schmuck</w:t>
        <w:softHyphen/>
        <w:t>narbe auf die Stirn zu ritzen (dies geschieht mittels eines Rituals, diese Narbe ist  bleibend).</w:t>
      </w:r>
    </w:p>
    <w:p>
      <w:pPr>
        <w:pStyle w:val="TextBody"/>
        <w:rPr>
          <w:lang w:val="de-AT"/>
        </w:rPr>
      </w:pPr>
      <w:r>
        <w:rPr>
          <w:lang w:val="de-AT"/>
        </w:rPr>
        <w:t>Im Herbst, wenn die Stürme besonders heftig sind, findet das NhyaRrosh, das Sturmfest, statt. An Palmen, Bäumen und Zeltstangen werden Wimpel, Tücher und Bänder angebracht, mit den Namen der Männer, der Sippe der Göttern usw.</w:t>
      </w:r>
    </w:p>
    <w:p>
      <w:pPr>
        <w:pStyle w:val="TextBody"/>
        <w:rPr>
          <w:lang w:val="de-AT"/>
        </w:rPr>
      </w:pPr>
      <w:r>
        <w:rPr>
          <w:lang w:val="de-AT"/>
        </w:rPr>
        <w:t>Und Männer aber auch Frauen messen ihre Kräfte mit der Brandung, indem sie sich ihr entgegen werfen oder versuchen, auf kleinen Flößen und anderen Holzgegenständen auf der Brandung zu reiten. Das ganze wird gefolgt bzw. begleitet von ekstatischen Tänzen, hohen Feuern, viel wildem Geschrei und Schwüren auf Taten, die erst noch begangen werden müssen.</w:t>
      </w:r>
    </w:p>
    <w:p>
      <w:pPr>
        <w:pStyle w:val="TextBody"/>
        <w:rPr/>
      </w:pPr>
      <w:r>
        <w:rPr>
          <w:b/>
          <w:lang w:val="de-AT"/>
        </w:rPr>
        <w:t>Tracht und Bewaffnung:</w:t>
      </w:r>
      <w:r>
        <w:rPr>
          <w:lang w:val="de-AT"/>
        </w:rPr>
        <w:t xml:space="preserve"> Die Nhyaharrkash tragen</w:t>
      </w:r>
      <w:r>
        <w:rPr>
          <w:b/>
          <w:lang w:val="de-AT"/>
        </w:rPr>
        <w:t xml:space="preserve"> </w:t>
      </w:r>
      <w:r>
        <w:rPr>
          <w:lang w:val="de-AT"/>
        </w:rPr>
        <w:t>normalerweise Aqualeder am Körper, das von ihnen selbst (bzw. ihren Männer, oder den Männer der Sippe im Falle der Kinder) erjagt wurde, meist jedoch nur einen Schurz und einen weiten Umhang.</w:t>
      </w:r>
    </w:p>
    <w:p>
      <w:pPr>
        <w:pStyle w:val="TextBody"/>
        <w:rPr>
          <w:lang w:val="de-AT"/>
        </w:rPr>
      </w:pPr>
      <w:r>
        <w:rPr>
          <w:lang w:val="de-AT"/>
        </w:rPr>
        <w:t>Wenn sie Stoffe eintauschen dann achten sie darauf, dass er fest und stabil ist, wobei sie blaue, grüne und rote Tücher bevorzugen.</w:t>
      </w:r>
    </w:p>
    <w:p>
      <w:pPr>
        <w:pStyle w:val="TextBody"/>
        <w:rPr>
          <w:lang w:val="de-AT"/>
        </w:rPr>
      </w:pPr>
      <w:r>
        <w:rPr>
          <w:lang w:val="de-AT"/>
        </w:rPr>
        <w:t>Das Meer bietet unzählige Schätze, man muss sie nur zu finden wissen: Perlmutt, Korallen, Muscheln... Zu all dem haben die Nhyaharrkash natürlich Zugang und stellen daraus Schmuck her, wobei in diesem Falle Männer und Frauen die gleiche Eitelkeit an den Tag legen. Getragen werden Halsketten, Amulette, Armreifen, Fuß</w:t>
        <w:softHyphen/>
        <w:t>kettchen, als Ring durch die Ohren gestochen oder in die Mähne der Männer eingeflochten.</w:t>
      </w:r>
    </w:p>
    <w:p>
      <w:pPr>
        <w:pStyle w:val="TextBody"/>
        <w:rPr>
          <w:lang w:val="de-AT"/>
        </w:rPr>
      </w:pPr>
      <w:r>
        <w:rPr>
          <w:lang w:val="de-AT"/>
        </w:rPr>
        <w:t>Als Waffen dienen ihnen wie schon erwähnt neben Zähnen und Krallen, Spieß, Netz und Haifänger.</w:t>
      </w:r>
    </w:p>
    <w:p>
      <w:pPr>
        <w:pStyle w:val="TextBody"/>
        <w:rPr>
          <w:lang w:val="de-AT"/>
        </w:rPr>
      </w:pPr>
      <w:r>
        <w:rPr>
          <w:lang w:val="de-AT"/>
        </w:rPr>
        <w:t>Rüstungsteile sind bei ihnen weniger verbreitet, wen wundert’s – behindern diese doch beim Schwimmen. Wenn es aber dann doch sein muss, tragen die Nhyaharrkash Rüstungen die denen ihrer savannenbewohnenden Vettern gleichen, nur dass sie nicht aus Blutbüffelleder sondern aus Aqualeder gefertigt sind. Auch die Rüstungen sind oft mehr oder minder verziert.</w:t>
      </w:r>
    </w:p>
    <w:p>
      <w:pPr>
        <w:pStyle w:val="TextBody"/>
        <w:rPr>
          <w:lang w:val="de-AT"/>
        </w:rPr>
      </w:pPr>
      <w:r>
        <w:rPr>
          <w:lang w:val="de-AT"/>
        </w:rPr>
        <w:t>Als Waffen kennen die Nhyaharrkash Spieße, Dolche und Haifänger, Wurfspieße und Netze, die Frauen Bogen und Speere. Harpunen sind ihnen unbekannt, was aber nicht heißt, sie würden sie ablehnen.</w:t>
      </w:r>
    </w:p>
    <w:p>
      <w:pPr>
        <w:pStyle w:val="TextBody"/>
        <w:rPr>
          <w:lang w:val="de-AT"/>
        </w:rPr>
      </w:pPr>
      <w:r>
        <w:rPr>
          <w:lang w:val="de-AT"/>
        </w:rPr>
        <w:t>Des weiteren ist das Fhuragha zu erwähnen, eine nicht ganz wohlriechende Paste die aus Fischtran und Palmenharz hergestellt wird, mit der sie vor längeren Aufenthalten im Wasser einreiben, da diese Paste isolierend wirkt und kaum Wasser an die Haut lässt und sie so vor Unterkühlung schützt.</w:t>
      </w:r>
    </w:p>
    <w:p>
      <w:pPr>
        <w:pStyle w:val="TextBody"/>
        <w:rPr/>
      </w:pPr>
      <w:r>
        <w:rPr>
          <w:b/>
          <w:lang w:val="de-AT"/>
        </w:rPr>
        <w:t>Darstellung:</w:t>
      </w:r>
      <w:r>
        <w:rPr>
          <w:lang w:val="de-AT"/>
        </w:rPr>
        <w:t xml:space="preserve"> Nhyaharrkash sind wild und unbe</w:t>
        <w:softHyphen/>
        <w:t>zähm</w:t>
        <w:softHyphen/>
        <w:t>bar wie das Meer</w:t>
      </w:r>
      <w:r>
        <w:rPr>
          <w:b/>
          <w:lang w:val="de-AT"/>
        </w:rPr>
        <w:t xml:space="preserve"> </w:t>
      </w:r>
      <w:r>
        <w:rPr>
          <w:lang w:val="de-AT"/>
        </w:rPr>
        <w:t>und der Wind der es peitscht, aber sie können sich auch gedulden wenn es sein muss. Selbstverständlich kennen auch sie den Ehrenkodex und halten ihn ein. Sie sind es gewohnt, mit ihren Kräften hauszuhalten und tun das auch noch, wenn sie auf Abenteuerfahrt sind. Wenn sie sich jedoch entschlossen haben, ihre Kräfte einzusetzen, dann stets geballt und mit vernichtenden Konsequenzen. Hinterhältigkeit ist ihnen ein Graus, aber sie wissen was es ist und das es solcherlei Übel gibt.</w:t>
      </w:r>
    </w:p>
    <w:p>
      <w:pPr>
        <w:pStyle w:val="TextBody"/>
        <w:rPr>
          <w:sz w:val="18"/>
          <w:lang w:val="de-AT"/>
        </w:rPr>
      </w:pPr>
      <w:r>
        <w:rPr>
          <w:sz w:val="18"/>
          <w:lang w:val="de-AT"/>
        </w:rPr>
      </w:r>
    </w:p>
    <w:p>
      <w:pPr>
        <w:pStyle w:val="TextBody"/>
        <w:pBdr>
          <w:top w:val="single" w:sz="12" w:space="1" w:color="000000"/>
          <w:left w:val="single" w:sz="12" w:space="4" w:color="000000"/>
          <w:bottom w:val="single" w:sz="12" w:space="1" w:color="000000"/>
          <w:right w:val="single" w:sz="12" w:space="4" w:color="000000"/>
        </w:pBdr>
        <w:rPr/>
      </w:pPr>
      <w:r>
        <w:rPr>
          <w:rFonts w:cs="Arial Narrow" w:ascii="Arial Narrow" w:hAnsi="Arial Narrow"/>
          <w:b/>
          <w:sz w:val="18"/>
          <w:lang w:val="de-AT"/>
        </w:rPr>
        <w:t>Geisteskräfte Männer:</w:t>
      </w:r>
      <w:r>
        <w:rPr>
          <w:rFonts w:cs="Arial Narrow" w:ascii="Arial Narrow" w:hAnsi="Arial Narrow"/>
          <w:sz w:val="18"/>
          <w:lang w:val="de-AT"/>
        </w:rPr>
        <w:t xml:space="preserve"> Furchteinfl. Gebrüll + 2</w:t>
      </w:r>
    </w:p>
    <w:p>
      <w:pPr>
        <w:pStyle w:val="TextBody"/>
        <w:pBdr>
          <w:top w:val="single" w:sz="12" w:space="1" w:color="000000"/>
          <w:left w:val="single" w:sz="12" w:space="4" w:color="000000"/>
          <w:bottom w:val="single" w:sz="12" w:space="1" w:color="000000"/>
          <w:right w:val="single" w:sz="12" w:space="4" w:color="000000"/>
        </w:pBdr>
        <w:rPr/>
      </w:pPr>
      <w:r>
        <w:rPr>
          <w:rFonts w:cs="Arial Narrow" w:ascii="Arial Narrow" w:hAnsi="Arial Narrow"/>
          <w:b/>
          <w:sz w:val="18"/>
          <w:lang w:val="de-AT"/>
        </w:rPr>
        <w:t>Talente Männer:</w:t>
      </w:r>
      <w:r>
        <w:rPr>
          <w:rFonts w:cs="Arial Narrow" w:ascii="Arial Narrow" w:hAnsi="Arial Narrow"/>
          <w:sz w:val="18"/>
          <w:lang w:val="de-AT"/>
        </w:rPr>
        <w:t xml:space="preserve"> Schlag + 1, Griff + 2, Biss + 1, Dolche + 1, Spieße + 2 , Netze + 2</w:t>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t xml:space="preserve">Körperbeherrschung + 1, Selbstbeherrschung + 2, Schwimmen + 6, Reiten – 5, </w:t>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t>Orientierung + 2, Wettervorhersage + 2, Wildnisleben (am/im Wasser) + 2</w:t>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t>Volkskunde (eigene) + 1, Götter (eigene) + 1</w:t>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t>Hlk. Wunden + 1, Fischen + 4, Boote fahren + 2</w:t>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r>
    </w:p>
    <w:p>
      <w:pPr>
        <w:pStyle w:val="TextBody"/>
        <w:pBdr>
          <w:top w:val="single" w:sz="12" w:space="1" w:color="000000"/>
          <w:left w:val="single" w:sz="12" w:space="4" w:color="000000"/>
          <w:bottom w:val="single" w:sz="12" w:space="1" w:color="000000"/>
          <w:right w:val="single" w:sz="12" w:space="4" w:color="000000"/>
        </w:pBdr>
        <w:rPr/>
      </w:pPr>
      <w:r>
        <w:rPr>
          <w:rFonts w:cs="Arial Narrow" w:ascii="Arial Narrow" w:hAnsi="Arial Narrow"/>
          <w:b/>
          <w:sz w:val="18"/>
          <w:lang w:val="de-AT"/>
        </w:rPr>
        <w:t>Geeignete Professionen Männer:</w:t>
      </w:r>
      <w:r>
        <w:rPr>
          <w:rFonts w:cs="Arial Narrow" w:ascii="Arial Narrow" w:hAnsi="Arial Narrow"/>
          <w:sz w:val="18"/>
          <w:lang w:val="de-AT"/>
        </w:rPr>
        <w:t xml:space="preserve"> Entdecker, Fischer, Fluss</w:t>
        <w:softHyphen/>
        <w:t>schiffer, Großwildjäger, Kundschafter, Lotse, Pirat, Schmuggler, Seefahrer, Seekrieger, Stammeskrieger (den Lebens</w:t>
        <w:softHyphen/>
        <w:t>um</w:t>
        <w:softHyphen/>
        <w:t>ständen nach in SL-Absprache modifiziert)</w:t>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r>
    </w:p>
    <w:p>
      <w:pPr>
        <w:pStyle w:val="TextBody"/>
        <w:pBdr>
          <w:top w:val="single" w:sz="12" w:space="1" w:color="000000"/>
          <w:left w:val="single" w:sz="12" w:space="4" w:color="000000"/>
          <w:bottom w:val="single" w:sz="12" w:space="1" w:color="000000"/>
          <w:right w:val="single" w:sz="12" w:space="4" w:color="000000"/>
        </w:pBdr>
        <w:rPr/>
      </w:pPr>
      <w:r>
        <w:rPr>
          <w:rFonts w:cs="Arial Narrow" w:ascii="Arial Narrow" w:hAnsi="Arial Narrow"/>
          <w:b/>
          <w:sz w:val="18"/>
          <w:lang w:val="de-AT"/>
        </w:rPr>
        <w:t>Talente Frauen:</w:t>
      </w:r>
      <w:r>
        <w:rPr>
          <w:rFonts w:cs="Arial Narrow" w:ascii="Arial Narrow" w:hAnsi="Arial Narrow"/>
          <w:sz w:val="18"/>
          <w:lang w:val="de-AT"/>
        </w:rPr>
        <w:t xml:space="preserve"> Schlag: + 1, Griff + 1, Dolche + 1, Spieße oder Speere + 1,  Wurfspeere oder Bögen + 1</w:t>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t>Schleichen + 1, Schwimmen + 4, Selbstbeherrschung + 1, Sich verstecken + 1</w:t>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t>Menschenkenntnis + 1, Überreden  +1,</w:t>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t>Fährtensuchen + 2, Orientierung + 1, Wettervorhersage + 1, Wildnis</w:t>
        <w:softHyphen/>
        <w:t xml:space="preserve">leben + 2,  </w:t>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t>Pflanzenkunde + 2, Volkskunde + 2, Götter + 2</w:t>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t>Hlk. Gift + 1, Hlk. Wunden + 2, Hlk. Krankheiten + 2, Kochen +1, Lederarbeiten + 2, Fischen + 1, Boote fahren + 1</w:t>
      </w:r>
    </w:p>
    <w:p>
      <w:pPr>
        <w:pStyle w:val="TextBody"/>
        <w:pBdr>
          <w:top w:val="single" w:sz="12" w:space="1" w:color="000000"/>
          <w:left w:val="single" w:sz="12" w:space="4" w:color="000000"/>
          <w:bottom w:val="single" w:sz="12" w:space="1" w:color="000000"/>
          <w:right w:val="single" w:sz="12" w:space="4" w:color="000000"/>
        </w:pBdr>
        <w:rPr>
          <w:rFonts w:ascii="Arial Narrow" w:hAnsi="Arial Narrow" w:cs="Arial Narrow"/>
          <w:sz w:val="18"/>
          <w:lang w:val="de-AT"/>
        </w:rPr>
      </w:pPr>
      <w:r>
        <w:rPr>
          <w:rFonts w:cs="Arial Narrow" w:ascii="Arial Narrow" w:hAnsi="Arial Narrow"/>
          <w:sz w:val="18"/>
          <w:lang w:val="de-AT"/>
        </w:rPr>
      </w:r>
    </w:p>
    <w:p>
      <w:pPr>
        <w:pStyle w:val="TextBody"/>
        <w:pBdr>
          <w:top w:val="single" w:sz="12" w:space="1" w:color="000000"/>
          <w:left w:val="single" w:sz="12" w:space="4" w:color="000000"/>
          <w:bottom w:val="single" w:sz="12" w:space="1" w:color="000000"/>
          <w:right w:val="single" w:sz="12" w:space="4" w:color="000000"/>
        </w:pBdr>
        <w:rPr/>
      </w:pPr>
      <w:r>
        <w:rPr>
          <w:rFonts w:eastAsia="Arial Narrow" w:cs="Arial Narrow" w:ascii="Arial Narrow" w:hAnsi="Arial Narrow"/>
          <w:sz w:val="18"/>
          <w:lang w:val="de-AT"/>
        </w:rPr>
        <w:t xml:space="preserve"> </w:t>
      </w:r>
      <w:r>
        <w:rPr>
          <w:rFonts w:cs="Arial Narrow" w:ascii="Arial Narrow" w:hAnsi="Arial Narrow"/>
          <w:b/>
          <w:sz w:val="18"/>
          <w:lang w:val="de-AT"/>
        </w:rPr>
        <w:t>Geeignete Professionen Frauen:</w:t>
      </w:r>
      <w:r>
        <w:rPr>
          <w:rFonts w:cs="Arial Narrow" w:ascii="Arial Narrow" w:hAnsi="Arial Narrow"/>
          <w:sz w:val="18"/>
          <w:lang w:val="de-AT"/>
        </w:rPr>
        <w:t xml:space="preserve"> Apthecarin, Großwild</w:t>
        <w:softHyphen/>
        <w:t>jägerin, Handwerkerin, Krämerin, Kräutersammlerin, Kund</w:t>
        <w:softHyphen/>
        <w:t>schaft</w:t>
        <w:softHyphen/>
        <w:t>erin, Legendensängerin, Lotsin, Schamanin, Schmug</w:t>
        <w:softHyphen/>
        <w:t>glerin, Seefahrerin, Piratin</w:t>
      </w:r>
    </w:p>
    <w:p>
      <w:pPr>
        <w:pStyle w:val="TextBody"/>
        <w:rPr>
          <w:rFonts w:ascii="Arial Narrow" w:hAnsi="Arial Narrow" w:cs="Arial Narrow"/>
          <w:sz w:val="18"/>
          <w:lang w:val="de-AT"/>
        </w:rPr>
      </w:pPr>
      <w:r>
        <w:rPr>
          <w:rFonts w:cs="Arial Narrow" w:ascii="Arial Narrow" w:hAnsi="Arial Narrow"/>
          <w:sz w:val="18"/>
          <w:lang w:val="de-AT"/>
        </w:rPr>
      </w:r>
    </w:p>
    <w:p>
      <w:pPr>
        <w:pStyle w:val="Normal"/>
        <w:pBdr>
          <w:top w:val="single" w:sz="4" w:space="1" w:color="000000"/>
        </w:pBdr>
        <w:jc w:val="right"/>
        <w:rPr>
          <w:sz w:val="16"/>
        </w:rPr>
      </w:pPr>
      <w:r>
        <w:drawing>
          <wp:anchor behindDoc="0" distT="0" distB="0" distL="114935" distR="114935" simplePos="0" locked="0" layoutInCell="0" allowOverlap="1" relativeHeight="2">
            <wp:simplePos x="0" y="0"/>
            <wp:positionH relativeFrom="column">
              <wp:posOffset>-18415</wp:posOffset>
            </wp:positionH>
            <wp:positionV relativeFrom="paragraph">
              <wp:posOffset>8255</wp:posOffset>
            </wp:positionV>
            <wp:extent cx="364490" cy="364490"/>
            <wp:effectExtent l="0" t="0" r="0" b="0"/>
            <wp:wrapNone/>
            <wp:docPr id="1" name="hep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pta" descr=""/>
                    <pic:cNvPicPr>
                      <a:picLocks noChangeAspect="1" noChangeArrowheads="1"/>
                    </pic:cNvPicPr>
                  </pic:nvPicPr>
                  <pic:blipFill>
                    <a:blip r:embed="rId3"/>
                    <a:srcRect l="-6" t="-6" r="-6" b="-6"/>
                    <a:stretch>
                      <a:fillRect/>
                    </a:stretch>
                  </pic:blipFill>
                  <pic:spPr bwMode="auto">
                    <a:xfrm>
                      <a:off x="0" y="0"/>
                      <a:ext cx="364490" cy="364490"/>
                    </a:xfrm>
                    <a:prstGeom prst="rect">
                      <a:avLst/>
                    </a:prstGeom>
                  </pic:spPr>
                </pic:pic>
              </a:graphicData>
            </a:graphic>
          </wp:anchor>
        </w:drawing>
      </w:r>
      <w:r>
        <w:rPr>
          <w:sz w:val="16"/>
        </w:rPr>
        <w:t>gefunden im Schwarzen Limbus</w:t>
      </w:r>
    </w:p>
    <w:p>
      <w:pPr>
        <w:pStyle w:val="Normal"/>
        <w:jc w:val="right"/>
        <w:rPr>
          <w:sz w:val="16"/>
          <w:u w:val="single"/>
        </w:rPr>
      </w:pPr>
      <w:r>
        <w:rPr>
          <w:sz w:val="16"/>
          <w:u w:val="single"/>
        </w:rPr>
        <w:t>http://rollenspiel.inter.at/limbus</w:t>
      </w:r>
    </w:p>
    <w:p>
      <w:pPr>
        <w:pStyle w:val="TextBody"/>
        <w:jc w:val="right"/>
        <w:rPr>
          <w:sz w:val="16"/>
        </w:rPr>
      </w:pPr>
      <w:r>
        <w:rPr>
          <w:sz w:val="16"/>
        </w:rPr>
        <w:t>Spielerverein der Freunde des Gepflegten Rollenspiels</w:t>
      </w:r>
    </w:p>
    <w:sectPr>
      <w:type w:val="continuous"/>
      <w:pgSz w:w="11906" w:h="16838"/>
      <w:pgMar w:left="1417" w:right="1417" w:gutter="0" w:header="0" w:top="1417" w:footer="72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Chancery">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 2001, Hannah Silbernagl</w:t>
      <w:tab/>
      <w:tab/>
      <w:t>hannah.silbernagl@t-online.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BlackChancery" w:hAnsi="BlackChancery" w:cs="BlackChancery"/>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5:45:00Z</dcterms:created>
  <dc:creator>Hannah Silbernagl</dc:creator>
  <dc:description/>
  <dc:language>en-US</dc:language>
  <cp:lastModifiedBy>Markus Penz</cp:lastModifiedBy>
  <dcterms:modified xsi:type="dcterms:W3CDTF">2001-11-03T15:45:00Z</dcterms:modified>
  <cp:revision>2</cp:revision>
  <dc:subject/>
  <dc:title>Die Nhyaharrkash</dc:title>
</cp:coreProperties>
</file>