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1837311576"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961138311"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