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044319143"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1444426805"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