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927131866"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491896590"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