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5040</wp:posOffset>
                </wp:positionH>
                <wp:positionV relativeFrom="paragraph">
                  <wp:posOffset>-243840</wp:posOffset>
                </wp:positionV>
                <wp:extent cx="914400" cy="533400"/>
                <wp:effectExtent l="5080" t="5080" r="461010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333"/>
                            <a:gd name="adj4" fmla="val 14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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ascii="Edwardian Script ITC" w:hAnsi="Edwardian Script ITC" w:cs="Edwardian Script ITC"/>
                                <w:color w:val="auto"/>
                                <w:lang w:val="de-DE" w:bidi="ar-SA"/>
                              </w:rPr>
                              <w:t>Haltfä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Edwardian Script ITC"/>
                                <w:color w:val="auto"/>
                                <w:lang w:val="de-DE" w:bidi="ar-SA"/>
                              </w:rPr>
                              <w:t xml:space="preserve">     Teil 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75.2pt;margin-top:-19.2pt;width:71.95pt;height:4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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ascii="Edwardian Script ITC" w:hAnsi="Edwardian Script ITC" w:cs="Edwardian Script ITC"/>
                          <w:color w:val="auto"/>
                          <w:lang w:val="de-DE" w:bidi="ar-SA"/>
                        </w:rPr>
                        <w:t>Haltfä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Edwardian Script ITC"/>
                          <w:color w:val="auto"/>
                          <w:lang w:val="de-DE" w:bidi="ar-SA"/>
                        </w:rPr>
                        <w:t xml:space="preserve">     Teil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790</wp:posOffset>
                </wp:positionH>
                <wp:positionV relativeFrom="paragraph">
                  <wp:posOffset>29210</wp:posOffset>
                </wp:positionV>
                <wp:extent cx="1649730" cy="3163570"/>
                <wp:effectExtent l="6350" t="0" r="254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3163680"/>
                          <a:chOff x="0" y="0"/>
                          <a:chExt cx="1649880" cy="3163680"/>
                        </a:xfrm>
                      </wpg:grpSpPr>
                      <wpg:grpSp>
                        <wpg:cNvGrpSpPr/>
                        <wpg:grpSpPr>
                          <a:xfrm>
                            <a:off x="171360" y="0"/>
                            <a:ext cx="1478160" cy="216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71920"/>
                              <a:ext cx="1478160" cy="37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64360"/>
                              <a:ext cx="704880" cy="38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0"/>
                              <a:ext cx="0" cy="216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960120"/>
                              <a:ext cx="216000" cy="21600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100000">
                                  <a:srgbClr val="fff2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6680"/>
                            <a:ext cx="1066320" cy="20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18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2908">
                                  <a:moveTo>
                                    <a:pt x="1468" y="0"/>
                                  </a:moveTo>
                                  <a:cubicBezTo>
                                    <a:pt x="1397" y="49"/>
                                    <a:pt x="1317" y="28"/>
                                    <a:pt x="1237" y="55"/>
                                  </a:cubicBezTo>
                                  <a:cubicBezTo>
                                    <a:pt x="1210" y="96"/>
                                    <a:pt x="1196" y="136"/>
                                    <a:pt x="1169" y="177"/>
                                  </a:cubicBezTo>
                                  <a:cubicBezTo>
                                    <a:pt x="1099" y="398"/>
                                    <a:pt x="1195" y="651"/>
                                    <a:pt x="1101" y="870"/>
                                  </a:cubicBezTo>
                                  <a:cubicBezTo>
                                    <a:pt x="1064" y="955"/>
                                    <a:pt x="951" y="1034"/>
                                    <a:pt x="884" y="1101"/>
                                  </a:cubicBezTo>
                                  <a:cubicBezTo>
                                    <a:pt x="844" y="1141"/>
                                    <a:pt x="830" y="1264"/>
                                    <a:pt x="830" y="1264"/>
                                  </a:cubicBezTo>
                                  <a:cubicBezTo>
                                    <a:pt x="819" y="1394"/>
                                    <a:pt x="816" y="1532"/>
                                    <a:pt x="721" y="1631"/>
                                  </a:cubicBezTo>
                                  <a:cubicBezTo>
                                    <a:pt x="700" y="1692"/>
                                    <a:pt x="646" y="1716"/>
                                    <a:pt x="612" y="1767"/>
                                  </a:cubicBezTo>
                                  <a:cubicBezTo>
                                    <a:pt x="564" y="1837"/>
                                    <a:pt x="507" y="1909"/>
                                    <a:pt x="436" y="1957"/>
                                  </a:cubicBezTo>
                                  <a:cubicBezTo>
                                    <a:pt x="416" y="1986"/>
                                    <a:pt x="387" y="2009"/>
                                    <a:pt x="368" y="2038"/>
                                  </a:cubicBezTo>
                                  <a:cubicBezTo>
                                    <a:pt x="360" y="2050"/>
                                    <a:pt x="361" y="2066"/>
                                    <a:pt x="354" y="2079"/>
                                  </a:cubicBezTo>
                                  <a:cubicBezTo>
                                    <a:pt x="254" y="2259"/>
                                    <a:pt x="338" y="2101"/>
                                    <a:pt x="273" y="2188"/>
                                  </a:cubicBezTo>
                                  <a:cubicBezTo>
                                    <a:pt x="144" y="2360"/>
                                    <a:pt x="272" y="2194"/>
                                    <a:pt x="191" y="2323"/>
                                  </a:cubicBezTo>
                                  <a:cubicBezTo>
                                    <a:pt x="155" y="2381"/>
                                    <a:pt x="105" y="2417"/>
                                    <a:pt x="82" y="2487"/>
                                  </a:cubicBezTo>
                                  <a:cubicBezTo>
                                    <a:pt x="58" y="2559"/>
                                    <a:pt x="33" y="2630"/>
                                    <a:pt x="14" y="2704"/>
                                  </a:cubicBezTo>
                                  <a:cubicBezTo>
                                    <a:pt x="0" y="2881"/>
                                    <a:pt x="1" y="2812"/>
                                    <a:pt x="1" y="290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8000"/>
                              <a:ext cx="784800" cy="19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3097">
                                  <a:moveTo>
                                    <a:pt x="1236" y="0"/>
                                  </a:moveTo>
                                  <a:cubicBezTo>
                                    <a:pt x="1227" y="13"/>
                                    <a:pt x="1220" y="28"/>
                                    <a:pt x="1209" y="40"/>
                                  </a:cubicBezTo>
                                  <a:cubicBezTo>
                                    <a:pt x="1192" y="60"/>
                                    <a:pt x="1154" y="95"/>
                                    <a:pt x="1154" y="95"/>
                                  </a:cubicBezTo>
                                  <a:cubicBezTo>
                                    <a:pt x="1121" y="194"/>
                                    <a:pt x="1134" y="148"/>
                                    <a:pt x="1114" y="231"/>
                                  </a:cubicBezTo>
                                  <a:cubicBezTo>
                                    <a:pt x="1118" y="299"/>
                                    <a:pt x="1120" y="367"/>
                                    <a:pt x="1127" y="434"/>
                                  </a:cubicBezTo>
                                  <a:cubicBezTo>
                                    <a:pt x="1129" y="457"/>
                                    <a:pt x="1135" y="480"/>
                                    <a:pt x="1141" y="502"/>
                                  </a:cubicBezTo>
                                  <a:cubicBezTo>
                                    <a:pt x="1149" y="530"/>
                                    <a:pt x="1168" y="584"/>
                                    <a:pt x="1168" y="584"/>
                                  </a:cubicBezTo>
                                  <a:cubicBezTo>
                                    <a:pt x="1192" y="769"/>
                                    <a:pt x="1190" y="689"/>
                                    <a:pt x="1154" y="964"/>
                                  </a:cubicBezTo>
                                  <a:cubicBezTo>
                                    <a:pt x="1137" y="1091"/>
                                    <a:pt x="1008" y="1219"/>
                                    <a:pt x="923" y="1304"/>
                                  </a:cubicBezTo>
                                  <a:cubicBezTo>
                                    <a:pt x="874" y="1353"/>
                                    <a:pt x="836" y="1419"/>
                                    <a:pt x="788" y="1467"/>
                                  </a:cubicBezTo>
                                  <a:cubicBezTo>
                                    <a:pt x="698" y="1557"/>
                                    <a:pt x="574" y="1616"/>
                                    <a:pt x="502" y="1725"/>
                                  </a:cubicBezTo>
                                  <a:cubicBezTo>
                                    <a:pt x="481" y="1788"/>
                                    <a:pt x="454" y="1852"/>
                                    <a:pt x="434" y="1915"/>
                                  </a:cubicBezTo>
                                  <a:cubicBezTo>
                                    <a:pt x="423" y="1951"/>
                                    <a:pt x="407" y="2024"/>
                                    <a:pt x="407" y="2024"/>
                                  </a:cubicBezTo>
                                  <a:cubicBezTo>
                                    <a:pt x="395" y="2198"/>
                                    <a:pt x="426" y="2287"/>
                                    <a:pt x="271" y="2363"/>
                                  </a:cubicBezTo>
                                  <a:cubicBezTo>
                                    <a:pt x="234" y="2401"/>
                                    <a:pt x="200" y="2428"/>
                                    <a:pt x="149" y="2445"/>
                                  </a:cubicBezTo>
                                  <a:cubicBezTo>
                                    <a:pt x="117" y="2486"/>
                                    <a:pt x="86" y="2526"/>
                                    <a:pt x="54" y="2567"/>
                                  </a:cubicBezTo>
                                  <a:cubicBezTo>
                                    <a:pt x="28" y="2601"/>
                                    <a:pt x="11" y="2697"/>
                                    <a:pt x="0" y="2744"/>
                                  </a:cubicBezTo>
                                  <a:cubicBezTo>
                                    <a:pt x="4" y="2848"/>
                                    <a:pt x="5" y="2952"/>
                                    <a:pt x="13" y="3056"/>
                                  </a:cubicBezTo>
                                  <a:cubicBezTo>
                                    <a:pt x="14" y="3070"/>
                                    <a:pt x="27" y="3097"/>
                                    <a:pt x="27" y="309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8000"/>
                              <a:ext cx="74628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3274">
                                  <a:moveTo>
                                    <a:pt x="978" y="0"/>
                                  </a:moveTo>
                                  <a:cubicBezTo>
                                    <a:pt x="1004" y="134"/>
                                    <a:pt x="979" y="276"/>
                                    <a:pt x="1018" y="407"/>
                                  </a:cubicBezTo>
                                  <a:cubicBezTo>
                                    <a:pt x="1028" y="440"/>
                                    <a:pt x="1046" y="470"/>
                                    <a:pt x="1059" y="502"/>
                                  </a:cubicBezTo>
                                  <a:cubicBezTo>
                                    <a:pt x="1067" y="521"/>
                                    <a:pt x="1079" y="538"/>
                                    <a:pt x="1086" y="557"/>
                                  </a:cubicBezTo>
                                  <a:cubicBezTo>
                                    <a:pt x="1093" y="574"/>
                                    <a:pt x="1094" y="593"/>
                                    <a:pt x="1100" y="611"/>
                                  </a:cubicBezTo>
                                  <a:cubicBezTo>
                                    <a:pt x="1116" y="657"/>
                                    <a:pt x="1154" y="747"/>
                                    <a:pt x="1154" y="747"/>
                                  </a:cubicBezTo>
                                  <a:cubicBezTo>
                                    <a:pt x="1152" y="788"/>
                                    <a:pt x="1175" y="1010"/>
                                    <a:pt x="1127" y="1114"/>
                                  </a:cubicBezTo>
                                  <a:cubicBezTo>
                                    <a:pt x="1110" y="1151"/>
                                    <a:pt x="1101" y="1194"/>
                                    <a:pt x="1073" y="1222"/>
                                  </a:cubicBezTo>
                                  <a:cubicBezTo>
                                    <a:pt x="973" y="1322"/>
                                    <a:pt x="845" y="1407"/>
                                    <a:pt x="760" y="1521"/>
                                  </a:cubicBezTo>
                                  <a:cubicBezTo>
                                    <a:pt x="691" y="1614"/>
                                    <a:pt x="634" y="1711"/>
                                    <a:pt x="570" y="1806"/>
                                  </a:cubicBezTo>
                                  <a:cubicBezTo>
                                    <a:pt x="533" y="1952"/>
                                    <a:pt x="583" y="1780"/>
                                    <a:pt x="529" y="1902"/>
                                  </a:cubicBezTo>
                                  <a:cubicBezTo>
                                    <a:pt x="517" y="1928"/>
                                    <a:pt x="502" y="1983"/>
                                    <a:pt x="502" y="1983"/>
                                  </a:cubicBezTo>
                                  <a:cubicBezTo>
                                    <a:pt x="493" y="2049"/>
                                    <a:pt x="475" y="2138"/>
                                    <a:pt x="516" y="2200"/>
                                  </a:cubicBezTo>
                                  <a:cubicBezTo>
                                    <a:pt x="630" y="2371"/>
                                    <a:pt x="483" y="2101"/>
                                    <a:pt x="584" y="2295"/>
                                  </a:cubicBezTo>
                                  <a:cubicBezTo>
                                    <a:pt x="608" y="2395"/>
                                    <a:pt x="624" y="2416"/>
                                    <a:pt x="597" y="2540"/>
                                  </a:cubicBezTo>
                                  <a:cubicBezTo>
                                    <a:pt x="578" y="2626"/>
                                    <a:pt x="414" y="2680"/>
                                    <a:pt x="339" y="2717"/>
                                  </a:cubicBezTo>
                                  <a:cubicBezTo>
                                    <a:pt x="192" y="2790"/>
                                    <a:pt x="100" y="2892"/>
                                    <a:pt x="40" y="3043"/>
                                  </a:cubicBezTo>
                                  <a:cubicBezTo>
                                    <a:pt x="25" y="3122"/>
                                    <a:pt x="0" y="3193"/>
                                    <a:pt x="0" y="32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2.3pt;width:129.85pt;height:249.1pt" coordorigin="5754,46" coordsize="2597,4982">
                <v:group id="shape_0" style="position:absolute;left:6024;top:46;width:2327;height:3401">
                  <v:line id="shape_0" from="6024,1419" to="8351,2006" stroked="t" o:allowincell="f" style="position:absolute;flip:y">
                    <v:stroke color="#00ccff" weight="19080" dashstyle="longdash" joinstyle="miter" endcap="flat"/>
                    <v:fill o:detectmouseclick="t" on="false"/>
                    <w10:wrap type="none"/>
                  </v:line>
                  <v:line id="shape_0" from="6657,1407" to="7766,2012" stroked="t" o:allowincell="f" style="position:absolute">
                    <v:stroke color="#00ccff" weight="19080" dashstyle="longdash" joinstyle="miter" endcap="flat"/>
                    <v:fill o:detectmouseclick="t" on="false"/>
                    <w10:wrap type="none"/>
                  </v:line>
                  <v:line id="shape_0" from="7239,46" to="7239,3447" stroked="t" o:allowincell="f" style="position:absolute">
                    <v:stroke color="#00ccff" weight="19080" dashstyle="longdash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fff200" stroked="f" o:allowincell="f" style="position:absolute;left:7080;top:1558;width:339;height:339;mso-wrap-style:none;v-text-anchor:middle" type="_x0000_t120">
                    <v:fill o:detectmouseclick="t" color2="#4d0808"/>
                    <v:stroke color="#3465a4" joinstyle="round" endcap="flat"/>
                    <w10:wrap type="none"/>
                  </v:shape>
                </v:group>
                <v:group id="shape_0" style="position:absolute;left:5754;top:1726;width:1679;height:3302">
                  <v:shape id="shape_0" coordsize="1468,2908" path="m1468,0c1397,49,1317,28,1237,55c1210,96,1196,136,1169,177c1099,398,1195,651,1101,870c1064,955,951,1034,884,1101c844,1141,830,1264,830,1264c819,1394,816,1532,721,1631c700,1692,646,1716,612,1767c564,1837,507,1909,436,1957c416,1986,387,2009,368,2038c360,2050,361,2066,354,2079c254,2259,338,2101,273,2188c144,2360,272,2194,191,2323c155,2381,105,2417,82,2487c58,2559,33,2630,14,2704c0,2881,1,2812,1,2908e" stroked="t" o:allowincell="f" style="position:absolute;left:5754;top:1726;width:1467;height:2907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  <v:shape id="shape_0" coordsize="1236,3097" path="m1236,0c1227,13,1220,28,1209,40c1192,60,1154,95,1154,95c1121,194,1134,148,1114,231c1118,299,1120,367,1127,434c1129,457,1135,480,1141,502c1149,530,1168,584,1168,584c1192,769,1190,689,1154,964c1137,1091,1008,1219,923,1304c874,1353,836,1419,788,1467c698,1557,574,1616,502,1725c481,1788,454,1852,434,1915c423,1951,407,2024,407,2024c395,2198,426,2287,271,2363c234,2401,200,2428,149,2445c117,2486,86,2526,54,2567c28,2601,11,2697,0,2744c4,2848,5,2952,13,3056c14,3070,27,3097,27,3097e" stroked="t" o:allowincell="f" style="position:absolute;left:5959;top:1754;width:1235;height:3096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  <v:shape id="shape_0" coordsize="1175,3274" path="m978,0c1004,134,979,276,1018,407c1028,440,1046,470,1059,502c1067,521,1079,538,1086,557c1093,574,1094,593,1100,611c1116,657,1154,747,1154,747c1152,788,1175,1010,1127,1114c1110,1151,1101,1194,1073,1222c973,1322,845,1407,760,1521c691,1614,634,1711,570,1806c533,1952,583,1780,529,1902c517,1928,502,1983,502,1983c493,2049,475,2138,516,2200c630,2371,483,2101,584,2295c608,2395,624,2416,597,2540c578,2626,414,2680,339,2717c192,2790,100,2892,40,3043c25,3122,0,3193,0,3274e" stroked="t" o:allowincell="f" style="position:absolute;left:6258;top:1754;width:1174;height:3273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0820</wp:posOffset>
                </wp:positionH>
                <wp:positionV relativeFrom="paragraph">
                  <wp:posOffset>158750</wp:posOffset>
                </wp:positionV>
                <wp:extent cx="1101090" cy="544830"/>
                <wp:effectExtent l="5080" t="5080" r="424815" b="239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54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0046"/>
                            <a:gd name="adj4" fmla="val 138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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ascii="Edwardian Script ITC" w:hAnsi="Edwardian Script ITC" w:cs="Edwardian Script ITC"/>
                                <w:color w:val="auto"/>
                                <w:lang w:val="de-DE" w:bidi="ar-SA"/>
                              </w:rPr>
                              <w:t xml:space="preserve">Haltefä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Edwardian Script ITC"/>
                                <w:color w:val="auto"/>
                                <w:lang w:val="de-DE" w:bidi="ar-SA"/>
                              </w:rPr>
                              <w:t xml:space="preserve">     Teil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6pt;margin-top:12.5pt;width:86.65pt;height:42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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ascii="Edwardian Script ITC" w:hAnsi="Edwardian Script ITC" w:cs="Edwardian Script ITC"/>
                          <w:color w:val="auto"/>
                          <w:lang w:val="de-DE" w:bidi="ar-SA"/>
                        </w:rPr>
                        <w:t xml:space="preserve">Haltefäde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Edwardian Script ITC"/>
                          <w:color w:val="auto"/>
                          <w:lang w:val="de-DE" w:bidi="ar-SA"/>
                        </w:rPr>
                        <w:t xml:space="preserve">     Teil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4180</wp:posOffset>
                </wp:positionH>
                <wp:positionV relativeFrom="paragraph">
                  <wp:posOffset>65405</wp:posOffset>
                </wp:positionV>
                <wp:extent cx="1661160" cy="3171190"/>
                <wp:effectExtent l="6350" t="508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3171240"/>
                          <a:chOff x="0" y="0"/>
                          <a:chExt cx="1661040" cy="3171240"/>
                        </a:xfrm>
                      </wpg:grpSpPr>
                      <wpg:grpSp>
                        <wpg:cNvGrpSpPr/>
                        <wpg:grpSpPr>
                          <a:xfrm>
                            <a:off x="167760" y="0"/>
                            <a:ext cx="149364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867960"/>
                              <a:ext cx="1080000" cy="0"/>
                            </a:xfrm>
                            <a:prstGeom prst="line">
                              <a:avLst/>
                            </a:prstGeom>
                            <a:ln cap="rnd" w="2232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52800"/>
                              <a:ext cx="108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80" y="867240"/>
                              <a:ext cx="382320" cy="3823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871200"/>
                              <a:ext cx="382320" cy="38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56760"/>
                              <a:ext cx="750600" cy="88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1264320"/>
                              <a:ext cx="327600" cy="86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87040"/>
                              <a:ext cx="361800" cy="12495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720" y="875520"/>
                              <a:ext cx="716400" cy="127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0"/>
                              <a:ext cx="731520" cy="126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5720" y="0"/>
                              <a:ext cx="339120" cy="126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5720" y="7560"/>
                              <a:ext cx="727560" cy="89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7560"/>
                              <a:ext cx="361800" cy="86472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71920"/>
                              <a:ext cx="147816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864360"/>
                              <a:ext cx="70488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0"/>
                              <a:ext cx="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921960"/>
                              <a:ext cx="288360" cy="28836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100000">
                                  <a:srgbClr val="fff2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4600"/>
                            <a:ext cx="1066320" cy="20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18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2908">
                                  <a:moveTo>
                                    <a:pt x="1468" y="0"/>
                                  </a:moveTo>
                                  <a:cubicBezTo>
                                    <a:pt x="1397" y="49"/>
                                    <a:pt x="1317" y="28"/>
                                    <a:pt x="1237" y="55"/>
                                  </a:cubicBezTo>
                                  <a:cubicBezTo>
                                    <a:pt x="1210" y="96"/>
                                    <a:pt x="1196" y="136"/>
                                    <a:pt x="1169" y="177"/>
                                  </a:cubicBezTo>
                                  <a:cubicBezTo>
                                    <a:pt x="1099" y="398"/>
                                    <a:pt x="1195" y="651"/>
                                    <a:pt x="1101" y="870"/>
                                  </a:cubicBezTo>
                                  <a:cubicBezTo>
                                    <a:pt x="1064" y="955"/>
                                    <a:pt x="951" y="1034"/>
                                    <a:pt x="884" y="1101"/>
                                  </a:cubicBezTo>
                                  <a:cubicBezTo>
                                    <a:pt x="844" y="1141"/>
                                    <a:pt x="830" y="1264"/>
                                    <a:pt x="830" y="1264"/>
                                  </a:cubicBezTo>
                                  <a:cubicBezTo>
                                    <a:pt x="819" y="1394"/>
                                    <a:pt x="816" y="1532"/>
                                    <a:pt x="721" y="1631"/>
                                  </a:cubicBezTo>
                                  <a:cubicBezTo>
                                    <a:pt x="700" y="1692"/>
                                    <a:pt x="646" y="1716"/>
                                    <a:pt x="612" y="1767"/>
                                  </a:cubicBezTo>
                                  <a:cubicBezTo>
                                    <a:pt x="564" y="1837"/>
                                    <a:pt x="507" y="1909"/>
                                    <a:pt x="436" y="1957"/>
                                  </a:cubicBezTo>
                                  <a:cubicBezTo>
                                    <a:pt x="416" y="1986"/>
                                    <a:pt x="387" y="2009"/>
                                    <a:pt x="368" y="2038"/>
                                  </a:cubicBezTo>
                                  <a:cubicBezTo>
                                    <a:pt x="360" y="2050"/>
                                    <a:pt x="361" y="2066"/>
                                    <a:pt x="354" y="2079"/>
                                  </a:cubicBezTo>
                                  <a:cubicBezTo>
                                    <a:pt x="254" y="2259"/>
                                    <a:pt x="338" y="2101"/>
                                    <a:pt x="273" y="2188"/>
                                  </a:cubicBezTo>
                                  <a:cubicBezTo>
                                    <a:pt x="144" y="2360"/>
                                    <a:pt x="272" y="2194"/>
                                    <a:pt x="191" y="2323"/>
                                  </a:cubicBezTo>
                                  <a:cubicBezTo>
                                    <a:pt x="155" y="2381"/>
                                    <a:pt x="105" y="2417"/>
                                    <a:pt x="82" y="2487"/>
                                  </a:cubicBezTo>
                                  <a:cubicBezTo>
                                    <a:pt x="58" y="2559"/>
                                    <a:pt x="33" y="2630"/>
                                    <a:pt x="14" y="2704"/>
                                  </a:cubicBezTo>
                                  <a:cubicBezTo>
                                    <a:pt x="0" y="2881"/>
                                    <a:pt x="1" y="2812"/>
                                    <a:pt x="1" y="290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640"/>
                              <a:ext cx="784800" cy="19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3097">
                                  <a:moveTo>
                                    <a:pt x="1236" y="0"/>
                                  </a:moveTo>
                                  <a:cubicBezTo>
                                    <a:pt x="1227" y="13"/>
                                    <a:pt x="1220" y="28"/>
                                    <a:pt x="1209" y="40"/>
                                  </a:cubicBezTo>
                                  <a:cubicBezTo>
                                    <a:pt x="1192" y="60"/>
                                    <a:pt x="1154" y="95"/>
                                    <a:pt x="1154" y="95"/>
                                  </a:cubicBezTo>
                                  <a:cubicBezTo>
                                    <a:pt x="1121" y="194"/>
                                    <a:pt x="1134" y="148"/>
                                    <a:pt x="1114" y="231"/>
                                  </a:cubicBezTo>
                                  <a:cubicBezTo>
                                    <a:pt x="1118" y="299"/>
                                    <a:pt x="1120" y="367"/>
                                    <a:pt x="1127" y="434"/>
                                  </a:cubicBezTo>
                                  <a:cubicBezTo>
                                    <a:pt x="1129" y="457"/>
                                    <a:pt x="1135" y="480"/>
                                    <a:pt x="1141" y="502"/>
                                  </a:cubicBezTo>
                                  <a:cubicBezTo>
                                    <a:pt x="1149" y="530"/>
                                    <a:pt x="1168" y="584"/>
                                    <a:pt x="1168" y="584"/>
                                  </a:cubicBezTo>
                                  <a:cubicBezTo>
                                    <a:pt x="1192" y="769"/>
                                    <a:pt x="1190" y="689"/>
                                    <a:pt x="1154" y="964"/>
                                  </a:cubicBezTo>
                                  <a:cubicBezTo>
                                    <a:pt x="1137" y="1091"/>
                                    <a:pt x="1008" y="1219"/>
                                    <a:pt x="923" y="1304"/>
                                  </a:cubicBezTo>
                                  <a:cubicBezTo>
                                    <a:pt x="874" y="1353"/>
                                    <a:pt x="836" y="1419"/>
                                    <a:pt x="788" y="1467"/>
                                  </a:cubicBezTo>
                                  <a:cubicBezTo>
                                    <a:pt x="698" y="1557"/>
                                    <a:pt x="574" y="1616"/>
                                    <a:pt x="502" y="1725"/>
                                  </a:cubicBezTo>
                                  <a:cubicBezTo>
                                    <a:pt x="481" y="1788"/>
                                    <a:pt x="454" y="1852"/>
                                    <a:pt x="434" y="1915"/>
                                  </a:cubicBezTo>
                                  <a:cubicBezTo>
                                    <a:pt x="423" y="1951"/>
                                    <a:pt x="407" y="2024"/>
                                    <a:pt x="407" y="2024"/>
                                  </a:cubicBezTo>
                                  <a:cubicBezTo>
                                    <a:pt x="395" y="2198"/>
                                    <a:pt x="426" y="2287"/>
                                    <a:pt x="271" y="2363"/>
                                  </a:cubicBezTo>
                                  <a:cubicBezTo>
                                    <a:pt x="234" y="2401"/>
                                    <a:pt x="200" y="2428"/>
                                    <a:pt x="149" y="2445"/>
                                  </a:cubicBezTo>
                                  <a:cubicBezTo>
                                    <a:pt x="117" y="2486"/>
                                    <a:pt x="86" y="2526"/>
                                    <a:pt x="54" y="2567"/>
                                  </a:cubicBezTo>
                                  <a:cubicBezTo>
                                    <a:pt x="28" y="2601"/>
                                    <a:pt x="11" y="2697"/>
                                    <a:pt x="0" y="2744"/>
                                  </a:cubicBezTo>
                                  <a:cubicBezTo>
                                    <a:pt x="4" y="2848"/>
                                    <a:pt x="5" y="2952"/>
                                    <a:pt x="13" y="3056"/>
                                  </a:cubicBezTo>
                                  <a:cubicBezTo>
                                    <a:pt x="14" y="3070"/>
                                    <a:pt x="27" y="3097"/>
                                    <a:pt x="27" y="309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40"/>
                              <a:ext cx="74628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3274">
                                  <a:moveTo>
                                    <a:pt x="978" y="0"/>
                                  </a:moveTo>
                                  <a:cubicBezTo>
                                    <a:pt x="1004" y="134"/>
                                    <a:pt x="979" y="276"/>
                                    <a:pt x="1018" y="407"/>
                                  </a:cubicBezTo>
                                  <a:cubicBezTo>
                                    <a:pt x="1028" y="440"/>
                                    <a:pt x="1046" y="470"/>
                                    <a:pt x="1059" y="502"/>
                                  </a:cubicBezTo>
                                  <a:cubicBezTo>
                                    <a:pt x="1067" y="521"/>
                                    <a:pt x="1079" y="538"/>
                                    <a:pt x="1086" y="557"/>
                                  </a:cubicBezTo>
                                  <a:cubicBezTo>
                                    <a:pt x="1093" y="574"/>
                                    <a:pt x="1094" y="593"/>
                                    <a:pt x="1100" y="611"/>
                                  </a:cubicBezTo>
                                  <a:cubicBezTo>
                                    <a:pt x="1116" y="657"/>
                                    <a:pt x="1154" y="747"/>
                                    <a:pt x="1154" y="747"/>
                                  </a:cubicBezTo>
                                  <a:cubicBezTo>
                                    <a:pt x="1152" y="788"/>
                                    <a:pt x="1175" y="1010"/>
                                    <a:pt x="1127" y="1114"/>
                                  </a:cubicBezTo>
                                  <a:cubicBezTo>
                                    <a:pt x="1110" y="1151"/>
                                    <a:pt x="1101" y="1194"/>
                                    <a:pt x="1073" y="1222"/>
                                  </a:cubicBezTo>
                                  <a:cubicBezTo>
                                    <a:pt x="973" y="1322"/>
                                    <a:pt x="845" y="1407"/>
                                    <a:pt x="760" y="1521"/>
                                  </a:cubicBezTo>
                                  <a:cubicBezTo>
                                    <a:pt x="691" y="1614"/>
                                    <a:pt x="634" y="1711"/>
                                    <a:pt x="570" y="1806"/>
                                  </a:cubicBezTo>
                                  <a:cubicBezTo>
                                    <a:pt x="533" y="1952"/>
                                    <a:pt x="583" y="1780"/>
                                    <a:pt x="529" y="1902"/>
                                  </a:cubicBezTo>
                                  <a:cubicBezTo>
                                    <a:pt x="517" y="1928"/>
                                    <a:pt x="502" y="1983"/>
                                    <a:pt x="502" y="1983"/>
                                  </a:cubicBezTo>
                                  <a:cubicBezTo>
                                    <a:pt x="493" y="2049"/>
                                    <a:pt x="475" y="2138"/>
                                    <a:pt x="516" y="2200"/>
                                  </a:cubicBezTo>
                                  <a:cubicBezTo>
                                    <a:pt x="630" y="2371"/>
                                    <a:pt x="483" y="2101"/>
                                    <a:pt x="584" y="2295"/>
                                  </a:cubicBezTo>
                                  <a:cubicBezTo>
                                    <a:pt x="608" y="2395"/>
                                    <a:pt x="624" y="2416"/>
                                    <a:pt x="597" y="2540"/>
                                  </a:cubicBezTo>
                                  <a:cubicBezTo>
                                    <a:pt x="578" y="2626"/>
                                    <a:pt x="414" y="2680"/>
                                    <a:pt x="339" y="2717"/>
                                  </a:cubicBezTo>
                                  <a:cubicBezTo>
                                    <a:pt x="192" y="2790"/>
                                    <a:pt x="100" y="2892"/>
                                    <a:pt x="40" y="3043"/>
                                  </a:cubicBezTo>
                                  <a:cubicBezTo>
                                    <a:pt x="25" y="3122"/>
                                    <a:pt x="0" y="3193"/>
                                    <a:pt x="0" y="32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4pt;margin-top:5.15pt;width:130.75pt;height:249.7pt" coordorigin="10668,103" coordsize="2615,4994">
                <v:group id="shape_0" style="position:absolute;left:10932;top:103;width:2351;height:3401">
                  <v:line id="shape_0" from="11559,1470" to="13259,1470" stroked="t" o:allowincell="f" style="position:absolute">
                    <v:stroke color="blue" weight="22320" dashstyle="shortdot" joinstyle="miter" endcap="round"/>
                    <v:fill o:detectmouseclick="t" on="false"/>
                    <w10:wrap type="none"/>
                  </v:line>
                  <v:line id="shape_0" from="10953,2076" to="12653,207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0954,1469" to="11555,2070" stroked="t" o:allowincell="f" style="position:absolute;flip:x">
                    <v:stroke color="blue" weight="19080" dashstyle="shortdot" joinstyle="miter" endcap="round"/>
                    <v:fill o:detectmouseclick="t" on="false"/>
                    <w10:wrap type="none"/>
                  </v:line>
                  <v:line id="shape_0" from="12676,1475" to="13277,2076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10956,2082" to="12137,347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2156,2094" to="12671,345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11571,1500" to="12140,3467" stroked="t" o:allowincell="f" style="position:absolute">
                    <v:stroke color="blue" weight="19080" dashstyle="shortdot" joinstyle="miter" endcap="round"/>
                    <v:fill o:detectmouseclick="t" on="false"/>
                    <w10:wrap type="none"/>
                  </v:line>
                  <v:line id="shape_0" from="12138,1482" to="13265,3491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10986,103" to="12137,210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12138,103" to="12671,2088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12138,115" to="13283,1518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11571,115" to="12140,1476" stroked="t" o:allowincell="f" style="position:absolute;flip:y">
                    <v:stroke color="blue" weight="19080" dashstyle="shortdot" joinstyle="miter" endcap="round"/>
                    <v:fill o:detectmouseclick="t" on="false"/>
                    <w10:wrap type="none"/>
                  </v:line>
                  <v:line id="shape_0" from="10932,1476" to="13259,2063" stroked="t" o:allowincell="f" style="position:absolute;flip:y">
                    <v:stroke color="#00ccff" weight="9360" dashstyle="longdash" joinstyle="miter" endcap="flat"/>
                    <v:fill o:detectmouseclick="t" on="false"/>
                    <w10:wrap type="none"/>
                  </v:line>
                  <v:line id="shape_0" from="11565,1464" to="12674,2069" stroked="t" o:allowincell="f" style="position:absolute">
                    <v:stroke color="#00ccff" weight="9360" dashstyle="longdash" joinstyle="miter" endcap="flat"/>
                    <v:fill o:detectmouseclick="t" on="false"/>
                    <w10:wrap type="none"/>
                  </v:line>
                  <v:line id="shape_0" from="12144,103" to="12144,3504" stroked="t" o:allowincell="f" style="position:absolute">
                    <v:stroke color="#00ccff" weight="9360" dashstyle="longdash" joinstyle="miter" endcap="flat"/>
                    <v:fill o:detectmouseclick="t" on="false"/>
                    <w10:wrap type="none"/>
                  </v:line>
                  <v:shape id="shape_0" fillcolor="#fff200" stroked="f" o:allowincell="f" style="position:absolute;left:11924;top:1555;width:453;height:453;mso-wrap-style:none;v-text-anchor:middle" type="_x0000_t120">
                    <v:fill o:detectmouseclick="t" color2="#4d0808"/>
                    <v:stroke color="#3465a4" joinstyle="round" endcap="flat"/>
                    <w10:wrap type="none"/>
                  </v:shape>
                </v:group>
                <v:group id="shape_0" style="position:absolute;left:10668;top:1795;width:1679;height:3301">
                  <v:shape id="shape_0" coordsize="1468,2908" path="m1468,0c1397,49,1317,28,1237,55c1210,96,1196,136,1169,177c1099,398,1195,651,1101,870c1064,955,951,1034,884,1101c844,1141,830,1264,830,1264c819,1394,816,1532,721,1631c700,1692,646,1716,612,1767c564,1837,507,1909,436,1957c416,1986,387,2009,368,2038c360,2050,361,2066,354,2079c254,2259,338,2101,273,2188c144,2360,272,2194,191,2323c155,2381,105,2417,82,2487c58,2559,33,2630,14,2704c0,2881,1,2812,1,2908e" stroked="t" o:allowincell="f" style="position:absolute;left:10668;top:1795;width:1467;height:2907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  <v:shape id="shape_0" coordsize="1236,3097" path="m1236,0c1227,13,1220,28,1209,40c1192,60,1154,95,1154,95c1121,194,1134,148,1114,231c1118,299,1120,367,1127,434c1129,457,1135,480,1141,502c1149,530,1168,584,1168,584c1192,769,1190,689,1154,964c1137,1091,1008,1219,923,1304c874,1353,836,1419,788,1467c698,1557,574,1616,502,1725c481,1788,454,1852,434,1915c423,1951,407,2024,407,2024c395,2198,426,2287,271,2363c234,2401,200,2428,149,2445c117,2486,86,2526,54,2567c28,2601,11,2697,0,2744c4,2848,5,2952,13,3056c14,3070,27,3097,27,3097e" stroked="t" o:allowincell="f" style="position:absolute;left:10873;top:1823;width:1235;height:3096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  <v:shape id="shape_0" coordsize="1175,3274" path="m978,0c1004,134,979,276,1018,407c1028,440,1046,470,1059,502c1067,521,1079,538,1086,557c1093,574,1094,593,1100,611c1116,657,1154,747,1154,747c1152,788,1175,1010,1127,1114c1110,1151,1101,1194,1073,1222c973,1322,845,1407,760,1521c691,1614,634,1711,570,1806c533,1952,583,1780,529,1902c517,1928,502,1983,502,1983c493,2049,475,2138,516,2200c630,2371,483,2101,584,2295c608,2395,624,2416,597,2540c578,2626,414,2680,339,2717c192,2790,100,2892,40,3043c25,3122,0,3193,0,3274e" stroked="t" o:allowincell="f" style="position:absolute;left:11172;top:1823;width:1174;height:3273;mso-wrap-style:none;v-text-anchor:middle">
                    <v:fill o:detectmouseclick="t" on="false"/>
                    <v:stroke color="#ff6600" weight="12600" dashstyle="longdash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8625</wp:posOffset>
                </wp:positionH>
                <wp:positionV relativeFrom="paragraph">
                  <wp:posOffset>137795</wp:posOffset>
                </wp:positionV>
                <wp:extent cx="1077595" cy="289560"/>
                <wp:effectExtent l="5715" t="5080" r="379730" b="4870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289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6884"/>
                            <a:gd name="adj4" fmla="val 134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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ascii="Edwardian Script ITC" w:hAnsi="Edwardian Script ITC" w:cs="Edwardian Script ITC"/>
                                <w:color w:val="auto"/>
                                <w:lang w:val="de-DE" w:bidi="ar-SA"/>
                              </w:rPr>
                              <w:t xml:space="preserve"> Thesiskern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5pt;margin-top:10.85pt;width:84.8pt;height:22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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ascii="Edwardian Script ITC" w:hAnsi="Edwardian Script ITC" w:cs="Edwardian Script ITC"/>
                          <w:color w:val="auto"/>
                          <w:lang w:val="de-DE" w:bidi="ar-SA"/>
                        </w:rPr>
                        <w:t xml:space="preserve"> Thesiske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180</wp:posOffset>
                </wp:positionH>
                <wp:positionV relativeFrom="paragraph">
                  <wp:posOffset>111125</wp:posOffset>
                </wp:positionV>
                <wp:extent cx="144145" cy="14414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4d0808"/>
                            </a:gs>
                            <a:gs pos="100000">
                              <a:srgbClr val="fff2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200" stroked="f" o:allowincell="f" style="position:absolute;margin-left:83.4pt;margin-top:8.75pt;width:11.3pt;height:11.3pt;mso-wrap-style:none;v-text-anchor:middle" type="_x0000_t120">
                <v:fill o:detectmouseclick="t" color2="#4d080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61595</wp:posOffset>
                </wp:positionV>
                <wp:extent cx="1066165" cy="2164715"/>
                <wp:effectExtent l="9525" t="63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2164680"/>
                          <a:chOff x="0" y="0"/>
                          <a:chExt cx="1066320" cy="2164680"/>
                        </a:xfrm>
                      </wpg:grpSpPr>
                      <wps:wsp>
                        <wps:cNvSpPr/>
                        <wps:spPr>
                          <a:xfrm>
                            <a:off x="859680" y="0"/>
                            <a:ext cx="144000" cy="1440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4d0808"/>
                              </a:gs>
                              <a:gs pos="100000">
                                <a:srgbClr val="fff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040"/>
                            <a:ext cx="1066320" cy="20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040" cy="18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2908">
                                  <a:moveTo>
                                    <a:pt x="1468" y="0"/>
                                  </a:moveTo>
                                  <a:cubicBezTo>
                                    <a:pt x="1397" y="49"/>
                                    <a:pt x="1317" y="28"/>
                                    <a:pt x="1237" y="55"/>
                                  </a:cubicBezTo>
                                  <a:cubicBezTo>
                                    <a:pt x="1210" y="96"/>
                                    <a:pt x="1196" y="136"/>
                                    <a:pt x="1169" y="177"/>
                                  </a:cubicBezTo>
                                  <a:cubicBezTo>
                                    <a:pt x="1099" y="398"/>
                                    <a:pt x="1195" y="651"/>
                                    <a:pt x="1101" y="870"/>
                                  </a:cubicBezTo>
                                  <a:cubicBezTo>
                                    <a:pt x="1064" y="955"/>
                                    <a:pt x="951" y="1034"/>
                                    <a:pt x="884" y="1101"/>
                                  </a:cubicBezTo>
                                  <a:cubicBezTo>
                                    <a:pt x="844" y="1141"/>
                                    <a:pt x="830" y="1264"/>
                                    <a:pt x="830" y="1264"/>
                                  </a:cubicBezTo>
                                  <a:cubicBezTo>
                                    <a:pt x="819" y="1394"/>
                                    <a:pt x="816" y="1532"/>
                                    <a:pt x="721" y="1631"/>
                                  </a:cubicBezTo>
                                  <a:cubicBezTo>
                                    <a:pt x="700" y="1692"/>
                                    <a:pt x="646" y="1716"/>
                                    <a:pt x="612" y="1767"/>
                                  </a:cubicBezTo>
                                  <a:cubicBezTo>
                                    <a:pt x="564" y="1837"/>
                                    <a:pt x="507" y="1909"/>
                                    <a:pt x="436" y="1957"/>
                                  </a:cubicBezTo>
                                  <a:cubicBezTo>
                                    <a:pt x="416" y="1986"/>
                                    <a:pt x="387" y="2009"/>
                                    <a:pt x="368" y="2038"/>
                                  </a:cubicBezTo>
                                  <a:cubicBezTo>
                                    <a:pt x="360" y="2050"/>
                                    <a:pt x="361" y="2066"/>
                                    <a:pt x="354" y="2079"/>
                                  </a:cubicBezTo>
                                  <a:cubicBezTo>
                                    <a:pt x="254" y="2259"/>
                                    <a:pt x="338" y="2101"/>
                                    <a:pt x="273" y="2188"/>
                                  </a:cubicBezTo>
                                  <a:cubicBezTo>
                                    <a:pt x="144" y="2360"/>
                                    <a:pt x="272" y="2194"/>
                                    <a:pt x="191" y="2323"/>
                                  </a:cubicBezTo>
                                  <a:cubicBezTo>
                                    <a:pt x="155" y="2381"/>
                                    <a:pt x="105" y="2417"/>
                                    <a:pt x="82" y="2487"/>
                                  </a:cubicBezTo>
                                  <a:cubicBezTo>
                                    <a:pt x="58" y="2559"/>
                                    <a:pt x="33" y="2630"/>
                                    <a:pt x="14" y="2704"/>
                                  </a:cubicBezTo>
                                  <a:cubicBezTo>
                                    <a:pt x="0" y="2881"/>
                                    <a:pt x="1" y="2812"/>
                                    <a:pt x="1" y="290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7640"/>
                              <a:ext cx="784800" cy="19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3097">
                                  <a:moveTo>
                                    <a:pt x="1236" y="0"/>
                                  </a:moveTo>
                                  <a:cubicBezTo>
                                    <a:pt x="1227" y="13"/>
                                    <a:pt x="1220" y="28"/>
                                    <a:pt x="1209" y="40"/>
                                  </a:cubicBezTo>
                                  <a:cubicBezTo>
                                    <a:pt x="1192" y="60"/>
                                    <a:pt x="1154" y="95"/>
                                    <a:pt x="1154" y="95"/>
                                  </a:cubicBezTo>
                                  <a:cubicBezTo>
                                    <a:pt x="1121" y="194"/>
                                    <a:pt x="1134" y="148"/>
                                    <a:pt x="1114" y="231"/>
                                  </a:cubicBezTo>
                                  <a:cubicBezTo>
                                    <a:pt x="1118" y="299"/>
                                    <a:pt x="1120" y="367"/>
                                    <a:pt x="1127" y="434"/>
                                  </a:cubicBezTo>
                                  <a:cubicBezTo>
                                    <a:pt x="1129" y="457"/>
                                    <a:pt x="1135" y="480"/>
                                    <a:pt x="1141" y="502"/>
                                  </a:cubicBezTo>
                                  <a:cubicBezTo>
                                    <a:pt x="1149" y="530"/>
                                    <a:pt x="1168" y="584"/>
                                    <a:pt x="1168" y="584"/>
                                  </a:cubicBezTo>
                                  <a:cubicBezTo>
                                    <a:pt x="1192" y="769"/>
                                    <a:pt x="1190" y="689"/>
                                    <a:pt x="1154" y="964"/>
                                  </a:cubicBezTo>
                                  <a:cubicBezTo>
                                    <a:pt x="1137" y="1091"/>
                                    <a:pt x="1008" y="1219"/>
                                    <a:pt x="923" y="1304"/>
                                  </a:cubicBezTo>
                                  <a:cubicBezTo>
                                    <a:pt x="874" y="1353"/>
                                    <a:pt x="836" y="1419"/>
                                    <a:pt x="788" y="1467"/>
                                  </a:cubicBezTo>
                                  <a:cubicBezTo>
                                    <a:pt x="698" y="1557"/>
                                    <a:pt x="574" y="1616"/>
                                    <a:pt x="502" y="1725"/>
                                  </a:cubicBezTo>
                                  <a:cubicBezTo>
                                    <a:pt x="481" y="1788"/>
                                    <a:pt x="454" y="1852"/>
                                    <a:pt x="434" y="1915"/>
                                  </a:cubicBezTo>
                                  <a:cubicBezTo>
                                    <a:pt x="423" y="1951"/>
                                    <a:pt x="407" y="2024"/>
                                    <a:pt x="407" y="2024"/>
                                  </a:cubicBezTo>
                                  <a:cubicBezTo>
                                    <a:pt x="395" y="2198"/>
                                    <a:pt x="426" y="2287"/>
                                    <a:pt x="271" y="2363"/>
                                  </a:cubicBezTo>
                                  <a:cubicBezTo>
                                    <a:pt x="234" y="2401"/>
                                    <a:pt x="200" y="2428"/>
                                    <a:pt x="149" y="2445"/>
                                  </a:cubicBezTo>
                                  <a:cubicBezTo>
                                    <a:pt x="117" y="2486"/>
                                    <a:pt x="86" y="2526"/>
                                    <a:pt x="54" y="2567"/>
                                  </a:cubicBezTo>
                                  <a:cubicBezTo>
                                    <a:pt x="28" y="2601"/>
                                    <a:pt x="11" y="2697"/>
                                    <a:pt x="0" y="2744"/>
                                  </a:cubicBezTo>
                                  <a:cubicBezTo>
                                    <a:pt x="4" y="2848"/>
                                    <a:pt x="5" y="2952"/>
                                    <a:pt x="13" y="3056"/>
                                  </a:cubicBezTo>
                                  <a:cubicBezTo>
                                    <a:pt x="14" y="3070"/>
                                    <a:pt x="27" y="3097"/>
                                    <a:pt x="27" y="309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40"/>
                              <a:ext cx="74628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5" h="3274">
                                  <a:moveTo>
                                    <a:pt x="978" y="0"/>
                                  </a:moveTo>
                                  <a:cubicBezTo>
                                    <a:pt x="1004" y="134"/>
                                    <a:pt x="979" y="276"/>
                                    <a:pt x="1018" y="407"/>
                                  </a:cubicBezTo>
                                  <a:cubicBezTo>
                                    <a:pt x="1028" y="440"/>
                                    <a:pt x="1046" y="470"/>
                                    <a:pt x="1059" y="502"/>
                                  </a:cubicBezTo>
                                  <a:cubicBezTo>
                                    <a:pt x="1067" y="521"/>
                                    <a:pt x="1079" y="538"/>
                                    <a:pt x="1086" y="557"/>
                                  </a:cubicBezTo>
                                  <a:cubicBezTo>
                                    <a:pt x="1093" y="574"/>
                                    <a:pt x="1094" y="593"/>
                                    <a:pt x="1100" y="611"/>
                                  </a:cubicBezTo>
                                  <a:cubicBezTo>
                                    <a:pt x="1116" y="657"/>
                                    <a:pt x="1154" y="747"/>
                                    <a:pt x="1154" y="747"/>
                                  </a:cubicBezTo>
                                  <a:cubicBezTo>
                                    <a:pt x="1152" y="788"/>
                                    <a:pt x="1175" y="1010"/>
                                    <a:pt x="1127" y="1114"/>
                                  </a:cubicBezTo>
                                  <a:cubicBezTo>
                                    <a:pt x="1110" y="1151"/>
                                    <a:pt x="1101" y="1194"/>
                                    <a:pt x="1073" y="1222"/>
                                  </a:cubicBezTo>
                                  <a:cubicBezTo>
                                    <a:pt x="973" y="1322"/>
                                    <a:pt x="845" y="1407"/>
                                    <a:pt x="760" y="1521"/>
                                  </a:cubicBezTo>
                                  <a:cubicBezTo>
                                    <a:pt x="691" y="1614"/>
                                    <a:pt x="634" y="1711"/>
                                    <a:pt x="570" y="1806"/>
                                  </a:cubicBezTo>
                                  <a:cubicBezTo>
                                    <a:pt x="533" y="1952"/>
                                    <a:pt x="583" y="1780"/>
                                    <a:pt x="529" y="1902"/>
                                  </a:cubicBezTo>
                                  <a:cubicBezTo>
                                    <a:pt x="517" y="1928"/>
                                    <a:pt x="502" y="1983"/>
                                    <a:pt x="502" y="1983"/>
                                  </a:cubicBezTo>
                                  <a:cubicBezTo>
                                    <a:pt x="493" y="2049"/>
                                    <a:pt x="475" y="2138"/>
                                    <a:pt x="516" y="2200"/>
                                  </a:cubicBezTo>
                                  <a:cubicBezTo>
                                    <a:pt x="630" y="2371"/>
                                    <a:pt x="483" y="2101"/>
                                    <a:pt x="584" y="2295"/>
                                  </a:cubicBezTo>
                                  <a:cubicBezTo>
                                    <a:pt x="608" y="2395"/>
                                    <a:pt x="624" y="2416"/>
                                    <a:pt x="597" y="2540"/>
                                  </a:cubicBezTo>
                                  <a:cubicBezTo>
                                    <a:pt x="578" y="2626"/>
                                    <a:pt x="414" y="2680"/>
                                    <a:pt x="339" y="2717"/>
                                  </a:cubicBezTo>
                                  <a:cubicBezTo>
                                    <a:pt x="192" y="2790"/>
                                    <a:pt x="100" y="2892"/>
                                    <a:pt x="40" y="3043"/>
                                  </a:cubicBezTo>
                                  <a:cubicBezTo>
                                    <a:pt x="25" y="3122"/>
                                    <a:pt x="0" y="3193"/>
                                    <a:pt x="0" y="327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66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4.85pt;width:83.95pt;height:170.45pt" coordorigin="2484,97" coordsize="1679,3409">
                <v:shape id="shape_0" fillcolor="#fff200" stroked="f" o:allowincell="f" style="position:absolute;left:3838;top:97;width:226;height:226;mso-wrap-style:none;v-text-anchor:middle" type="_x0000_t120">
                  <v:fill o:detectmouseclick="t" color2="#4d0808"/>
                  <v:stroke color="#3465a4" joinstyle="round" endcap="flat"/>
                  <w10:wrap type="none"/>
                </v:shape>
                <v:group id="shape_0" style="position:absolute;left:2484;top:204;width:1679;height:3302">
                  <v:shape id="shape_0" coordsize="1468,2908" path="m1468,0c1397,49,1317,28,1237,55c1210,96,1196,136,1169,177c1099,398,1195,651,1101,870c1064,955,951,1034,884,1101c844,1141,830,1264,830,1264c819,1394,816,1532,721,1631c700,1692,646,1716,612,1767c564,1837,507,1909,436,1957c416,1986,387,2009,368,2038c360,2050,361,2066,354,2079c254,2259,338,2101,273,2188c144,2360,272,2194,191,2323c155,2381,105,2417,82,2487c58,2559,33,2630,14,2704c0,2881,1,2812,1,2908e" stroked="t" o:allowincell="f" style="position:absolute;left:2484;top:204;width:1467;height:2907;mso-wrap-style:none;v-text-anchor:middle">
                    <v:fill o:detectmouseclick="t" on="false"/>
                    <v:stroke color="#ff6600" weight="19080" dashstyle="longdashdot" joinstyle="round" endcap="flat"/>
                    <w10:wrap type="none"/>
                  </v:shape>
                  <v:shape id="shape_0" coordsize="1236,3097" path="m1236,0c1227,13,1220,28,1209,40c1192,60,1154,95,1154,95c1121,194,1134,148,1114,231c1118,299,1120,367,1127,434c1129,457,1135,480,1141,502c1149,530,1168,584,1168,584c1192,769,1190,689,1154,964c1137,1091,1008,1219,923,1304c874,1353,836,1419,788,1467c698,1557,574,1616,502,1725c481,1788,454,1852,434,1915c423,1951,407,2024,407,2024c395,2198,426,2287,271,2363c234,2401,200,2428,149,2445c117,2486,86,2526,54,2567c28,2601,11,2697,0,2744c4,2848,5,2952,13,3056c14,3070,27,3097,27,3097e" stroked="t" o:allowincell="f" style="position:absolute;left:2690;top:232;width:1235;height:3096;mso-wrap-style:none;v-text-anchor:middle">
                    <v:fill o:detectmouseclick="t" on="false"/>
                    <v:stroke color="#ff6600" weight="19080" dashstyle="longdashdot" joinstyle="round" endcap="flat"/>
                    <w10:wrap type="none"/>
                  </v:shape>
                  <v:shape id="shape_0" coordsize="1175,3274" path="m978,0c1004,134,979,276,1018,407c1028,440,1046,470,1059,502c1067,521,1079,538,1086,557c1093,574,1094,593,1100,611c1116,657,1154,747,1154,747c1152,788,1175,1010,1127,1114c1110,1151,1101,1194,1073,1222c973,1322,845,1407,760,1521c691,1614,634,1711,570,1806c533,1952,583,1780,529,1902c517,1928,502,1983,502,1983c493,2049,475,2138,516,2200c630,2371,483,2101,584,2295c608,2395,624,2416,597,2540c578,2626,414,2680,339,2717c192,2790,100,2892,40,3043c25,3122,0,3193,0,3274e" stroked="t" o:allowincell="f" style="position:absolute;left:2988;top:232;width:1174;height:3273;mso-wrap-style:none;v-text-anchor:middle">
                    <v:fill o:detectmouseclick="t" on="false"/>
                    <v:stroke color="#ff6600" weight="19080" dashstyle="longdash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</wp:posOffset>
                </wp:positionH>
                <wp:positionV relativeFrom="paragraph">
                  <wp:posOffset>149225</wp:posOffset>
                </wp:positionV>
                <wp:extent cx="1385570" cy="297180"/>
                <wp:effectExtent l="5080" t="5080" r="427355" b="487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138"/>
                            <a:gd name="adj4" fmla="val 130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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cs="Wingdings" w:ascii="Edwardian Script ITC" w:hAnsi="Edwardian Script ITC"/>
                                <w:color w:val="auto"/>
                                <w:lang w:val="de-DE" w:bidi="ar-SA"/>
                              </w:rPr>
                              <w:t xml:space="preserve"> Verbindungsfäden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11.75pt;width:109.0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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cs="Wingdings" w:ascii="Edwardian Script ITC" w:hAnsi="Edwardian Script ITC"/>
                          <w:color w:val="auto"/>
                          <w:lang w:val="de-DE" w:bidi="ar-SA"/>
                        </w:rPr>
                        <w:t xml:space="preserve"> Verbindungsfäd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2430</wp:posOffset>
                </wp:positionH>
                <wp:positionV relativeFrom="paragraph">
                  <wp:posOffset>91440</wp:posOffset>
                </wp:positionV>
                <wp:extent cx="4762500" cy="47625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4762440"/>
                        </a:xfrm>
                        <a:prstGeom prst="donut">
                          <a:avLst>
                            <a:gd name="adj" fmla="val 10638"/>
                          </a:avLst>
                        </a:prstGeom>
                        <a:gradFill rotWithShape="0">
                          <a:gsLst>
                            <a:gs pos="0">
                              <a:srgbClr val="ffff27"/>
                            </a:gs>
                            <a:gs pos="100000">
                              <a:srgbClr val="ffff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e9" stroked="f" o:allowincell="f" style="position:absolute;margin-left:330.9pt;margin-top:7.2pt;width:374.95pt;height:374.95pt;mso-wrap-style:none;v-text-anchor:middle" type="_x0000_t23">
                <v:fill o:detectmouseclick="t" color2="#ffff2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2970</wp:posOffset>
                </wp:positionH>
                <wp:positionV relativeFrom="paragraph">
                  <wp:posOffset>12065</wp:posOffset>
                </wp:positionV>
                <wp:extent cx="3140075" cy="3743960"/>
                <wp:effectExtent l="12700" t="13970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3744000"/>
                          <a:chOff x="0" y="0"/>
                          <a:chExt cx="3139920" cy="3744000"/>
                        </a:xfrm>
                      </wpg:grpSpPr>
                      <wpg:grpSp>
                        <wpg:cNvGrpSpPr/>
                        <wpg:grpSpPr>
                          <a:xfrm>
                            <a:off x="1047600" y="640080"/>
                            <a:ext cx="1493640" cy="216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6080" y="882000"/>
                              <a:ext cx="716400" cy="127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882000"/>
                              <a:ext cx="108000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32640"/>
                              <a:ext cx="1080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866160"/>
                              <a:ext cx="382320" cy="38232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720" y="866160"/>
                              <a:ext cx="382320" cy="38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32640"/>
                              <a:ext cx="750600" cy="887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1232640"/>
                              <a:ext cx="327600" cy="864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882000"/>
                              <a:ext cx="361800" cy="124956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5760"/>
                              <a:ext cx="731520" cy="126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5760"/>
                              <a:ext cx="339120" cy="126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5760"/>
                              <a:ext cx="727560" cy="891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5760"/>
                              <a:ext cx="361800" cy="86472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008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71920"/>
                              <a:ext cx="147816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64360"/>
                              <a:ext cx="704880" cy="38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0"/>
                              <a:ext cx="0" cy="216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963360"/>
                              <a:ext cx="179640" cy="17964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100000">
                                  <a:srgbClr val="fff2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39920" cy="3744000"/>
                          </a:xfrm>
                        </wpg:grpSpPr>
                        <wps:wsp>
                          <wps:cNvSpPr/>
                          <wps:spPr>
                            <a:xfrm>
                              <a:off x="1949400" y="448200"/>
                              <a:ext cx="3967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524">
                                  <a:moveTo>
                                    <a:pt x="0" y="516"/>
                                  </a:moveTo>
                                  <a:cubicBezTo>
                                    <a:pt x="76" y="492"/>
                                    <a:pt x="14" y="524"/>
                                    <a:pt x="55" y="462"/>
                                  </a:cubicBezTo>
                                  <a:cubicBezTo>
                                    <a:pt x="66" y="446"/>
                                    <a:pt x="83" y="436"/>
                                    <a:pt x="95" y="421"/>
                                  </a:cubicBezTo>
                                  <a:cubicBezTo>
                                    <a:pt x="115" y="395"/>
                                    <a:pt x="150" y="340"/>
                                    <a:pt x="150" y="340"/>
                                  </a:cubicBezTo>
                                  <a:cubicBezTo>
                                    <a:pt x="157" y="317"/>
                                    <a:pt x="197" y="209"/>
                                    <a:pt x="218" y="204"/>
                                  </a:cubicBezTo>
                                  <a:cubicBezTo>
                                    <a:pt x="280" y="188"/>
                                    <a:pt x="345" y="195"/>
                                    <a:pt x="408" y="190"/>
                                  </a:cubicBezTo>
                                  <a:cubicBezTo>
                                    <a:pt x="496" y="146"/>
                                    <a:pt x="559" y="71"/>
                                    <a:pt x="625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39672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991">
                                  <a:moveTo>
                                    <a:pt x="0" y="991"/>
                                  </a:moveTo>
                                  <a:cubicBezTo>
                                    <a:pt x="22" y="936"/>
                                    <a:pt x="33" y="864"/>
                                    <a:pt x="68" y="815"/>
                                  </a:cubicBezTo>
                                  <a:cubicBezTo>
                                    <a:pt x="111" y="755"/>
                                    <a:pt x="101" y="791"/>
                                    <a:pt x="150" y="747"/>
                                  </a:cubicBezTo>
                                  <a:cubicBezTo>
                                    <a:pt x="251" y="657"/>
                                    <a:pt x="335" y="551"/>
                                    <a:pt x="448" y="475"/>
                                  </a:cubicBezTo>
                                  <a:cubicBezTo>
                                    <a:pt x="466" y="448"/>
                                    <a:pt x="485" y="421"/>
                                    <a:pt x="503" y="394"/>
                                  </a:cubicBezTo>
                                  <a:cubicBezTo>
                                    <a:pt x="512" y="380"/>
                                    <a:pt x="530" y="353"/>
                                    <a:pt x="530" y="353"/>
                                  </a:cubicBezTo>
                                  <a:cubicBezTo>
                                    <a:pt x="570" y="227"/>
                                    <a:pt x="625" y="138"/>
                                    <a:pt x="625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388080"/>
                              <a:ext cx="5176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503">
                                  <a:moveTo>
                                    <a:pt x="815" y="503"/>
                                  </a:moveTo>
                                  <a:cubicBezTo>
                                    <a:pt x="781" y="400"/>
                                    <a:pt x="754" y="327"/>
                                    <a:pt x="638" y="299"/>
                                  </a:cubicBezTo>
                                  <a:cubicBezTo>
                                    <a:pt x="571" y="326"/>
                                    <a:pt x="512" y="356"/>
                                    <a:pt x="462" y="408"/>
                                  </a:cubicBezTo>
                                  <a:cubicBezTo>
                                    <a:pt x="379" y="380"/>
                                    <a:pt x="462" y="417"/>
                                    <a:pt x="380" y="340"/>
                                  </a:cubicBezTo>
                                  <a:cubicBezTo>
                                    <a:pt x="300" y="266"/>
                                    <a:pt x="199" y="200"/>
                                    <a:pt x="122" y="122"/>
                                  </a:cubicBezTo>
                                  <a:cubicBezTo>
                                    <a:pt x="34" y="33"/>
                                    <a:pt x="160" y="124"/>
                                    <a:pt x="54" y="54"/>
                                  </a:cubicBezTo>
                                  <a:cubicBezTo>
                                    <a:pt x="21" y="6"/>
                                    <a:pt x="41" y="2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367200"/>
                              <a:ext cx="68256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169">
                                  <a:moveTo>
                                    <a:pt x="0" y="1169"/>
                                  </a:moveTo>
                                  <a:cubicBezTo>
                                    <a:pt x="74" y="983"/>
                                    <a:pt x="231" y="879"/>
                                    <a:pt x="394" y="775"/>
                                  </a:cubicBezTo>
                                  <a:cubicBezTo>
                                    <a:pt x="496" y="710"/>
                                    <a:pt x="588" y="631"/>
                                    <a:pt x="693" y="571"/>
                                  </a:cubicBezTo>
                                  <a:cubicBezTo>
                                    <a:pt x="852" y="480"/>
                                    <a:pt x="949" y="419"/>
                                    <a:pt x="1046" y="258"/>
                                  </a:cubicBezTo>
                                  <a:cubicBezTo>
                                    <a:pt x="1075" y="138"/>
                                    <a:pt x="1059" y="223"/>
                                    <a:pt x="1059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1129680"/>
                              <a:ext cx="1296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84">
                                  <a:moveTo>
                                    <a:pt x="136" y="584"/>
                                  </a:moveTo>
                                  <a:cubicBezTo>
                                    <a:pt x="132" y="557"/>
                                    <a:pt x="123" y="530"/>
                                    <a:pt x="123" y="503"/>
                                  </a:cubicBezTo>
                                  <a:cubicBezTo>
                                    <a:pt x="123" y="480"/>
                                    <a:pt x="143" y="457"/>
                                    <a:pt x="136" y="435"/>
                                  </a:cubicBezTo>
                                  <a:cubicBezTo>
                                    <a:pt x="128" y="411"/>
                                    <a:pt x="104" y="394"/>
                                    <a:pt x="82" y="381"/>
                                  </a:cubicBezTo>
                                  <a:cubicBezTo>
                                    <a:pt x="57" y="366"/>
                                    <a:pt x="0" y="353"/>
                                    <a:pt x="0" y="353"/>
                                  </a:cubicBezTo>
                                  <a:cubicBezTo>
                                    <a:pt x="18" y="344"/>
                                    <a:pt x="36" y="332"/>
                                    <a:pt x="55" y="326"/>
                                  </a:cubicBezTo>
                                  <a:cubicBezTo>
                                    <a:pt x="77" y="319"/>
                                    <a:pt x="104" y="326"/>
                                    <a:pt x="123" y="313"/>
                                  </a:cubicBezTo>
                                  <a:cubicBezTo>
                                    <a:pt x="135" y="305"/>
                                    <a:pt x="132" y="286"/>
                                    <a:pt x="136" y="272"/>
                                  </a:cubicBezTo>
                                  <a:cubicBezTo>
                                    <a:pt x="132" y="258"/>
                                    <a:pt x="118" y="244"/>
                                    <a:pt x="123" y="231"/>
                                  </a:cubicBezTo>
                                  <a:cubicBezTo>
                                    <a:pt x="129" y="216"/>
                                    <a:pt x="152" y="215"/>
                                    <a:pt x="163" y="204"/>
                                  </a:cubicBezTo>
                                  <a:cubicBezTo>
                                    <a:pt x="175" y="192"/>
                                    <a:pt x="182" y="177"/>
                                    <a:pt x="191" y="163"/>
                                  </a:cubicBezTo>
                                  <a:cubicBezTo>
                                    <a:pt x="195" y="136"/>
                                    <a:pt x="204" y="109"/>
                                    <a:pt x="204" y="82"/>
                                  </a:cubicBezTo>
                                  <a:cubicBezTo>
                                    <a:pt x="204" y="54"/>
                                    <a:pt x="191" y="0"/>
                                    <a:pt x="191" y="0"/>
                                  </a:cubicBezTo>
                                </a:path>
                              </a:pathLst>
                            </a:custGeom>
                            <a:noFill/>
                            <a:ln cap="rnd" w="2556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052280"/>
                              <a:ext cx="23184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706">
                                  <a:moveTo>
                                    <a:pt x="364" y="706"/>
                                  </a:moveTo>
                                  <a:cubicBezTo>
                                    <a:pt x="360" y="674"/>
                                    <a:pt x="365" y="640"/>
                                    <a:pt x="351" y="611"/>
                                  </a:cubicBezTo>
                                  <a:cubicBezTo>
                                    <a:pt x="345" y="598"/>
                                    <a:pt x="324" y="601"/>
                                    <a:pt x="310" y="598"/>
                                  </a:cubicBezTo>
                                  <a:cubicBezTo>
                                    <a:pt x="288" y="592"/>
                                    <a:pt x="265" y="589"/>
                                    <a:pt x="242" y="584"/>
                                  </a:cubicBezTo>
                                  <a:cubicBezTo>
                                    <a:pt x="228" y="575"/>
                                    <a:pt x="205" y="573"/>
                                    <a:pt x="201" y="557"/>
                                  </a:cubicBezTo>
                                  <a:cubicBezTo>
                                    <a:pt x="177" y="473"/>
                                    <a:pt x="260" y="474"/>
                                    <a:pt x="310" y="462"/>
                                  </a:cubicBezTo>
                                  <a:cubicBezTo>
                                    <a:pt x="318" y="449"/>
                                    <a:pt x="355" y="401"/>
                                    <a:pt x="351" y="380"/>
                                  </a:cubicBezTo>
                                  <a:cubicBezTo>
                                    <a:pt x="346" y="357"/>
                                    <a:pt x="299" y="343"/>
                                    <a:pt x="283" y="340"/>
                                  </a:cubicBezTo>
                                  <a:cubicBezTo>
                                    <a:pt x="238" y="333"/>
                                    <a:pt x="192" y="331"/>
                                    <a:pt x="147" y="326"/>
                                  </a:cubicBezTo>
                                  <a:cubicBezTo>
                                    <a:pt x="113" y="274"/>
                                    <a:pt x="99" y="237"/>
                                    <a:pt x="120" y="177"/>
                                  </a:cubicBezTo>
                                  <a:cubicBezTo>
                                    <a:pt x="97" y="111"/>
                                    <a:pt x="83" y="134"/>
                                    <a:pt x="25" y="95"/>
                                  </a:cubicBezTo>
                                  <a:cubicBezTo>
                                    <a:pt x="8" y="44"/>
                                    <a:pt x="0" y="27"/>
                                    <a:pt x="52" y="0"/>
                                  </a:cubicBezTo>
                                </a:path>
                              </a:pathLst>
                            </a:custGeom>
                            <a:noFill/>
                            <a:ln cap="rnd" w="2556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6920"/>
                              <a:ext cx="10692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4" h="724">
                                  <a:moveTo>
                                    <a:pt x="1684" y="611"/>
                                  </a:moveTo>
                                  <a:cubicBezTo>
                                    <a:pt x="1666" y="597"/>
                                    <a:pt x="1643" y="588"/>
                                    <a:pt x="1630" y="570"/>
                                  </a:cubicBezTo>
                                  <a:cubicBezTo>
                                    <a:pt x="1619" y="555"/>
                                    <a:pt x="1621" y="534"/>
                                    <a:pt x="1616" y="516"/>
                                  </a:cubicBezTo>
                                  <a:cubicBezTo>
                                    <a:pt x="1604" y="474"/>
                                    <a:pt x="1596" y="385"/>
                                    <a:pt x="1575" y="353"/>
                                  </a:cubicBezTo>
                                  <a:cubicBezTo>
                                    <a:pt x="1566" y="340"/>
                                    <a:pt x="1548" y="335"/>
                                    <a:pt x="1535" y="326"/>
                                  </a:cubicBezTo>
                                  <a:cubicBezTo>
                                    <a:pt x="1416" y="364"/>
                                    <a:pt x="1373" y="478"/>
                                    <a:pt x="1331" y="584"/>
                                  </a:cubicBezTo>
                                  <a:cubicBezTo>
                                    <a:pt x="1326" y="620"/>
                                    <a:pt x="1327" y="657"/>
                                    <a:pt x="1317" y="692"/>
                                  </a:cubicBezTo>
                                  <a:cubicBezTo>
                                    <a:pt x="1313" y="704"/>
                                    <a:pt x="1302" y="724"/>
                                    <a:pt x="1290" y="720"/>
                                  </a:cubicBezTo>
                                  <a:cubicBezTo>
                                    <a:pt x="1276" y="716"/>
                                    <a:pt x="1281" y="693"/>
                                    <a:pt x="1277" y="679"/>
                                  </a:cubicBezTo>
                                  <a:cubicBezTo>
                                    <a:pt x="1267" y="643"/>
                                    <a:pt x="1258" y="606"/>
                                    <a:pt x="1249" y="570"/>
                                  </a:cubicBezTo>
                                  <a:cubicBezTo>
                                    <a:pt x="1236" y="518"/>
                                    <a:pt x="1230" y="425"/>
                                    <a:pt x="1181" y="393"/>
                                  </a:cubicBezTo>
                                  <a:cubicBezTo>
                                    <a:pt x="1166" y="383"/>
                                    <a:pt x="1145" y="384"/>
                                    <a:pt x="1127" y="380"/>
                                  </a:cubicBezTo>
                                  <a:cubicBezTo>
                                    <a:pt x="1095" y="384"/>
                                    <a:pt x="1062" y="383"/>
                                    <a:pt x="1032" y="393"/>
                                  </a:cubicBezTo>
                                  <a:cubicBezTo>
                                    <a:pt x="1002" y="403"/>
                                    <a:pt x="973" y="466"/>
                                    <a:pt x="951" y="489"/>
                                  </a:cubicBezTo>
                                  <a:cubicBezTo>
                                    <a:pt x="942" y="512"/>
                                    <a:pt x="938" y="537"/>
                                    <a:pt x="923" y="557"/>
                                  </a:cubicBezTo>
                                  <a:cubicBezTo>
                                    <a:pt x="896" y="593"/>
                                    <a:pt x="828" y="652"/>
                                    <a:pt x="828" y="652"/>
                                  </a:cubicBezTo>
                                  <a:cubicBezTo>
                                    <a:pt x="787" y="643"/>
                                    <a:pt x="742" y="645"/>
                                    <a:pt x="706" y="624"/>
                                  </a:cubicBezTo>
                                  <a:cubicBezTo>
                                    <a:pt x="635" y="584"/>
                                    <a:pt x="602" y="483"/>
                                    <a:pt x="516" y="461"/>
                                  </a:cubicBezTo>
                                  <a:cubicBezTo>
                                    <a:pt x="481" y="452"/>
                                    <a:pt x="443" y="452"/>
                                    <a:pt x="407" y="448"/>
                                  </a:cubicBezTo>
                                  <a:cubicBezTo>
                                    <a:pt x="336" y="391"/>
                                    <a:pt x="268" y="334"/>
                                    <a:pt x="217" y="258"/>
                                  </a:cubicBezTo>
                                  <a:cubicBezTo>
                                    <a:pt x="179" y="107"/>
                                    <a:pt x="134" y="6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396440"/>
                              <a:ext cx="7347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844">
                                  <a:moveTo>
                                    <a:pt x="1157" y="97"/>
                                  </a:moveTo>
                                  <a:cubicBezTo>
                                    <a:pt x="1134" y="92"/>
                                    <a:pt x="1111" y="91"/>
                                    <a:pt x="1089" y="83"/>
                                  </a:cubicBezTo>
                                  <a:cubicBezTo>
                                    <a:pt x="1038" y="64"/>
                                    <a:pt x="1023" y="21"/>
                                    <a:pt x="967" y="1"/>
                                  </a:cubicBezTo>
                                  <a:cubicBezTo>
                                    <a:pt x="926" y="6"/>
                                    <a:pt x="883" y="0"/>
                                    <a:pt x="844" y="15"/>
                                  </a:cubicBezTo>
                                  <a:cubicBezTo>
                                    <a:pt x="820" y="24"/>
                                    <a:pt x="806" y="49"/>
                                    <a:pt x="790" y="69"/>
                                  </a:cubicBezTo>
                                  <a:cubicBezTo>
                                    <a:pt x="736" y="137"/>
                                    <a:pt x="703" y="218"/>
                                    <a:pt x="654" y="287"/>
                                  </a:cubicBezTo>
                                  <a:cubicBezTo>
                                    <a:pt x="643" y="302"/>
                                    <a:pt x="624" y="311"/>
                                    <a:pt x="614" y="327"/>
                                  </a:cubicBezTo>
                                  <a:cubicBezTo>
                                    <a:pt x="592" y="361"/>
                                    <a:pt x="588" y="407"/>
                                    <a:pt x="559" y="436"/>
                                  </a:cubicBezTo>
                                  <a:cubicBezTo>
                                    <a:pt x="545" y="450"/>
                                    <a:pt x="529" y="461"/>
                                    <a:pt x="518" y="477"/>
                                  </a:cubicBezTo>
                                  <a:cubicBezTo>
                                    <a:pt x="506" y="493"/>
                                    <a:pt x="502" y="514"/>
                                    <a:pt x="491" y="531"/>
                                  </a:cubicBezTo>
                                  <a:cubicBezTo>
                                    <a:pt x="427" y="627"/>
                                    <a:pt x="372" y="686"/>
                                    <a:pt x="260" y="721"/>
                                  </a:cubicBezTo>
                                  <a:cubicBezTo>
                                    <a:pt x="221" y="762"/>
                                    <a:pt x="181" y="767"/>
                                    <a:pt x="124" y="776"/>
                                  </a:cubicBezTo>
                                  <a:cubicBezTo>
                                    <a:pt x="88" y="781"/>
                                    <a:pt x="47" y="770"/>
                                    <a:pt x="16" y="789"/>
                                  </a:cubicBezTo>
                                  <a:cubicBezTo>
                                    <a:pt x="0" y="799"/>
                                    <a:pt x="16" y="826"/>
                                    <a:pt x="16" y="84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4480"/>
                              <a:ext cx="656640" cy="83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1318">
                                  <a:moveTo>
                                    <a:pt x="1032" y="1318"/>
                                  </a:moveTo>
                                  <a:cubicBezTo>
                                    <a:pt x="1028" y="1295"/>
                                    <a:pt x="1034" y="1268"/>
                                    <a:pt x="1019" y="1250"/>
                                  </a:cubicBezTo>
                                  <a:cubicBezTo>
                                    <a:pt x="1007" y="1235"/>
                                    <a:pt x="982" y="1240"/>
                                    <a:pt x="964" y="1236"/>
                                  </a:cubicBezTo>
                                  <a:cubicBezTo>
                                    <a:pt x="875" y="1216"/>
                                    <a:pt x="885" y="1221"/>
                                    <a:pt x="774" y="1209"/>
                                  </a:cubicBezTo>
                                  <a:cubicBezTo>
                                    <a:pt x="761" y="1200"/>
                                    <a:pt x="703" y="1175"/>
                                    <a:pt x="720" y="1141"/>
                                  </a:cubicBezTo>
                                  <a:cubicBezTo>
                                    <a:pt x="747" y="1087"/>
                                    <a:pt x="788" y="1078"/>
                                    <a:pt x="828" y="1046"/>
                                  </a:cubicBezTo>
                                  <a:cubicBezTo>
                                    <a:pt x="858" y="1022"/>
                                    <a:pt x="861" y="1012"/>
                                    <a:pt x="883" y="978"/>
                                  </a:cubicBezTo>
                                  <a:cubicBezTo>
                                    <a:pt x="930" y="783"/>
                                    <a:pt x="796" y="593"/>
                                    <a:pt x="665" y="462"/>
                                  </a:cubicBezTo>
                                  <a:cubicBezTo>
                                    <a:pt x="640" y="437"/>
                                    <a:pt x="547" y="340"/>
                                    <a:pt x="516" y="326"/>
                                  </a:cubicBezTo>
                                  <a:cubicBezTo>
                                    <a:pt x="456" y="299"/>
                                    <a:pt x="389" y="290"/>
                                    <a:pt x="326" y="272"/>
                                  </a:cubicBezTo>
                                  <a:cubicBezTo>
                                    <a:pt x="303" y="254"/>
                                    <a:pt x="283" y="232"/>
                                    <a:pt x="258" y="217"/>
                                  </a:cubicBezTo>
                                  <a:cubicBezTo>
                                    <a:pt x="143" y="147"/>
                                    <a:pt x="234" y="237"/>
                                    <a:pt x="136" y="149"/>
                                  </a:cubicBezTo>
                                  <a:cubicBezTo>
                                    <a:pt x="84" y="102"/>
                                    <a:pt x="49" y="4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983160"/>
                              <a:ext cx="6732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666">
                                  <a:moveTo>
                                    <a:pt x="0" y="666"/>
                                  </a:moveTo>
                                  <a:cubicBezTo>
                                    <a:pt x="64" y="661"/>
                                    <a:pt x="128" y="662"/>
                                    <a:pt x="191" y="652"/>
                                  </a:cubicBezTo>
                                  <a:cubicBezTo>
                                    <a:pt x="215" y="648"/>
                                    <a:pt x="235" y="631"/>
                                    <a:pt x="258" y="625"/>
                                  </a:cubicBezTo>
                                  <a:cubicBezTo>
                                    <a:pt x="285" y="618"/>
                                    <a:pt x="313" y="616"/>
                                    <a:pt x="340" y="612"/>
                                  </a:cubicBezTo>
                                  <a:cubicBezTo>
                                    <a:pt x="397" y="569"/>
                                    <a:pt x="463" y="536"/>
                                    <a:pt x="517" y="489"/>
                                  </a:cubicBezTo>
                                  <a:cubicBezTo>
                                    <a:pt x="553" y="457"/>
                                    <a:pt x="591" y="428"/>
                                    <a:pt x="625" y="394"/>
                                  </a:cubicBezTo>
                                  <a:cubicBezTo>
                                    <a:pt x="636" y="383"/>
                                    <a:pt x="640" y="365"/>
                                    <a:pt x="652" y="354"/>
                                  </a:cubicBezTo>
                                  <a:cubicBezTo>
                                    <a:pt x="657" y="350"/>
                                    <a:pt x="759" y="278"/>
                                    <a:pt x="788" y="258"/>
                                  </a:cubicBezTo>
                                  <a:cubicBezTo>
                                    <a:pt x="845" y="218"/>
                                    <a:pt x="899" y="182"/>
                                    <a:pt x="951" y="136"/>
                                  </a:cubicBezTo>
                                  <a:cubicBezTo>
                                    <a:pt x="980" y="111"/>
                                    <a:pt x="1033" y="55"/>
                                    <a:pt x="1033" y="55"/>
                                  </a:cubicBezTo>
                                  <a:cubicBezTo>
                                    <a:pt x="1042" y="37"/>
                                    <a:pt x="1060" y="0"/>
                                    <a:pt x="1060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1606680"/>
                              <a:ext cx="1026720" cy="155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2442">
                                  <a:moveTo>
                                    <a:pt x="598" y="78"/>
                                  </a:moveTo>
                                  <a:cubicBezTo>
                                    <a:pt x="673" y="67"/>
                                    <a:pt x="741" y="50"/>
                                    <a:pt x="815" y="37"/>
                                  </a:cubicBezTo>
                                  <a:cubicBezTo>
                                    <a:pt x="838" y="28"/>
                                    <a:pt x="859" y="12"/>
                                    <a:pt x="883" y="10"/>
                                  </a:cubicBezTo>
                                  <a:cubicBezTo>
                                    <a:pt x="1011" y="0"/>
                                    <a:pt x="1010" y="89"/>
                                    <a:pt x="1073" y="173"/>
                                  </a:cubicBezTo>
                                  <a:cubicBezTo>
                                    <a:pt x="1105" y="268"/>
                                    <a:pt x="1062" y="149"/>
                                    <a:pt x="1128" y="282"/>
                                  </a:cubicBezTo>
                                  <a:cubicBezTo>
                                    <a:pt x="1150" y="325"/>
                                    <a:pt x="1160" y="355"/>
                                    <a:pt x="1196" y="390"/>
                                  </a:cubicBezTo>
                                  <a:cubicBezTo>
                                    <a:pt x="1219" y="462"/>
                                    <a:pt x="1201" y="419"/>
                                    <a:pt x="1264" y="513"/>
                                  </a:cubicBezTo>
                                  <a:cubicBezTo>
                                    <a:pt x="1317" y="591"/>
                                    <a:pt x="1361" y="678"/>
                                    <a:pt x="1413" y="757"/>
                                  </a:cubicBezTo>
                                  <a:cubicBezTo>
                                    <a:pt x="1440" y="798"/>
                                    <a:pt x="1467" y="839"/>
                                    <a:pt x="1495" y="879"/>
                                  </a:cubicBezTo>
                                  <a:cubicBezTo>
                                    <a:pt x="1513" y="905"/>
                                    <a:pt x="1562" y="947"/>
                                    <a:pt x="1562" y="947"/>
                                  </a:cubicBezTo>
                                  <a:cubicBezTo>
                                    <a:pt x="1579" y="996"/>
                                    <a:pt x="1604" y="1032"/>
                                    <a:pt x="1617" y="1083"/>
                                  </a:cubicBezTo>
                                  <a:cubicBezTo>
                                    <a:pt x="1616" y="1101"/>
                                    <a:pt x="1608" y="1273"/>
                                    <a:pt x="1590" y="1328"/>
                                  </a:cubicBezTo>
                                  <a:cubicBezTo>
                                    <a:pt x="1545" y="1461"/>
                                    <a:pt x="1395" y="1559"/>
                                    <a:pt x="1291" y="1640"/>
                                  </a:cubicBezTo>
                                  <a:cubicBezTo>
                                    <a:pt x="1201" y="1710"/>
                                    <a:pt x="1117" y="1760"/>
                                    <a:pt x="1019" y="1817"/>
                                  </a:cubicBezTo>
                                  <a:cubicBezTo>
                                    <a:pt x="991" y="1833"/>
                                    <a:pt x="968" y="1858"/>
                                    <a:pt x="938" y="1871"/>
                                  </a:cubicBezTo>
                                  <a:cubicBezTo>
                                    <a:pt x="876" y="1899"/>
                                    <a:pt x="810" y="1914"/>
                                    <a:pt x="747" y="1939"/>
                                  </a:cubicBezTo>
                                  <a:cubicBezTo>
                                    <a:pt x="229" y="2143"/>
                                    <a:pt x="882" y="1905"/>
                                    <a:pt x="367" y="2089"/>
                                  </a:cubicBezTo>
                                  <a:cubicBezTo>
                                    <a:pt x="303" y="2141"/>
                                    <a:pt x="240" y="2198"/>
                                    <a:pt x="190" y="2265"/>
                                  </a:cubicBezTo>
                                  <a:cubicBezTo>
                                    <a:pt x="174" y="2286"/>
                                    <a:pt x="165" y="2312"/>
                                    <a:pt x="150" y="2333"/>
                                  </a:cubicBezTo>
                                  <a:cubicBezTo>
                                    <a:pt x="111" y="2387"/>
                                    <a:pt x="44" y="2398"/>
                                    <a:pt x="0" y="244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846080"/>
                              <a:ext cx="1233720" cy="18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989">
                                  <a:moveTo>
                                    <a:pt x="1943" y="0"/>
                                  </a:moveTo>
                                  <a:cubicBezTo>
                                    <a:pt x="1872" y="54"/>
                                    <a:pt x="1799" y="64"/>
                                    <a:pt x="1712" y="81"/>
                                  </a:cubicBezTo>
                                  <a:cubicBezTo>
                                    <a:pt x="1616" y="120"/>
                                    <a:pt x="1489" y="155"/>
                                    <a:pt x="1413" y="231"/>
                                  </a:cubicBezTo>
                                  <a:cubicBezTo>
                                    <a:pt x="1365" y="279"/>
                                    <a:pt x="1342" y="346"/>
                                    <a:pt x="1318" y="407"/>
                                  </a:cubicBezTo>
                                  <a:cubicBezTo>
                                    <a:pt x="1297" y="722"/>
                                    <a:pt x="1340" y="1030"/>
                                    <a:pt x="1440" y="1331"/>
                                  </a:cubicBezTo>
                                  <a:cubicBezTo>
                                    <a:pt x="1436" y="1417"/>
                                    <a:pt x="1442" y="1504"/>
                                    <a:pt x="1427" y="1589"/>
                                  </a:cubicBezTo>
                                  <a:cubicBezTo>
                                    <a:pt x="1379" y="1854"/>
                                    <a:pt x="1141" y="2071"/>
                                    <a:pt x="951" y="2241"/>
                                  </a:cubicBezTo>
                                  <a:cubicBezTo>
                                    <a:pt x="403" y="2730"/>
                                    <a:pt x="619" y="2628"/>
                                    <a:pt x="218" y="2771"/>
                                  </a:cubicBezTo>
                                  <a:cubicBezTo>
                                    <a:pt x="69" y="2890"/>
                                    <a:pt x="131" y="2848"/>
                                    <a:pt x="41" y="2907"/>
                                  </a:cubicBezTo>
                                  <a:cubicBezTo>
                                    <a:pt x="27" y="2934"/>
                                    <a:pt x="14" y="2962"/>
                                    <a:pt x="0" y="298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190600"/>
                              <a:ext cx="133272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9" h="2147">
                                  <a:moveTo>
                                    <a:pt x="1325" y="0"/>
                                  </a:moveTo>
                                  <a:cubicBezTo>
                                    <a:pt x="1066" y="67"/>
                                    <a:pt x="779" y="21"/>
                                    <a:pt x="510" y="41"/>
                                  </a:cubicBezTo>
                                  <a:cubicBezTo>
                                    <a:pt x="416" y="57"/>
                                    <a:pt x="259" y="75"/>
                                    <a:pt x="184" y="150"/>
                                  </a:cubicBezTo>
                                  <a:cubicBezTo>
                                    <a:pt x="154" y="180"/>
                                    <a:pt x="132" y="219"/>
                                    <a:pt x="116" y="258"/>
                                  </a:cubicBezTo>
                                  <a:cubicBezTo>
                                    <a:pt x="97" y="303"/>
                                    <a:pt x="62" y="394"/>
                                    <a:pt x="62" y="394"/>
                                  </a:cubicBezTo>
                                  <a:cubicBezTo>
                                    <a:pt x="0" y="759"/>
                                    <a:pt x="375" y="925"/>
                                    <a:pt x="591" y="1141"/>
                                  </a:cubicBezTo>
                                  <a:cubicBezTo>
                                    <a:pt x="736" y="1286"/>
                                    <a:pt x="861" y="1433"/>
                                    <a:pt x="1053" y="1522"/>
                                  </a:cubicBezTo>
                                  <a:cubicBezTo>
                                    <a:pt x="1279" y="1627"/>
                                    <a:pt x="1526" y="1679"/>
                                    <a:pt x="1760" y="1766"/>
                                  </a:cubicBezTo>
                                  <a:cubicBezTo>
                                    <a:pt x="1811" y="1817"/>
                                    <a:pt x="1833" y="1832"/>
                                    <a:pt x="1868" y="1889"/>
                                  </a:cubicBezTo>
                                  <a:cubicBezTo>
                                    <a:pt x="1910" y="1957"/>
                                    <a:pt x="1912" y="2036"/>
                                    <a:pt x="1977" y="2092"/>
                                  </a:cubicBezTo>
                                  <a:cubicBezTo>
                                    <a:pt x="2010" y="2120"/>
                                    <a:pt x="2061" y="2127"/>
                                    <a:pt x="2099" y="2147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1837800"/>
                              <a:ext cx="6901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407">
                                  <a:moveTo>
                                    <a:pt x="1087" y="13"/>
                                  </a:moveTo>
                                  <a:cubicBezTo>
                                    <a:pt x="1009" y="0"/>
                                    <a:pt x="958" y="2"/>
                                    <a:pt x="883" y="26"/>
                                  </a:cubicBezTo>
                                  <a:cubicBezTo>
                                    <a:pt x="829" y="63"/>
                                    <a:pt x="804" y="102"/>
                                    <a:pt x="761" y="149"/>
                                  </a:cubicBezTo>
                                  <a:cubicBezTo>
                                    <a:pt x="683" y="234"/>
                                    <a:pt x="564" y="367"/>
                                    <a:pt x="448" y="407"/>
                                  </a:cubicBezTo>
                                  <a:cubicBezTo>
                                    <a:pt x="398" y="398"/>
                                    <a:pt x="347" y="394"/>
                                    <a:pt x="299" y="380"/>
                                  </a:cubicBezTo>
                                  <a:cubicBezTo>
                                    <a:pt x="243" y="363"/>
                                    <a:pt x="192" y="331"/>
                                    <a:pt x="136" y="312"/>
                                  </a:cubicBezTo>
                                  <a:cubicBezTo>
                                    <a:pt x="30" y="236"/>
                                    <a:pt x="80" y="244"/>
                                    <a:pt x="0" y="24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086560"/>
                              <a:ext cx="32652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197">
                                  <a:moveTo>
                                    <a:pt x="0" y="42"/>
                                  </a:moveTo>
                                  <a:cubicBezTo>
                                    <a:pt x="74" y="31"/>
                                    <a:pt x="145" y="16"/>
                                    <a:pt x="218" y="1"/>
                                  </a:cubicBezTo>
                                  <a:cubicBezTo>
                                    <a:pt x="295" y="6"/>
                                    <a:pt x="373" y="0"/>
                                    <a:pt x="449" y="15"/>
                                  </a:cubicBezTo>
                                  <a:cubicBezTo>
                                    <a:pt x="471" y="19"/>
                                    <a:pt x="499" y="34"/>
                                    <a:pt x="503" y="56"/>
                                  </a:cubicBezTo>
                                  <a:cubicBezTo>
                                    <a:pt x="514" y="109"/>
                                    <a:pt x="502" y="166"/>
                                    <a:pt x="490" y="219"/>
                                  </a:cubicBezTo>
                                  <a:cubicBezTo>
                                    <a:pt x="479" y="266"/>
                                    <a:pt x="445" y="306"/>
                                    <a:pt x="435" y="354"/>
                                  </a:cubicBezTo>
                                  <a:cubicBezTo>
                                    <a:pt x="388" y="571"/>
                                    <a:pt x="427" y="489"/>
                                    <a:pt x="354" y="613"/>
                                  </a:cubicBezTo>
                                  <a:cubicBezTo>
                                    <a:pt x="323" y="763"/>
                                    <a:pt x="317" y="799"/>
                                    <a:pt x="340" y="993"/>
                                  </a:cubicBezTo>
                                  <a:cubicBezTo>
                                    <a:pt x="351" y="1086"/>
                                    <a:pt x="394" y="1090"/>
                                    <a:pt x="394" y="1197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2527200"/>
                              <a:ext cx="25848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856">
                                  <a:moveTo>
                                    <a:pt x="407" y="0"/>
                                  </a:moveTo>
                                  <a:cubicBezTo>
                                    <a:pt x="283" y="84"/>
                                    <a:pt x="135" y="85"/>
                                    <a:pt x="81" y="245"/>
                                  </a:cubicBezTo>
                                  <a:cubicBezTo>
                                    <a:pt x="93" y="372"/>
                                    <a:pt x="108" y="498"/>
                                    <a:pt x="122" y="625"/>
                                  </a:cubicBezTo>
                                  <a:cubicBezTo>
                                    <a:pt x="108" y="767"/>
                                    <a:pt x="121" y="793"/>
                                    <a:pt x="0" y="85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777400"/>
                              <a:ext cx="48816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263">
                                  <a:moveTo>
                                    <a:pt x="35" y="0"/>
                                  </a:moveTo>
                                  <a:cubicBezTo>
                                    <a:pt x="47" y="80"/>
                                    <a:pt x="50" y="211"/>
                                    <a:pt x="144" y="245"/>
                                  </a:cubicBezTo>
                                  <a:cubicBezTo>
                                    <a:pt x="196" y="263"/>
                                    <a:pt x="307" y="272"/>
                                    <a:pt x="307" y="272"/>
                                  </a:cubicBezTo>
                                  <a:cubicBezTo>
                                    <a:pt x="289" y="304"/>
                                    <a:pt x="274" y="337"/>
                                    <a:pt x="253" y="367"/>
                                  </a:cubicBezTo>
                                  <a:cubicBezTo>
                                    <a:pt x="190" y="456"/>
                                    <a:pt x="99" y="533"/>
                                    <a:pt x="62" y="638"/>
                                  </a:cubicBezTo>
                                  <a:cubicBezTo>
                                    <a:pt x="53" y="733"/>
                                    <a:pt x="44" y="829"/>
                                    <a:pt x="35" y="924"/>
                                  </a:cubicBezTo>
                                  <a:cubicBezTo>
                                    <a:pt x="20" y="1072"/>
                                    <a:pt x="0" y="1134"/>
                                    <a:pt x="171" y="1168"/>
                                  </a:cubicBezTo>
                                  <a:cubicBezTo>
                                    <a:pt x="234" y="1181"/>
                                    <a:pt x="297" y="1190"/>
                                    <a:pt x="361" y="1195"/>
                                  </a:cubicBezTo>
                                  <a:cubicBezTo>
                                    <a:pt x="460" y="1203"/>
                                    <a:pt x="560" y="1204"/>
                                    <a:pt x="660" y="1209"/>
                                  </a:cubicBezTo>
                                  <a:cubicBezTo>
                                    <a:pt x="692" y="1214"/>
                                    <a:pt x="726" y="1209"/>
                                    <a:pt x="755" y="1223"/>
                                  </a:cubicBezTo>
                                  <a:cubicBezTo>
                                    <a:pt x="768" y="1229"/>
                                    <a:pt x="769" y="1263"/>
                                    <a:pt x="769" y="1263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846080"/>
                              <a:ext cx="636840" cy="14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323">
                                  <a:moveTo>
                                    <a:pt x="0" y="81"/>
                                  </a:moveTo>
                                  <a:cubicBezTo>
                                    <a:pt x="100" y="65"/>
                                    <a:pt x="186" y="19"/>
                                    <a:pt x="285" y="0"/>
                                  </a:cubicBezTo>
                                  <a:cubicBezTo>
                                    <a:pt x="312" y="9"/>
                                    <a:pt x="345" y="8"/>
                                    <a:pt x="367" y="27"/>
                                  </a:cubicBezTo>
                                  <a:cubicBezTo>
                                    <a:pt x="408" y="63"/>
                                    <a:pt x="406" y="257"/>
                                    <a:pt x="408" y="285"/>
                                  </a:cubicBezTo>
                                  <a:cubicBezTo>
                                    <a:pt x="403" y="421"/>
                                    <a:pt x="402" y="557"/>
                                    <a:pt x="394" y="693"/>
                                  </a:cubicBezTo>
                                  <a:cubicBezTo>
                                    <a:pt x="393" y="705"/>
                                    <a:pt x="363" y="773"/>
                                    <a:pt x="394" y="788"/>
                                  </a:cubicBezTo>
                                  <a:cubicBezTo>
                                    <a:pt x="423" y="802"/>
                                    <a:pt x="457" y="797"/>
                                    <a:pt x="489" y="801"/>
                                  </a:cubicBezTo>
                                  <a:cubicBezTo>
                                    <a:pt x="494" y="828"/>
                                    <a:pt x="503" y="855"/>
                                    <a:pt x="503" y="883"/>
                                  </a:cubicBezTo>
                                  <a:cubicBezTo>
                                    <a:pt x="503" y="949"/>
                                    <a:pt x="473" y="972"/>
                                    <a:pt x="448" y="1032"/>
                                  </a:cubicBezTo>
                                  <a:cubicBezTo>
                                    <a:pt x="427" y="1082"/>
                                    <a:pt x="420" y="1118"/>
                                    <a:pt x="408" y="1168"/>
                                  </a:cubicBezTo>
                                  <a:cubicBezTo>
                                    <a:pt x="426" y="1213"/>
                                    <a:pt x="432" y="1266"/>
                                    <a:pt x="462" y="1304"/>
                                  </a:cubicBezTo>
                                  <a:cubicBezTo>
                                    <a:pt x="568" y="1437"/>
                                    <a:pt x="647" y="1432"/>
                                    <a:pt x="734" y="1576"/>
                                  </a:cubicBezTo>
                                  <a:cubicBezTo>
                                    <a:pt x="744" y="1627"/>
                                    <a:pt x="767" y="1674"/>
                                    <a:pt x="775" y="1725"/>
                                  </a:cubicBezTo>
                                  <a:cubicBezTo>
                                    <a:pt x="786" y="1798"/>
                                    <a:pt x="785" y="2034"/>
                                    <a:pt x="815" y="2105"/>
                                  </a:cubicBezTo>
                                  <a:cubicBezTo>
                                    <a:pt x="854" y="2199"/>
                                    <a:pt x="899" y="2224"/>
                                    <a:pt x="965" y="2269"/>
                                  </a:cubicBezTo>
                                  <a:cubicBezTo>
                                    <a:pt x="996" y="2314"/>
                                    <a:pt x="1003" y="2298"/>
                                    <a:pt x="978" y="2323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143496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0" h="2228">
                                  <a:moveTo>
                                    <a:pt x="2500" y="0"/>
                                  </a:moveTo>
                                  <a:cubicBezTo>
                                    <a:pt x="2462" y="39"/>
                                    <a:pt x="2423" y="37"/>
                                    <a:pt x="2377" y="68"/>
                                  </a:cubicBezTo>
                                  <a:cubicBezTo>
                                    <a:pt x="2270" y="140"/>
                                    <a:pt x="2195" y="220"/>
                                    <a:pt x="2146" y="340"/>
                                  </a:cubicBezTo>
                                  <a:cubicBezTo>
                                    <a:pt x="2119" y="475"/>
                                    <a:pt x="2107" y="466"/>
                                    <a:pt x="2133" y="598"/>
                                  </a:cubicBezTo>
                                  <a:cubicBezTo>
                                    <a:pt x="2139" y="626"/>
                                    <a:pt x="2160" y="680"/>
                                    <a:pt x="2160" y="680"/>
                                  </a:cubicBezTo>
                                  <a:cubicBezTo>
                                    <a:pt x="2155" y="730"/>
                                    <a:pt x="2157" y="780"/>
                                    <a:pt x="2146" y="829"/>
                                  </a:cubicBezTo>
                                  <a:cubicBezTo>
                                    <a:pt x="2134" y="886"/>
                                    <a:pt x="2063" y="931"/>
                                    <a:pt x="2024" y="965"/>
                                  </a:cubicBezTo>
                                  <a:cubicBezTo>
                                    <a:pt x="1967" y="1014"/>
                                    <a:pt x="1924" y="1048"/>
                                    <a:pt x="1861" y="1087"/>
                                  </a:cubicBezTo>
                                  <a:cubicBezTo>
                                    <a:pt x="1754" y="1154"/>
                                    <a:pt x="1649" y="1234"/>
                                    <a:pt x="1535" y="1291"/>
                                  </a:cubicBezTo>
                                  <a:cubicBezTo>
                                    <a:pt x="1453" y="1332"/>
                                    <a:pt x="1371" y="1369"/>
                                    <a:pt x="1291" y="1413"/>
                                  </a:cubicBezTo>
                                  <a:cubicBezTo>
                                    <a:pt x="1235" y="1444"/>
                                    <a:pt x="1183" y="1489"/>
                                    <a:pt x="1128" y="1522"/>
                                  </a:cubicBezTo>
                                  <a:cubicBezTo>
                                    <a:pt x="1102" y="1538"/>
                                    <a:pt x="1071" y="1546"/>
                                    <a:pt x="1046" y="1563"/>
                                  </a:cubicBezTo>
                                  <a:cubicBezTo>
                                    <a:pt x="944" y="1633"/>
                                    <a:pt x="794" y="1802"/>
                                    <a:pt x="679" y="1848"/>
                                  </a:cubicBezTo>
                                  <a:cubicBezTo>
                                    <a:pt x="618" y="1872"/>
                                    <a:pt x="552" y="1884"/>
                                    <a:pt x="489" y="1902"/>
                                  </a:cubicBezTo>
                                  <a:cubicBezTo>
                                    <a:pt x="373" y="1980"/>
                                    <a:pt x="273" y="2045"/>
                                    <a:pt x="150" y="2106"/>
                                  </a:cubicBezTo>
                                  <a:cubicBezTo>
                                    <a:pt x="132" y="2115"/>
                                    <a:pt x="113" y="2124"/>
                                    <a:pt x="95" y="2133"/>
                                  </a:cubicBezTo>
                                  <a:cubicBezTo>
                                    <a:pt x="66" y="2147"/>
                                    <a:pt x="14" y="2188"/>
                                    <a:pt x="14" y="2188"/>
                                  </a:cubicBezTo>
                                  <a:cubicBezTo>
                                    <a:pt x="9" y="2201"/>
                                    <a:pt x="0" y="2228"/>
                                    <a:pt x="0" y="222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143720"/>
                              <a:ext cx="102672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255">
                                  <a:moveTo>
                                    <a:pt x="0" y="277"/>
                                  </a:moveTo>
                                  <a:cubicBezTo>
                                    <a:pt x="36" y="273"/>
                                    <a:pt x="74" y="275"/>
                                    <a:pt x="109" y="264"/>
                                  </a:cubicBezTo>
                                  <a:cubicBezTo>
                                    <a:pt x="211" y="233"/>
                                    <a:pt x="152" y="202"/>
                                    <a:pt x="258" y="155"/>
                                  </a:cubicBezTo>
                                  <a:cubicBezTo>
                                    <a:pt x="318" y="128"/>
                                    <a:pt x="385" y="119"/>
                                    <a:pt x="449" y="101"/>
                                  </a:cubicBezTo>
                                  <a:cubicBezTo>
                                    <a:pt x="472" y="83"/>
                                    <a:pt x="495" y="65"/>
                                    <a:pt x="517" y="46"/>
                                  </a:cubicBezTo>
                                  <a:cubicBezTo>
                                    <a:pt x="531" y="33"/>
                                    <a:pt x="539" y="10"/>
                                    <a:pt x="557" y="5"/>
                                  </a:cubicBezTo>
                                  <a:cubicBezTo>
                                    <a:pt x="575" y="0"/>
                                    <a:pt x="594" y="14"/>
                                    <a:pt x="612" y="19"/>
                                  </a:cubicBezTo>
                                  <a:cubicBezTo>
                                    <a:pt x="635" y="55"/>
                                    <a:pt x="671" y="86"/>
                                    <a:pt x="680" y="128"/>
                                  </a:cubicBezTo>
                                  <a:cubicBezTo>
                                    <a:pt x="753" y="475"/>
                                    <a:pt x="678" y="201"/>
                                    <a:pt x="761" y="399"/>
                                  </a:cubicBezTo>
                                  <a:cubicBezTo>
                                    <a:pt x="804" y="502"/>
                                    <a:pt x="825" y="605"/>
                                    <a:pt x="938" y="644"/>
                                  </a:cubicBezTo>
                                  <a:cubicBezTo>
                                    <a:pt x="986" y="623"/>
                                    <a:pt x="1058" y="597"/>
                                    <a:pt x="1101" y="562"/>
                                  </a:cubicBezTo>
                                  <a:cubicBezTo>
                                    <a:pt x="1186" y="492"/>
                                    <a:pt x="1217" y="451"/>
                                    <a:pt x="1318" y="399"/>
                                  </a:cubicBezTo>
                                  <a:cubicBezTo>
                                    <a:pt x="1345" y="413"/>
                                    <a:pt x="1377" y="420"/>
                                    <a:pt x="1400" y="440"/>
                                  </a:cubicBezTo>
                                  <a:cubicBezTo>
                                    <a:pt x="1418" y="456"/>
                                    <a:pt x="1451" y="566"/>
                                    <a:pt x="1454" y="576"/>
                                  </a:cubicBezTo>
                                  <a:cubicBezTo>
                                    <a:pt x="1471" y="712"/>
                                    <a:pt x="1480" y="829"/>
                                    <a:pt x="1522" y="956"/>
                                  </a:cubicBezTo>
                                  <a:cubicBezTo>
                                    <a:pt x="1534" y="1034"/>
                                    <a:pt x="1551" y="1099"/>
                                    <a:pt x="1576" y="1174"/>
                                  </a:cubicBezTo>
                                  <a:cubicBezTo>
                                    <a:pt x="1581" y="1190"/>
                                    <a:pt x="1596" y="1200"/>
                                    <a:pt x="1603" y="1215"/>
                                  </a:cubicBezTo>
                                  <a:cubicBezTo>
                                    <a:pt x="1609" y="1228"/>
                                    <a:pt x="1617" y="1255"/>
                                    <a:pt x="1617" y="125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1915200"/>
                              <a:ext cx="13896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421">
                                  <a:moveTo>
                                    <a:pt x="398" y="0"/>
                                  </a:moveTo>
                                  <a:cubicBezTo>
                                    <a:pt x="344" y="13"/>
                                    <a:pt x="289" y="27"/>
                                    <a:pt x="235" y="40"/>
                                  </a:cubicBezTo>
                                  <a:cubicBezTo>
                                    <a:pt x="217" y="45"/>
                                    <a:pt x="180" y="54"/>
                                    <a:pt x="180" y="54"/>
                                  </a:cubicBezTo>
                                  <a:cubicBezTo>
                                    <a:pt x="153" y="72"/>
                                    <a:pt x="126" y="90"/>
                                    <a:pt x="99" y="108"/>
                                  </a:cubicBezTo>
                                  <a:cubicBezTo>
                                    <a:pt x="75" y="124"/>
                                    <a:pt x="80" y="163"/>
                                    <a:pt x="71" y="190"/>
                                  </a:cubicBezTo>
                                  <a:cubicBezTo>
                                    <a:pt x="63" y="214"/>
                                    <a:pt x="34" y="240"/>
                                    <a:pt x="17" y="258"/>
                                  </a:cubicBezTo>
                                  <a:cubicBezTo>
                                    <a:pt x="0" y="311"/>
                                    <a:pt x="4" y="378"/>
                                    <a:pt x="44" y="421"/>
                                  </a:cubicBezTo>
                                </a:path>
                              </a:pathLst>
                            </a:custGeom>
                            <a:noFill/>
                            <a:ln cap="rnd" w="2556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pt;margin-top:0.95pt;width:247.25pt;height:294.85pt" coordorigin="7422,19" coordsize="4945,5897">
                <v:group id="shape_0" style="position:absolute;left:9072;top:1027;width:2352;height:3401">
                  <v:line id="shape_0" from="10278,2416" to="11405,4425" stroked="t" o:allowincell="f" style="position:absolute;flip:x">
                    <v:stroke color="green" weight="38160" joinstyle="miter" endcap="flat"/>
                    <v:fill o:detectmouseclick="t" on="false"/>
                    <w10:wrap type="none"/>
                  </v:line>
                  <v:line id="shape_0" from="9699,2416" to="11399,2416" stroked="t" o:allowincell="f" style="position:absolute">
                    <v:stroke color="green" weight="38160" dashstyle="shortdot" joinstyle="miter" endcap="round"/>
                    <v:fill o:detectmouseclick="t" on="false"/>
                    <w10:wrap type="none"/>
                  </v:line>
                  <v:line id="shape_0" from="9093,2968" to="10793,2968" stroked="t" o:allowincell="f" style="position:absolute">
                    <v:stroke color="green" weight="38160" joinstyle="miter" endcap="flat"/>
                    <v:fill o:detectmouseclick="t" on="false"/>
                    <w10:wrap type="none"/>
                  </v:line>
                  <v:line id="shape_0" from="9094,2391" to="9695,2992" stroked="t" o:allowincell="f" style="position:absolute;flip:x">
                    <v:stroke color="green" weight="38160" dashstyle="shortdot" joinstyle="miter" endcap="round"/>
                    <v:fill o:detectmouseclick="t" on="false"/>
                    <w10:wrap type="none"/>
                  </v:line>
                  <v:line id="shape_0" from="10816,2391" to="11417,2992" stroked="t" o:allowincell="f" style="position:absolute;flip:x">
                    <v:stroke color="green" weight="38160" joinstyle="miter" endcap="flat"/>
                    <v:fill o:detectmouseclick="t" on="false"/>
                    <w10:wrap type="none"/>
                  </v:line>
                  <v:line id="shape_0" from="9096,2968" to="10277,4365" stroked="t" o:allowincell="f" style="position:absolute">
                    <v:stroke color="green" weight="38160" joinstyle="miter" endcap="flat"/>
                    <v:fill o:detectmouseclick="t" on="false"/>
                    <w10:wrap type="none"/>
                  </v:line>
                  <v:line id="shape_0" from="10296,2968" to="10811,4329" stroked="t" o:allowincell="f" style="position:absolute;flip:x">
                    <v:stroke color="green" weight="38160" joinstyle="miter" endcap="flat"/>
                    <v:fill o:detectmouseclick="t" on="false"/>
                    <w10:wrap type="none"/>
                  </v:line>
                  <v:line id="shape_0" from="9711,2416" to="10280,4383" stroked="t" o:allowincell="f" style="position:absolute">
                    <v:stroke color="green" weight="38160" dashstyle="shortdot" joinstyle="miter" endcap="round"/>
                    <v:fill o:detectmouseclick="t" on="false"/>
                    <w10:wrap type="none"/>
                  </v:line>
                  <v:line id="shape_0" from="9126,1036" to="10277,3033" stroked="t" o:allowincell="f" style="position:absolute;flip:y">
                    <v:stroke color="green" weight="38160" joinstyle="miter" endcap="flat"/>
                    <v:fill o:detectmouseclick="t" on="false"/>
                    <w10:wrap type="none"/>
                  </v:line>
                  <v:line id="shape_0" from="10278,1036" to="10811,3021" stroked="t" o:allowincell="f" style="position:absolute;flip:xy">
                    <v:stroke color="green" weight="38160" joinstyle="miter" endcap="flat"/>
                    <v:fill o:detectmouseclick="t" on="false"/>
                    <w10:wrap type="none"/>
                  </v:line>
                  <v:line id="shape_0" from="10278,1036" to="11423,2439" stroked="t" o:allowincell="f" style="position:absolute;flip:xy">
                    <v:stroke color="green" weight="38160" joinstyle="miter" endcap="flat"/>
                    <v:fill o:detectmouseclick="t" on="false"/>
                    <w10:wrap type="none"/>
                  </v:line>
                  <v:line id="shape_0" from="9711,1036" to="10280,2397" stroked="t" o:allowincell="f" style="position:absolute;flip:y">
                    <v:stroke color="green" weight="38160" dashstyle="shortdot" joinstyle="miter" endcap="round"/>
                    <v:fill o:detectmouseclick="t" on="false"/>
                    <w10:wrap type="none"/>
                  </v:line>
                  <v:line id="shape_0" from="9072,2400" to="11399,2987" stroked="t" o:allowincell="f" style="position:absolute;flip:y">
                    <v:stroke color="#00ccff" weight="12600" dashstyle="longdash" joinstyle="miter" endcap="flat"/>
                    <v:fill o:detectmouseclick="t" on="false"/>
                    <w10:wrap type="none"/>
                  </v:line>
                  <v:line id="shape_0" from="9705,2388" to="10814,2993" stroked="t" o:allowincell="f" style="position:absolute">
                    <v:stroke color="#00ccff" weight="12600" dashstyle="longdash" joinstyle="miter" endcap="flat"/>
                    <v:fill o:detectmouseclick="t" on="false"/>
                    <w10:wrap type="none"/>
                  </v:line>
                  <v:line id="shape_0" from="10284,1027" to="10284,4428" stroked="t" o:allowincell="f" style="position:absolute">
                    <v:stroke color="#00ccff" weight="12600" dashstyle="longdash" joinstyle="miter" endcap="flat"/>
                    <v:fill o:detectmouseclick="t" on="false"/>
                    <w10:wrap type="none"/>
                  </v:line>
                  <v:shape id="shape_0" fillcolor="#fff200" stroked="f" o:allowincell="f" style="position:absolute;left:10157;top:2544;width:282;height:282;mso-wrap-style:none;v-text-anchor:middle" type="_x0000_t120">
                    <v:fill o:detectmouseclick="t" color2="#4d0808"/>
                    <v:stroke color="#3465a4" joinstyle="round" endcap="flat"/>
                    <w10:wrap type="none"/>
                  </v:shape>
                </v:group>
                <v:group id="shape_0" style="position:absolute;left:7422;top:19;width:4945;height:5897">
                  <v:shape id="shape_0" coordsize="625,524" path="m0,516c76,492,14,524,55,462c66,446,83,436,95,421c115,395,150,340,150,340c157,317,197,209,218,204c280,188,345,195,408,190c496,146,559,71,625,0e" stroked="t" o:allowincell="f" style="position:absolute;left:10492;top:725;width:624;height:523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625,991" path="m0,991c22,936,33,864,68,815c111,755,101,791,150,747c251,657,335,551,448,475c466,448,485,421,503,394c512,380,530,353,530,353c570,227,625,138,625,0e" stroked="t" o:allowincell="f" style="position:absolute;left:10302;top:19;width:624;height:990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815,503" path="m815,503c781,400,754,327,638,299c571,326,512,356,462,408c379,380,462,417,380,340c300,266,199,200,122,122c34,33,160,124,54,54c21,6,41,21,0,0e" stroked="t" o:allowincell="f" style="position:absolute;left:9392;top:630;width:814;height:502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075,1169" path="m0,1169c74,983,231,879,394,775c496,710,588,631,693,571c852,480,949,419,1046,258c1075,138,1059,223,1059,0e" stroked="t" o:allowincell="f" style="position:absolute;left:10966;top:598;width:1074;height:1168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204,584" path="m136,584c132,557,123,530,123,503c123,480,143,457,136,435c128,411,104,394,82,381c57,366,0,353,0,353c18,344,36,332,55,326c77,319,104,326,123,313c135,305,132,286,136,272c132,258,118,244,123,231c129,216,152,215,163,204c175,192,182,177,191,163c195,136,204,109,204,82c204,54,191,0,191,0e" stroked="t" o:allowincell="f" style="position:absolute;left:10030;top:1798;width:203;height:583;mso-wrap-style:none;v-text-anchor:middle">
                    <v:fill o:detectmouseclick="t" on="false"/>
                    <v:stroke color="lime" weight="25560" dashstyle="shortdot" joinstyle="round" endcap="round"/>
                    <w10:wrap type="none"/>
                  </v:shape>
                  <v:shape id="shape_0" coordsize="365,706" path="m364,706c360,674,365,640,351,611c345,598,324,601,310,598c288,592,265,589,242,584c228,575,205,573,201,557c177,473,260,474,310,462c318,449,355,401,351,380c346,357,299,343,283,340c238,333,192,331,147,326c113,274,99,237,120,177c97,111,83,134,25,95c8,44,0,27,52,0e" stroked="t" o:allowincell="f" style="position:absolute;left:10590;top:1676;width:364;height:705;mso-wrap-style:none;v-text-anchor:middle">
                    <v:fill o:detectmouseclick="t" on="false"/>
                    <v:stroke color="lime" weight="25560" dashstyle="shortdot" joinstyle="round" endcap="round"/>
                    <w10:wrap type="none"/>
                  </v:shape>
                  <v:shape id="shape_0" coordsize="1684,724" path="m1684,611c1666,597,1643,588,1630,570c1619,555,1621,534,1616,516c1604,474,1596,385,1575,353c1566,340,1548,335,1535,326c1416,364,1373,478,1331,584c1326,620,1327,657,1317,692c1313,704,1302,724,1290,720c1276,716,1281,693,1277,679c1267,643,1258,606,1249,570c1236,518,1230,425,1181,393c1166,383,1145,384,1127,380c1095,384,1062,383,1032,393c1002,403,973,466,951,489c942,512,938,537,923,557c896,593,828,652,828,652c787,643,742,645,706,624c635,584,602,483,516,461c481,452,443,452,407,448c336,391,268,334,217,258c179,107,134,65,0,0e" stroked="t" o:allowincell="f" style="position:absolute;left:8224;top:1038;width:1683;height:723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157,844" path="m1157,97c1134,92,1111,91,1089,83c1038,64,1023,21,967,1c926,6,883,0,844,15c820,24,806,49,790,69c736,137,703,218,654,287c643,302,624,311,614,327c592,361,588,407,559,436c545,450,529,461,518,477c506,493,502,514,491,531c427,627,372,686,260,721c221,762,181,767,124,776c88,781,47,770,16,789c0,799,16,826,16,844e" stroked="t" o:allowincell="f" style="position:absolute;left:8398;top:2218;width:1156;height:843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034,1318" path="m1032,1318c1028,1295,1034,1268,1019,1250c1007,1235,982,1240,964,1236c875,1216,885,1221,774,1209c761,1200,703,1175,720,1141c747,1087,788,1078,828,1046c858,1022,861,1012,883,978c930,783,796,593,665,462c640,437,547,340,516,326c456,299,389,290,326,272c303,254,283,232,258,217c143,147,234,237,136,149c84,102,49,49,0,0e" stroked="t" o:allowincell="f" style="position:absolute;left:8808;top:766;width:1033;height:1317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060,666" path="m0,666c64,661,128,662,191,652c215,648,235,631,258,625c285,618,313,616,340,612c397,569,463,536,517,489c553,457,591,428,625,394c636,383,640,365,652,354c657,350,759,278,788,258c845,218,899,182,951,136c980,111,1033,55,1033,55c1042,37,1060,0,1060,0e" stroked="t" o:allowincell="f" style="position:absolute;left:11307;top:1568;width:1059;height:665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617,2442" path="m598,78c673,67,741,50,815,37c838,28,859,12,883,10c1011,0,1010,89,1073,173c1105,268,1062,149,1128,282c1150,325,1160,355,1196,390c1219,462,1201,419,1264,513c1317,591,1361,678,1413,757c1440,798,1467,839,1495,879c1513,905,1562,947,1562,947c1579,996,1604,1032,1617,1083c1616,1101,1608,1273,1590,1328c1545,1461,1395,1559,1291,1640c1201,1710,1117,1760,1019,1817c991,1833,968,1858,938,1871c876,1899,810,1914,747,1939c229,2143,882,1905,367,2089c303,2141,240,2198,190,2265c174,2286,165,2312,150,2333c111,2387,44,2398,0,2442e" stroked="t" o:allowincell="f" style="position:absolute;left:10560;top:2549;width:1616;height:2441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943,2989" path="m1943,0c1872,54,1799,64,1712,81c1616,120,1489,155,1413,231c1365,279,1342,346,1318,407c1297,722,1340,1030,1440,1331c1436,1417,1442,1504,1427,1589c1379,1854,1141,2071,951,2241c403,2730,619,2628,218,2771c69,2890,131,2848,41,2907c27,2934,14,2962,0,2989e" stroked="t" o:allowincell="f" style="position:absolute;left:8685;top:2926;width:1942;height:2988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2099,2147" path="m1325,0c1066,67,779,21,510,41c416,57,259,75,184,150c154,180,132,219,116,258c97,303,62,394,62,394c0,759,375,925,591,1141c736,1286,861,1433,1053,1522c1279,1627,1526,1679,1760,1766c1811,1817,1833,1832,1868,1889c1910,1957,1912,2036,1977,2092c2010,2120,2061,2127,2099,2147e" stroked="t" o:allowincell="f" style="position:absolute;left:8230;top:3469;width:2098;height:2146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087,407" path="m1087,13c1009,0,958,2,883,26c829,63,804,102,761,149c683,234,564,367,448,407c398,398,347,394,299,380c243,363,192,331,136,312c30,236,80,244,0,244e" stroked="t" o:allowincell="f" style="position:absolute;left:8604;top:2913;width:1086;height:406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514,1197" path="m0,42c74,31,145,16,218,1c295,6,373,0,449,15c471,19,499,34,503,56c514,109,502,166,490,219c479,266,445,306,435,354c388,571,427,489,354,613c323,763,317,799,340,993c351,1086,394,1090,394,1197e" stroked="t" o:allowincell="f" style="position:absolute;left:10682;top:3305;width:513;height:1196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407,856" path="m407,0c283,84,135,85,81,245c93,372,108,498,122,625c108,767,121,793,0,856e" stroked="t" o:allowincell="f" style="position:absolute;left:9555;top:3999;width:406;height:855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769,1263" path="m35,0c47,80,50,211,144,245c196,263,307,272,307,272c289,304,274,337,253,367c190,456,99,533,62,638c53,733,44,829,35,924c20,1072,0,1134,171,1168c234,1181,297,1190,361,1195c460,1203,560,1204,660,1209c692,1214,726,1209,755,1223c768,1229,769,1263,769,1263e" stroked="t" o:allowincell="f" style="position:absolute;left:10294;top:4393;width:768;height:1262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003,2323" path="m0,81c100,65,186,19,285,0c312,9,345,8,367,27c408,63,406,257,408,285c403,421,402,557,394,693c393,705,363,773,394,788c423,802,457,797,489,801c494,828,503,855,503,883c503,949,473,972,448,1032c427,1082,420,1118,408,1168c426,1213,432,1266,462,1304c568,1437,647,1432,734,1576c744,1627,767,1674,775,1725c786,1798,785,2034,815,2105c854,2199,899,2224,965,2269c996,2314,1003,2298,978,2323e" stroked="t" o:allowincell="f" style="position:absolute;left:11117;top:2926;width:1002;height:2322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2500,2228" path="m2500,0c2462,39,2423,37,2377,68c2270,140,2195,220,2146,340c2119,475,2107,466,2133,598c2139,626,2160,680,2160,680c2155,730,2157,780,2146,829c2134,886,2063,931,2024,965c1967,1014,1924,1048,1861,1087c1754,1154,1649,1234,1535,1291c1453,1332,1371,1369,1291,1413c1235,1444,1183,1489,1128,1522c1102,1538,1071,1546,1046,1563c944,1633,794,1802,679,1848c618,1872,552,1884,489,1902c373,1980,273,2045,150,2106c132,2115,113,2124,95,2133c66,2147,14,2188,14,2188c9,2201,0,2228,0,2228e" stroked="t" o:allowincell="f" style="position:absolute;left:7422;top:3622;width:2259;height:1708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1617,1255" path="m0,277c36,273,74,275,109,264c211,233,152,202,258,155c318,128,385,119,449,101c472,83,495,65,517,46c531,33,539,10,557,5c575,0,594,14,612,19c635,55,671,86,680,128c753,475,678,201,761,399c804,502,825,605,938,644c986,623,1058,597,1101,562c1186,492,1217,451,1318,399c1345,413,1377,420,1400,440c1418,456,1451,566,1454,576c1471,712,1480,829,1522,956c1534,1034,1551,1099,1576,1174c1581,1190,1596,1200,1603,1215c1609,1228,1617,1255,1617,1255e" stroked="t" o:allowincell="f" style="position:absolute;left:10587;top:1820;width:1616;height:1254;mso-wrap-style:none;v-text-anchor:middle">
                    <v:fill o:detectmouseclick="t" on="false"/>
                    <v:stroke color="lime" weight="25560" joinstyle="round" endcap="flat"/>
                    <w10:wrap type="none"/>
                  </v:shape>
                  <v:shape id="shape_0" coordsize="398,421" path="m398,0c344,13,289,27,235,40c217,45,180,54,180,54c153,72,126,90,99,108c75,124,80,163,71,190c63,214,34,240,17,258c0,311,4,378,44,421e" stroked="t" o:allowincell="f" style="position:absolute;left:9676;top:3035;width:218;height:555;mso-wrap-style:none;v-text-anchor:middle">
                    <v:fill o:detectmouseclick="t" on="false"/>
                    <v:stroke color="lime" weight="25560" dashstyle="shortdot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</wp:posOffset>
                </wp:positionH>
                <wp:positionV relativeFrom="paragraph">
                  <wp:posOffset>77470</wp:posOffset>
                </wp:positionV>
                <wp:extent cx="838200" cy="533400"/>
                <wp:effectExtent l="5080" t="5080" r="439420" b="2508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33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9046"/>
                            <a:gd name="adj4" fmla="val 151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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ascii="Edwardian Script ITC" w:hAnsi="Edwardian Script ITC" w:cs="Edwardian Script ITC"/>
                                <w:color w:val="auto"/>
                                <w:lang w:val="de-DE" w:bidi="ar-SA"/>
                              </w:rPr>
                              <w:t xml:space="preserve">fertige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Edwardian Script ITC"/>
                                <w:color w:val="auto"/>
                                <w:lang w:val="de-DE" w:bidi="ar-SA"/>
                              </w:rPr>
                              <w:t xml:space="preserve">   Matrix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6.1pt;width:65.95pt;height:4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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ascii="Edwardian Script ITC" w:hAnsi="Edwardian Script ITC" w:cs="Edwardian Script ITC"/>
                          <w:color w:val="auto"/>
                          <w:lang w:val="de-DE" w:bidi="ar-SA"/>
                        </w:rPr>
                        <w:t xml:space="preserve">fertige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Edwardian Script ITC"/>
                          <w:color w:val="auto"/>
                          <w:lang w:val="de-DE" w:bidi="ar-SA"/>
                        </w:rPr>
                        <w:t xml:space="preserve">   Matri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3540</wp:posOffset>
                </wp:positionH>
                <wp:positionV relativeFrom="paragraph">
                  <wp:posOffset>107950</wp:posOffset>
                </wp:positionV>
                <wp:extent cx="1493520" cy="2160270"/>
                <wp:effectExtent l="1905" t="317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2160360"/>
                          <a:chOff x="0" y="0"/>
                          <a:chExt cx="1493640" cy="2160360"/>
                        </a:xfrm>
                      </wpg:grpSpPr>
                      <wps:wsp>
                        <wps:cNvSpPr/>
                        <wps:spPr>
                          <a:xfrm>
                            <a:off x="398160" y="867960"/>
                            <a:ext cx="1080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5280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867240"/>
                            <a:ext cx="382320" cy="382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871200"/>
                            <a:ext cx="382320" cy="38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56760"/>
                            <a:ext cx="750600" cy="88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1264320"/>
                            <a:ext cx="327600" cy="86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87040"/>
                            <a:ext cx="361800" cy="12495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875520"/>
                            <a:ext cx="716400" cy="127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0"/>
                            <a:ext cx="731520" cy="126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0"/>
                            <a:ext cx="339120" cy="12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720" y="7560"/>
                            <a:ext cx="727560" cy="8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7560"/>
                            <a:ext cx="361800" cy="864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71920"/>
                            <a:ext cx="147816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64360"/>
                            <a:ext cx="704880" cy="3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0"/>
                            <a:ext cx="0" cy="216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929520"/>
                            <a:ext cx="288360" cy="28836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4d0808"/>
                              </a:gs>
                              <a:gs pos="100000">
                                <a:srgbClr val="fff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8.5pt;width:117.55pt;height:170.05pt" coordorigin="2604,170" coordsize="2351,3401">
                <v:line id="shape_0" from="3231,1537" to="4931,1537" stroked="t" o:allowincell="f" style="position:absolute">
                  <v:stroke color="blue" weight="12600" dashstyle="shortdot" joinstyle="miter" endcap="round"/>
                  <v:fill o:detectmouseclick="t" on="false"/>
                  <w10:wrap type="none"/>
                </v:line>
                <v:line id="shape_0" from="2625,2143" to="4325,2143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2626,1536" to="3227,2137" stroked="t" o:allowincell="f" style="position:absolute;flip:x">
                  <v:stroke color="blue" weight="12600" dashstyle="shortdot" joinstyle="miter" endcap="round"/>
                  <v:fill o:detectmouseclick="t" on="false"/>
                  <w10:wrap type="none"/>
                </v:line>
                <v:line id="shape_0" from="4348,1542" to="4949,2143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2628,2149" to="3809,3546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3828,2161" to="4343,3522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3243,1567" to="3812,3534" stroked="t" o:allowincell="f" style="position:absolute">
                  <v:stroke color="blue" weight="12600" dashstyle="shortdot" joinstyle="miter" endcap="round"/>
                  <v:fill o:detectmouseclick="t" on="false"/>
                  <w10:wrap type="none"/>
                </v:line>
                <v:line id="shape_0" from="3810,1549" to="4937,3558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2658,170" to="3809,2167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3810,170" to="4343,2155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3810,182" to="4955,1585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3243,182" to="3812,1543" stroked="t" o:allowincell="f" style="position:absolute;flip:y">
                  <v:stroke color="blue" weight="12600" dashstyle="shortdot" joinstyle="miter" endcap="round"/>
                  <v:fill o:detectmouseclick="t" on="false"/>
                  <w10:wrap type="none"/>
                </v:line>
                <v:line id="shape_0" from="2604,1543" to="4931,2130" stroked="t" o:allowincell="f" style="position:absolute;flip:y">
                  <v:stroke color="#00ccff" weight="12600" dashstyle="longdash" joinstyle="miter" endcap="flat"/>
                  <v:fill o:detectmouseclick="t" on="false"/>
                  <w10:wrap type="none"/>
                </v:line>
                <v:line id="shape_0" from="3237,1531" to="4346,2136" stroked="t" o:allowincell="f" style="position:absolute">
                  <v:stroke color="#00ccff" weight="12600" dashstyle="longdash" joinstyle="miter" endcap="flat"/>
                  <v:fill o:detectmouseclick="t" on="false"/>
                  <w10:wrap type="none"/>
                </v:line>
                <v:line id="shape_0" from="3816,170" to="3816,3571" stroked="t" o:allowincell="f" style="position:absolute">
                  <v:stroke color="#00ccff" weight="12600" dashstyle="longdash" joinstyle="miter" endcap="flat"/>
                  <v:fill o:detectmouseclick="t" on="false"/>
                  <w10:wrap type="none"/>
                </v:line>
                <v:shape id="shape_0" fillcolor="#fff200" stroked="f" o:allowincell="f" style="position:absolute;left:3582;top:1634;width:453;height:453;mso-wrap-style:none;v-text-anchor:middle" type="_x0000_t120">
                  <v:fill o:detectmouseclick="t" color2="#4d080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0930</wp:posOffset>
                </wp:positionH>
                <wp:positionV relativeFrom="paragraph">
                  <wp:posOffset>36195</wp:posOffset>
                </wp:positionV>
                <wp:extent cx="1356360" cy="543560"/>
                <wp:effectExtent l="5080" t="5080" r="610870" b="518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543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3245"/>
                            <a:gd name="adj4" fmla="val 144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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cs="Wingdings" w:ascii="Edwardian Script ITC" w:hAnsi="Edwardian Script ITC"/>
                                <w:color w:val="auto"/>
                                <w:lang w:val="de-DE" w:bidi="ar-SA"/>
                              </w:rPr>
                              <w:t xml:space="preserve">Die Wirkung des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Wingdings"/>
                                <w:color w:val="auto"/>
                                <w:lang w:val="de-DE" w:bidi="ar-SA"/>
                              </w:rPr>
                              <w:t xml:space="preserve">     Spruches setzt ein!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9pt;margin-top:2.85pt;width:106.75pt;height:42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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cs="Wingdings" w:ascii="Edwardian Script ITC" w:hAnsi="Edwardian Script ITC"/>
                          <w:color w:val="auto"/>
                          <w:lang w:val="de-DE" w:bidi="ar-SA"/>
                        </w:rPr>
                        <w:t xml:space="preserve">Die Wirkung des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Wingdings"/>
                          <w:color w:val="auto"/>
                          <w:lang w:val="de-DE" w:bidi="ar-SA"/>
                        </w:rPr>
                        <w:t xml:space="preserve">     Spruches setzt ei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31115</wp:posOffset>
                </wp:positionV>
                <wp:extent cx="4762500" cy="4762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4762440"/>
                        </a:xfrm>
                        <a:prstGeom prst="donut">
                          <a:avLst>
                            <a:gd name="adj" fmla="val 10638"/>
                          </a:avLst>
                        </a:prstGeom>
                        <a:gradFill rotWithShape="0">
                          <a:gsLst>
                            <a:gs pos="0">
                              <a:srgbClr val="ffff27"/>
                            </a:gs>
                            <a:gs pos="100000">
                              <a:srgbClr val="ffff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e9" stroked="f" o:allowincell="f" style="position:absolute;margin-left:15.3pt;margin-top:2.45pt;width:374.95pt;height:374.95pt;mso-wrap-style:none;v-text-anchor:middle" type="_x0000_t23">
                <v:fill o:detectmouseclick="t" color2="#ffff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84275" cy="327660"/>
                <wp:effectExtent l="5715" t="5080" r="799465" b="1054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90" y="7535"/>
                              </a:moveTo>
                              <a:lnTo>
                                <a:pt x="36089" y="7535"/>
                              </a:lnTo>
                              <a:lnTo>
                                <a:pt x="36089" y="49563"/>
                              </a:lnTo>
                              <a:lnTo>
                                <a:pt x="18948" y="906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Times New Roman" w:cs="Edwardian Script ITC"/>
                                <w:color w:val="auto"/>
                                <w:lang w:val="de-DE" w:bidi="ar-SA"/>
                              </w:rPr>
                              <w:t>Sichtbares Lic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70pt;margin-top:0.05pt;width:93.2pt;height:25.7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Times New Roman" w:cs="Edwardian Script ITC"/>
                          <w:color w:val="auto"/>
                          <w:lang w:val="de-DE" w:bidi="ar-SA"/>
                        </w:rPr>
                        <w:t>Sichtbares Lic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5730</wp:posOffset>
                </wp:positionH>
                <wp:positionV relativeFrom="paragraph">
                  <wp:posOffset>69850</wp:posOffset>
                </wp:positionV>
                <wp:extent cx="1493520" cy="579120"/>
                <wp:effectExtent l="5080" t="5080" r="574675" b="205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7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101"/>
                            <a:gd name="adj4" fmla="val 138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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cs="Wingdings" w:ascii="Edwardian Script ITC" w:hAnsi="Edwardian Script ITC"/>
                                <w:color w:val="auto"/>
                                <w:lang w:val="de-DE" w:bidi="ar-SA"/>
                              </w:rPr>
                              <w:t xml:space="preserve">Die Wirku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Wingdings"/>
                                <w:color w:val="auto"/>
                                <w:lang w:val="de-DE" w:bidi="ar-SA"/>
                              </w:rPr>
                              <w:t xml:space="preserve">     beginnt nachzulassen.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9pt;margin-top:5.5pt;width:117.55pt;height:45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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cs="Wingdings" w:ascii="Edwardian Script ITC" w:hAnsi="Edwardian Script ITC"/>
                          <w:color w:val="auto"/>
                          <w:lang w:val="de-DE" w:bidi="ar-SA"/>
                        </w:rPr>
                        <w:t xml:space="preserve">Die Wirkung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Wingdings"/>
                          <w:color w:val="auto"/>
                          <w:lang w:val="de-DE" w:bidi="ar-SA"/>
                        </w:rPr>
                        <w:t xml:space="preserve">     beginnt nachzulasse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290</wp:posOffset>
                </wp:positionH>
                <wp:positionV relativeFrom="paragraph">
                  <wp:posOffset>1270</wp:posOffset>
                </wp:positionV>
                <wp:extent cx="3140075" cy="3743960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3744000"/>
                          <a:chOff x="0" y="0"/>
                          <a:chExt cx="3139920" cy="3744000"/>
                        </a:xfrm>
                      </wpg:grpSpPr>
                      <wpg:grpSp>
                        <wpg:cNvGrpSpPr/>
                        <wpg:grpSpPr>
                          <a:xfrm>
                            <a:off x="1040040" y="617400"/>
                            <a:ext cx="149364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867960"/>
                              <a:ext cx="10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52800"/>
                              <a:ext cx="108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867240"/>
                              <a:ext cx="382320" cy="38232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871200"/>
                              <a:ext cx="382320" cy="38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56400"/>
                              <a:ext cx="750600" cy="88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1263960"/>
                              <a:ext cx="327600" cy="86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887040"/>
                              <a:ext cx="361800" cy="12495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080" y="875520"/>
                              <a:ext cx="716400" cy="127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0"/>
                              <a:ext cx="731520" cy="126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0"/>
                              <a:ext cx="339120" cy="126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7560"/>
                              <a:ext cx="727560" cy="891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7560"/>
                              <a:ext cx="361800" cy="86472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71560"/>
                              <a:ext cx="147816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864000"/>
                              <a:ext cx="704880" cy="38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0"/>
                              <a:ext cx="0" cy="216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013760"/>
                              <a:ext cx="71640" cy="71640"/>
                            </a:xfrm>
                            <a:prstGeom prst="flowChart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d0808"/>
                                </a:gs>
                                <a:gs pos="100000">
                                  <a:srgbClr val="fff2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39920" cy="3744000"/>
                          </a:xfrm>
                        </wpg:grpSpPr>
                        <wps:wsp>
                          <wps:cNvSpPr/>
                          <wps:spPr>
                            <a:xfrm>
                              <a:off x="1949400" y="448200"/>
                              <a:ext cx="3967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524">
                                  <a:moveTo>
                                    <a:pt x="0" y="516"/>
                                  </a:moveTo>
                                  <a:cubicBezTo>
                                    <a:pt x="76" y="492"/>
                                    <a:pt x="14" y="524"/>
                                    <a:pt x="55" y="462"/>
                                  </a:cubicBezTo>
                                  <a:cubicBezTo>
                                    <a:pt x="66" y="446"/>
                                    <a:pt x="83" y="436"/>
                                    <a:pt x="95" y="421"/>
                                  </a:cubicBezTo>
                                  <a:cubicBezTo>
                                    <a:pt x="115" y="395"/>
                                    <a:pt x="150" y="340"/>
                                    <a:pt x="150" y="340"/>
                                  </a:cubicBezTo>
                                  <a:cubicBezTo>
                                    <a:pt x="157" y="317"/>
                                    <a:pt x="197" y="209"/>
                                    <a:pt x="218" y="204"/>
                                  </a:cubicBezTo>
                                  <a:cubicBezTo>
                                    <a:pt x="280" y="188"/>
                                    <a:pt x="345" y="195"/>
                                    <a:pt x="408" y="190"/>
                                  </a:cubicBezTo>
                                  <a:cubicBezTo>
                                    <a:pt x="496" y="146"/>
                                    <a:pt x="559" y="71"/>
                                    <a:pt x="62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39672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991">
                                  <a:moveTo>
                                    <a:pt x="0" y="991"/>
                                  </a:moveTo>
                                  <a:cubicBezTo>
                                    <a:pt x="22" y="936"/>
                                    <a:pt x="33" y="864"/>
                                    <a:pt x="68" y="815"/>
                                  </a:cubicBezTo>
                                  <a:cubicBezTo>
                                    <a:pt x="111" y="755"/>
                                    <a:pt x="101" y="791"/>
                                    <a:pt x="150" y="747"/>
                                  </a:cubicBezTo>
                                  <a:cubicBezTo>
                                    <a:pt x="251" y="657"/>
                                    <a:pt x="335" y="551"/>
                                    <a:pt x="448" y="475"/>
                                  </a:cubicBezTo>
                                  <a:cubicBezTo>
                                    <a:pt x="466" y="448"/>
                                    <a:pt x="485" y="421"/>
                                    <a:pt x="503" y="394"/>
                                  </a:cubicBezTo>
                                  <a:cubicBezTo>
                                    <a:pt x="512" y="380"/>
                                    <a:pt x="530" y="353"/>
                                    <a:pt x="530" y="353"/>
                                  </a:cubicBezTo>
                                  <a:cubicBezTo>
                                    <a:pt x="570" y="227"/>
                                    <a:pt x="625" y="138"/>
                                    <a:pt x="625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388080"/>
                              <a:ext cx="5176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503">
                                  <a:moveTo>
                                    <a:pt x="815" y="503"/>
                                  </a:moveTo>
                                  <a:cubicBezTo>
                                    <a:pt x="781" y="400"/>
                                    <a:pt x="754" y="327"/>
                                    <a:pt x="638" y="299"/>
                                  </a:cubicBezTo>
                                  <a:cubicBezTo>
                                    <a:pt x="571" y="326"/>
                                    <a:pt x="512" y="356"/>
                                    <a:pt x="462" y="408"/>
                                  </a:cubicBezTo>
                                  <a:cubicBezTo>
                                    <a:pt x="379" y="380"/>
                                    <a:pt x="462" y="417"/>
                                    <a:pt x="380" y="340"/>
                                  </a:cubicBezTo>
                                  <a:cubicBezTo>
                                    <a:pt x="300" y="266"/>
                                    <a:pt x="199" y="200"/>
                                    <a:pt x="122" y="122"/>
                                  </a:cubicBezTo>
                                  <a:cubicBezTo>
                                    <a:pt x="34" y="33"/>
                                    <a:pt x="160" y="124"/>
                                    <a:pt x="54" y="54"/>
                                  </a:cubicBezTo>
                                  <a:cubicBezTo>
                                    <a:pt x="21" y="6"/>
                                    <a:pt x="41" y="2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367200"/>
                              <a:ext cx="682560" cy="74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169">
                                  <a:moveTo>
                                    <a:pt x="0" y="1169"/>
                                  </a:moveTo>
                                  <a:cubicBezTo>
                                    <a:pt x="74" y="983"/>
                                    <a:pt x="231" y="879"/>
                                    <a:pt x="394" y="775"/>
                                  </a:cubicBezTo>
                                  <a:cubicBezTo>
                                    <a:pt x="496" y="710"/>
                                    <a:pt x="588" y="631"/>
                                    <a:pt x="693" y="571"/>
                                  </a:cubicBezTo>
                                  <a:cubicBezTo>
                                    <a:pt x="852" y="480"/>
                                    <a:pt x="949" y="419"/>
                                    <a:pt x="1046" y="258"/>
                                  </a:cubicBezTo>
                                  <a:cubicBezTo>
                                    <a:pt x="1075" y="138"/>
                                    <a:pt x="1059" y="223"/>
                                    <a:pt x="1059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1129680"/>
                              <a:ext cx="1296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84">
                                  <a:moveTo>
                                    <a:pt x="136" y="584"/>
                                  </a:moveTo>
                                  <a:cubicBezTo>
                                    <a:pt x="132" y="557"/>
                                    <a:pt x="123" y="530"/>
                                    <a:pt x="123" y="503"/>
                                  </a:cubicBezTo>
                                  <a:cubicBezTo>
                                    <a:pt x="123" y="480"/>
                                    <a:pt x="143" y="457"/>
                                    <a:pt x="136" y="435"/>
                                  </a:cubicBezTo>
                                  <a:cubicBezTo>
                                    <a:pt x="128" y="411"/>
                                    <a:pt x="104" y="394"/>
                                    <a:pt x="82" y="381"/>
                                  </a:cubicBezTo>
                                  <a:cubicBezTo>
                                    <a:pt x="57" y="366"/>
                                    <a:pt x="0" y="353"/>
                                    <a:pt x="0" y="353"/>
                                  </a:cubicBezTo>
                                  <a:cubicBezTo>
                                    <a:pt x="18" y="344"/>
                                    <a:pt x="36" y="332"/>
                                    <a:pt x="55" y="326"/>
                                  </a:cubicBezTo>
                                  <a:cubicBezTo>
                                    <a:pt x="77" y="319"/>
                                    <a:pt x="104" y="326"/>
                                    <a:pt x="123" y="313"/>
                                  </a:cubicBezTo>
                                  <a:cubicBezTo>
                                    <a:pt x="135" y="305"/>
                                    <a:pt x="132" y="286"/>
                                    <a:pt x="136" y="272"/>
                                  </a:cubicBezTo>
                                  <a:cubicBezTo>
                                    <a:pt x="132" y="258"/>
                                    <a:pt x="118" y="244"/>
                                    <a:pt x="123" y="231"/>
                                  </a:cubicBezTo>
                                  <a:cubicBezTo>
                                    <a:pt x="129" y="216"/>
                                    <a:pt x="152" y="215"/>
                                    <a:pt x="163" y="204"/>
                                  </a:cubicBezTo>
                                  <a:cubicBezTo>
                                    <a:pt x="175" y="192"/>
                                    <a:pt x="182" y="177"/>
                                    <a:pt x="191" y="163"/>
                                  </a:cubicBezTo>
                                  <a:cubicBezTo>
                                    <a:pt x="195" y="136"/>
                                    <a:pt x="204" y="109"/>
                                    <a:pt x="204" y="82"/>
                                  </a:cubicBezTo>
                                  <a:cubicBezTo>
                                    <a:pt x="204" y="54"/>
                                    <a:pt x="191" y="0"/>
                                    <a:pt x="191" y="0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052280"/>
                              <a:ext cx="23184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706">
                                  <a:moveTo>
                                    <a:pt x="364" y="706"/>
                                  </a:moveTo>
                                  <a:cubicBezTo>
                                    <a:pt x="360" y="674"/>
                                    <a:pt x="365" y="640"/>
                                    <a:pt x="351" y="611"/>
                                  </a:cubicBezTo>
                                  <a:cubicBezTo>
                                    <a:pt x="345" y="598"/>
                                    <a:pt x="324" y="601"/>
                                    <a:pt x="310" y="598"/>
                                  </a:cubicBezTo>
                                  <a:cubicBezTo>
                                    <a:pt x="288" y="592"/>
                                    <a:pt x="265" y="589"/>
                                    <a:pt x="242" y="584"/>
                                  </a:cubicBezTo>
                                  <a:cubicBezTo>
                                    <a:pt x="228" y="575"/>
                                    <a:pt x="205" y="573"/>
                                    <a:pt x="201" y="557"/>
                                  </a:cubicBezTo>
                                  <a:cubicBezTo>
                                    <a:pt x="177" y="473"/>
                                    <a:pt x="260" y="474"/>
                                    <a:pt x="310" y="462"/>
                                  </a:cubicBezTo>
                                  <a:cubicBezTo>
                                    <a:pt x="318" y="449"/>
                                    <a:pt x="355" y="401"/>
                                    <a:pt x="351" y="380"/>
                                  </a:cubicBezTo>
                                  <a:cubicBezTo>
                                    <a:pt x="346" y="357"/>
                                    <a:pt x="299" y="343"/>
                                    <a:pt x="283" y="340"/>
                                  </a:cubicBezTo>
                                  <a:cubicBezTo>
                                    <a:pt x="238" y="333"/>
                                    <a:pt x="192" y="331"/>
                                    <a:pt x="147" y="326"/>
                                  </a:cubicBezTo>
                                  <a:cubicBezTo>
                                    <a:pt x="113" y="274"/>
                                    <a:pt x="99" y="237"/>
                                    <a:pt x="120" y="177"/>
                                  </a:cubicBezTo>
                                  <a:cubicBezTo>
                                    <a:pt x="97" y="111"/>
                                    <a:pt x="83" y="134"/>
                                    <a:pt x="25" y="95"/>
                                  </a:cubicBezTo>
                                  <a:cubicBezTo>
                                    <a:pt x="8" y="44"/>
                                    <a:pt x="0" y="27"/>
                                    <a:pt x="52" y="0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6920"/>
                              <a:ext cx="10692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4" h="724">
                                  <a:moveTo>
                                    <a:pt x="1684" y="611"/>
                                  </a:moveTo>
                                  <a:cubicBezTo>
                                    <a:pt x="1666" y="597"/>
                                    <a:pt x="1643" y="588"/>
                                    <a:pt x="1630" y="570"/>
                                  </a:cubicBezTo>
                                  <a:cubicBezTo>
                                    <a:pt x="1619" y="555"/>
                                    <a:pt x="1621" y="534"/>
                                    <a:pt x="1616" y="516"/>
                                  </a:cubicBezTo>
                                  <a:cubicBezTo>
                                    <a:pt x="1604" y="474"/>
                                    <a:pt x="1596" y="385"/>
                                    <a:pt x="1575" y="353"/>
                                  </a:cubicBezTo>
                                  <a:cubicBezTo>
                                    <a:pt x="1566" y="340"/>
                                    <a:pt x="1548" y="335"/>
                                    <a:pt x="1535" y="326"/>
                                  </a:cubicBezTo>
                                  <a:cubicBezTo>
                                    <a:pt x="1416" y="364"/>
                                    <a:pt x="1373" y="478"/>
                                    <a:pt x="1331" y="584"/>
                                  </a:cubicBezTo>
                                  <a:cubicBezTo>
                                    <a:pt x="1326" y="620"/>
                                    <a:pt x="1327" y="657"/>
                                    <a:pt x="1317" y="692"/>
                                  </a:cubicBezTo>
                                  <a:cubicBezTo>
                                    <a:pt x="1313" y="704"/>
                                    <a:pt x="1302" y="724"/>
                                    <a:pt x="1290" y="720"/>
                                  </a:cubicBezTo>
                                  <a:cubicBezTo>
                                    <a:pt x="1276" y="716"/>
                                    <a:pt x="1281" y="693"/>
                                    <a:pt x="1277" y="679"/>
                                  </a:cubicBezTo>
                                  <a:cubicBezTo>
                                    <a:pt x="1267" y="643"/>
                                    <a:pt x="1258" y="606"/>
                                    <a:pt x="1249" y="570"/>
                                  </a:cubicBezTo>
                                  <a:cubicBezTo>
                                    <a:pt x="1236" y="518"/>
                                    <a:pt x="1230" y="425"/>
                                    <a:pt x="1181" y="393"/>
                                  </a:cubicBezTo>
                                  <a:cubicBezTo>
                                    <a:pt x="1166" y="383"/>
                                    <a:pt x="1145" y="384"/>
                                    <a:pt x="1127" y="380"/>
                                  </a:cubicBezTo>
                                  <a:cubicBezTo>
                                    <a:pt x="1095" y="384"/>
                                    <a:pt x="1062" y="383"/>
                                    <a:pt x="1032" y="393"/>
                                  </a:cubicBezTo>
                                  <a:cubicBezTo>
                                    <a:pt x="1002" y="403"/>
                                    <a:pt x="973" y="466"/>
                                    <a:pt x="951" y="489"/>
                                  </a:cubicBezTo>
                                  <a:cubicBezTo>
                                    <a:pt x="942" y="512"/>
                                    <a:pt x="938" y="537"/>
                                    <a:pt x="923" y="557"/>
                                  </a:cubicBezTo>
                                  <a:cubicBezTo>
                                    <a:pt x="896" y="593"/>
                                    <a:pt x="828" y="652"/>
                                    <a:pt x="828" y="652"/>
                                  </a:cubicBezTo>
                                  <a:cubicBezTo>
                                    <a:pt x="787" y="643"/>
                                    <a:pt x="742" y="645"/>
                                    <a:pt x="706" y="624"/>
                                  </a:cubicBezTo>
                                  <a:cubicBezTo>
                                    <a:pt x="635" y="584"/>
                                    <a:pt x="602" y="483"/>
                                    <a:pt x="516" y="461"/>
                                  </a:cubicBezTo>
                                  <a:cubicBezTo>
                                    <a:pt x="481" y="452"/>
                                    <a:pt x="443" y="452"/>
                                    <a:pt x="407" y="448"/>
                                  </a:cubicBezTo>
                                  <a:cubicBezTo>
                                    <a:pt x="336" y="391"/>
                                    <a:pt x="268" y="334"/>
                                    <a:pt x="217" y="258"/>
                                  </a:cubicBezTo>
                                  <a:cubicBezTo>
                                    <a:pt x="179" y="107"/>
                                    <a:pt x="134" y="6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396440"/>
                              <a:ext cx="7347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844">
                                  <a:moveTo>
                                    <a:pt x="1157" y="97"/>
                                  </a:moveTo>
                                  <a:cubicBezTo>
                                    <a:pt x="1134" y="92"/>
                                    <a:pt x="1111" y="91"/>
                                    <a:pt x="1089" y="83"/>
                                  </a:cubicBezTo>
                                  <a:cubicBezTo>
                                    <a:pt x="1038" y="64"/>
                                    <a:pt x="1023" y="21"/>
                                    <a:pt x="967" y="1"/>
                                  </a:cubicBezTo>
                                  <a:cubicBezTo>
                                    <a:pt x="926" y="6"/>
                                    <a:pt x="883" y="0"/>
                                    <a:pt x="844" y="15"/>
                                  </a:cubicBezTo>
                                  <a:cubicBezTo>
                                    <a:pt x="820" y="24"/>
                                    <a:pt x="806" y="49"/>
                                    <a:pt x="790" y="69"/>
                                  </a:cubicBezTo>
                                  <a:cubicBezTo>
                                    <a:pt x="736" y="137"/>
                                    <a:pt x="703" y="218"/>
                                    <a:pt x="654" y="287"/>
                                  </a:cubicBezTo>
                                  <a:cubicBezTo>
                                    <a:pt x="643" y="302"/>
                                    <a:pt x="624" y="311"/>
                                    <a:pt x="614" y="327"/>
                                  </a:cubicBezTo>
                                  <a:cubicBezTo>
                                    <a:pt x="592" y="361"/>
                                    <a:pt x="588" y="407"/>
                                    <a:pt x="559" y="436"/>
                                  </a:cubicBezTo>
                                  <a:cubicBezTo>
                                    <a:pt x="545" y="450"/>
                                    <a:pt x="529" y="461"/>
                                    <a:pt x="518" y="477"/>
                                  </a:cubicBezTo>
                                  <a:cubicBezTo>
                                    <a:pt x="506" y="493"/>
                                    <a:pt x="502" y="514"/>
                                    <a:pt x="491" y="531"/>
                                  </a:cubicBezTo>
                                  <a:cubicBezTo>
                                    <a:pt x="427" y="627"/>
                                    <a:pt x="372" y="686"/>
                                    <a:pt x="260" y="721"/>
                                  </a:cubicBezTo>
                                  <a:cubicBezTo>
                                    <a:pt x="221" y="762"/>
                                    <a:pt x="181" y="767"/>
                                    <a:pt x="124" y="776"/>
                                  </a:cubicBezTo>
                                  <a:cubicBezTo>
                                    <a:pt x="88" y="781"/>
                                    <a:pt x="47" y="770"/>
                                    <a:pt x="16" y="789"/>
                                  </a:cubicBezTo>
                                  <a:cubicBezTo>
                                    <a:pt x="0" y="799"/>
                                    <a:pt x="16" y="826"/>
                                    <a:pt x="16" y="8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474480"/>
                              <a:ext cx="656640" cy="83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1318">
                                  <a:moveTo>
                                    <a:pt x="1032" y="1318"/>
                                  </a:moveTo>
                                  <a:cubicBezTo>
                                    <a:pt x="1028" y="1295"/>
                                    <a:pt x="1034" y="1268"/>
                                    <a:pt x="1019" y="1250"/>
                                  </a:cubicBezTo>
                                  <a:cubicBezTo>
                                    <a:pt x="1007" y="1235"/>
                                    <a:pt x="982" y="1240"/>
                                    <a:pt x="964" y="1236"/>
                                  </a:cubicBezTo>
                                  <a:cubicBezTo>
                                    <a:pt x="875" y="1216"/>
                                    <a:pt x="885" y="1221"/>
                                    <a:pt x="774" y="1209"/>
                                  </a:cubicBezTo>
                                  <a:cubicBezTo>
                                    <a:pt x="761" y="1200"/>
                                    <a:pt x="703" y="1175"/>
                                    <a:pt x="720" y="1141"/>
                                  </a:cubicBezTo>
                                  <a:cubicBezTo>
                                    <a:pt x="747" y="1087"/>
                                    <a:pt x="788" y="1078"/>
                                    <a:pt x="828" y="1046"/>
                                  </a:cubicBezTo>
                                  <a:cubicBezTo>
                                    <a:pt x="858" y="1022"/>
                                    <a:pt x="861" y="1012"/>
                                    <a:pt x="883" y="978"/>
                                  </a:cubicBezTo>
                                  <a:cubicBezTo>
                                    <a:pt x="930" y="783"/>
                                    <a:pt x="796" y="593"/>
                                    <a:pt x="665" y="462"/>
                                  </a:cubicBezTo>
                                  <a:cubicBezTo>
                                    <a:pt x="640" y="437"/>
                                    <a:pt x="547" y="340"/>
                                    <a:pt x="516" y="326"/>
                                  </a:cubicBezTo>
                                  <a:cubicBezTo>
                                    <a:pt x="456" y="299"/>
                                    <a:pt x="389" y="290"/>
                                    <a:pt x="326" y="272"/>
                                  </a:cubicBezTo>
                                  <a:cubicBezTo>
                                    <a:pt x="303" y="254"/>
                                    <a:pt x="283" y="232"/>
                                    <a:pt x="258" y="217"/>
                                  </a:cubicBezTo>
                                  <a:cubicBezTo>
                                    <a:pt x="143" y="147"/>
                                    <a:pt x="234" y="237"/>
                                    <a:pt x="136" y="149"/>
                                  </a:cubicBezTo>
                                  <a:cubicBezTo>
                                    <a:pt x="84" y="102"/>
                                    <a:pt x="49" y="4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983160"/>
                              <a:ext cx="6732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666">
                                  <a:moveTo>
                                    <a:pt x="0" y="666"/>
                                  </a:moveTo>
                                  <a:cubicBezTo>
                                    <a:pt x="64" y="661"/>
                                    <a:pt x="128" y="662"/>
                                    <a:pt x="191" y="652"/>
                                  </a:cubicBezTo>
                                  <a:cubicBezTo>
                                    <a:pt x="215" y="648"/>
                                    <a:pt x="235" y="631"/>
                                    <a:pt x="258" y="625"/>
                                  </a:cubicBezTo>
                                  <a:cubicBezTo>
                                    <a:pt x="285" y="618"/>
                                    <a:pt x="313" y="616"/>
                                    <a:pt x="340" y="612"/>
                                  </a:cubicBezTo>
                                  <a:cubicBezTo>
                                    <a:pt x="397" y="569"/>
                                    <a:pt x="463" y="536"/>
                                    <a:pt x="517" y="489"/>
                                  </a:cubicBezTo>
                                  <a:cubicBezTo>
                                    <a:pt x="553" y="457"/>
                                    <a:pt x="591" y="428"/>
                                    <a:pt x="625" y="394"/>
                                  </a:cubicBezTo>
                                  <a:cubicBezTo>
                                    <a:pt x="636" y="383"/>
                                    <a:pt x="640" y="365"/>
                                    <a:pt x="652" y="354"/>
                                  </a:cubicBezTo>
                                  <a:cubicBezTo>
                                    <a:pt x="657" y="350"/>
                                    <a:pt x="759" y="278"/>
                                    <a:pt x="788" y="258"/>
                                  </a:cubicBezTo>
                                  <a:cubicBezTo>
                                    <a:pt x="845" y="218"/>
                                    <a:pt x="899" y="182"/>
                                    <a:pt x="951" y="136"/>
                                  </a:cubicBezTo>
                                  <a:cubicBezTo>
                                    <a:pt x="980" y="111"/>
                                    <a:pt x="1033" y="55"/>
                                    <a:pt x="1033" y="55"/>
                                  </a:cubicBezTo>
                                  <a:cubicBezTo>
                                    <a:pt x="1042" y="37"/>
                                    <a:pt x="1060" y="0"/>
                                    <a:pt x="106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1606680"/>
                              <a:ext cx="1026720" cy="155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2442">
                                  <a:moveTo>
                                    <a:pt x="598" y="78"/>
                                  </a:moveTo>
                                  <a:cubicBezTo>
                                    <a:pt x="673" y="67"/>
                                    <a:pt x="741" y="50"/>
                                    <a:pt x="815" y="37"/>
                                  </a:cubicBezTo>
                                  <a:cubicBezTo>
                                    <a:pt x="838" y="28"/>
                                    <a:pt x="859" y="12"/>
                                    <a:pt x="883" y="10"/>
                                  </a:cubicBezTo>
                                  <a:cubicBezTo>
                                    <a:pt x="1011" y="0"/>
                                    <a:pt x="1010" y="89"/>
                                    <a:pt x="1073" y="173"/>
                                  </a:cubicBezTo>
                                  <a:cubicBezTo>
                                    <a:pt x="1105" y="268"/>
                                    <a:pt x="1062" y="149"/>
                                    <a:pt x="1128" y="282"/>
                                  </a:cubicBezTo>
                                  <a:cubicBezTo>
                                    <a:pt x="1150" y="325"/>
                                    <a:pt x="1160" y="355"/>
                                    <a:pt x="1196" y="390"/>
                                  </a:cubicBezTo>
                                  <a:cubicBezTo>
                                    <a:pt x="1219" y="462"/>
                                    <a:pt x="1201" y="419"/>
                                    <a:pt x="1264" y="513"/>
                                  </a:cubicBezTo>
                                  <a:cubicBezTo>
                                    <a:pt x="1317" y="591"/>
                                    <a:pt x="1361" y="678"/>
                                    <a:pt x="1413" y="757"/>
                                  </a:cubicBezTo>
                                  <a:cubicBezTo>
                                    <a:pt x="1440" y="798"/>
                                    <a:pt x="1467" y="839"/>
                                    <a:pt x="1495" y="879"/>
                                  </a:cubicBezTo>
                                  <a:cubicBezTo>
                                    <a:pt x="1513" y="905"/>
                                    <a:pt x="1562" y="947"/>
                                    <a:pt x="1562" y="947"/>
                                  </a:cubicBezTo>
                                  <a:cubicBezTo>
                                    <a:pt x="1579" y="996"/>
                                    <a:pt x="1604" y="1032"/>
                                    <a:pt x="1617" y="1083"/>
                                  </a:cubicBezTo>
                                  <a:cubicBezTo>
                                    <a:pt x="1616" y="1101"/>
                                    <a:pt x="1608" y="1273"/>
                                    <a:pt x="1590" y="1328"/>
                                  </a:cubicBezTo>
                                  <a:cubicBezTo>
                                    <a:pt x="1545" y="1461"/>
                                    <a:pt x="1395" y="1559"/>
                                    <a:pt x="1291" y="1640"/>
                                  </a:cubicBezTo>
                                  <a:cubicBezTo>
                                    <a:pt x="1201" y="1710"/>
                                    <a:pt x="1117" y="1760"/>
                                    <a:pt x="1019" y="1817"/>
                                  </a:cubicBezTo>
                                  <a:cubicBezTo>
                                    <a:pt x="991" y="1833"/>
                                    <a:pt x="968" y="1858"/>
                                    <a:pt x="938" y="1871"/>
                                  </a:cubicBezTo>
                                  <a:cubicBezTo>
                                    <a:pt x="876" y="1899"/>
                                    <a:pt x="810" y="1914"/>
                                    <a:pt x="747" y="1939"/>
                                  </a:cubicBezTo>
                                  <a:cubicBezTo>
                                    <a:pt x="229" y="2143"/>
                                    <a:pt x="882" y="1905"/>
                                    <a:pt x="367" y="2089"/>
                                  </a:cubicBezTo>
                                  <a:cubicBezTo>
                                    <a:pt x="303" y="2141"/>
                                    <a:pt x="240" y="2198"/>
                                    <a:pt x="190" y="2265"/>
                                  </a:cubicBezTo>
                                  <a:cubicBezTo>
                                    <a:pt x="174" y="2286"/>
                                    <a:pt x="165" y="2312"/>
                                    <a:pt x="150" y="2333"/>
                                  </a:cubicBezTo>
                                  <a:cubicBezTo>
                                    <a:pt x="111" y="2387"/>
                                    <a:pt x="44" y="2398"/>
                                    <a:pt x="0" y="24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846080"/>
                              <a:ext cx="1233720" cy="18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3" h="2989">
                                  <a:moveTo>
                                    <a:pt x="1943" y="0"/>
                                  </a:moveTo>
                                  <a:cubicBezTo>
                                    <a:pt x="1872" y="54"/>
                                    <a:pt x="1799" y="64"/>
                                    <a:pt x="1712" y="81"/>
                                  </a:cubicBezTo>
                                  <a:cubicBezTo>
                                    <a:pt x="1616" y="120"/>
                                    <a:pt x="1489" y="155"/>
                                    <a:pt x="1413" y="231"/>
                                  </a:cubicBezTo>
                                  <a:cubicBezTo>
                                    <a:pt x="1365" y="279"/>
                                    <a:pt x="1342" y="346"/>
                                    <a:pt x="1318" y="407"/>
                                  </a:cubicBezTo>
                                  <a:cubicBezTo>
                                    <a:pt x="1297" y="722"/>
                                    <a:pt x="1340" y="1030"/>
                                    <a:pt x="1440" y="1331"/>
                                  </a:cubicBezTo>
                                  <a:cubicBezTo>
                                    <a:pt x="1436" y="1417"/>
                                    <a:pt x="1442" y="1504"/>
                                    <a:pt x="1427" y="1589"/>
                                  </a:cubicBezTo>
                                  <a:cubicBezTo>
                                    <a:pt x="1379" y="1854"/>
                                    <a:pt x="1141" y="2071"/>
                                    <a:pt x="951" y="2241"/>
                                  </a:cubicBezTo>
                                  <a:cubicBezTo>
                                    <a:pt x="403" y="2730"/>
                                    <a:pt x="619" y="2628"/>
                                    <a:pt x="218" y="2771"/>
                                  </a:cubicBezTo>
                                  <a:cubicBezTo>
                                    <a:pt x="69" y="2890"/>
                                    <a:pt x="131" y="2848"/>
                                    <a:pt x="41" y="2907"/>
                                  </a:cubicBezTo>
                                  <a:cubicBezTo>
                                    <a:pt x="27" y="2934"/>
                                    <a:pt x="14" y="2962"/>
                                    <a:pt x="0" y="298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190600"/>
                              <a:ext cx="133272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9" h="2147">
                                  <a:moveTo>
                                    <a:pt x="1325" y="0"/>
                                  </a:moveTo>
                                  <a:cubicBezTo>
                                    <a:pt x="1066" y="67"/>
                                    <a:pt x="779" y="21"/>
                                    <a:pt x="510" y="41"/>
                                  </a:cubicBezTo>
                                  <a:cubicBezTo>
                                    <a:pt x="416" y="57"/>
                                    <a:pt x="259" y="75"/>
                                    <a:pt x="184" y="150"/>
                                  </a:cubicBezTo>
                                  <a:cubicBezTo>
                                    <a:pt x="154" y="180"/>
                                    <a:pt x="132" y="219"/>
                                    <a:pt x="116" y="258"/>
                                  </a:cubicBezTo>
                                  <a:cubicBezTo>
                                    <a:pt x="97" y="303"/>
                                    <a:pt x="62" y="394"/>
                                    <a:pt x="62" y="394"/>
                                  </a:cubicBezTo>
                                  <a:cubicBezTo>
                                    <a:pt x="0" y="759"/>
                                    <a:pt x="375" y="925"/>
                                    <a:pt x="591" y="1141"/>
                                  </a:cubicBezTo>
                                  <a:cubicBezTo>
                                    <a:pt x="736" y="1286"/>
                                    <a:pt x="861" y="1433"/>
                                    <a:pt x="1053" y="1522"/>
                                  </a:cubicBezTo>
                                  <a:cubicBezTo>
                                    <a:pt x="1279" y="1627"/>
                                    <a:pt x="1526" y="1679"/>
                                    <a:pt x="1760" y="1766"/>
                                  </a:cubicBezTo>
                                  <a:cubicBezTo>
                                    <a:pt x="1811" y="1817"/>
                                    <a:pt x="1833" y="1832"/>
                                    <a:pt x="1868" y="1889"/>
                                  </a:cubicBezTo>
                                  <a:cubicBezTo>
                                    <a:pt x="1910" y="1957"/>
                                    <a:pt x="1912" y="2036"/>
                                    <a:pt x="1977" y="2092"/>
                                  </a:cubicBezTo>
                                  <a:cubicBezTo>
                                    <a:pt x="2010" y="2120"/>
                                    <a:pt x="2061" y="2127"/>
                                    <a:pt x="2099" y="214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1837800"/>
                              <a:ext cx="6901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407">
                                  <a:moveTo>
                                    <a:pt x="1087" y="13"/>
                                  </a:moveTo>
                                  <a:cubicBezTo>
                                    <a:pt x="1009" y="0"/>
                                    <a:pt x="958" y="2"/>
                                    <a:pt x="883" y="26"/>
                                  </a:cubicBezTo>
                                  <a:cubicBezTo>
                                    <a:pt x="829" y="63"/>
                                    <a:pt x="804" y="102"/>
                                    <a:pt x="761" y="149"/>
                                  </a:cubicBezTo>
                                  <a:cubicBezTo>
                                    <a:pt x="683" y="234"/>
                                    <a:pt x="564" y="367"/>
                                    <a:pt x="448" y="407"/>
                                  </a:cubicBezTo>
                                  <a:cubicBezTo>
                                    <a:pt x="398" y="398"/>
                                    <a:pt x="347" y="394"/>
                                    <a:pt x="299" y="380"/>
                                  </a:cubicBezTo>
                                  <a:cubicBezTo>
                                    <a:pt x="243" y="363"/>
                                    <a:pt x="192" y="331"/>
                                    <a:pt x="136" y="312"/>
                                  </a:cubicBezTo>
                                  <a:cubicBezTo>
                                    <a:pt x="30" y="236"/>
                                    <a:pt x="80" y="244"/>
                                    <a:pt x="0" y="24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086560"/>
                              <a:ext cx="32652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197">
                                  <a:moveTo>
                                    <a:pt x="0" y="42"/>
                                  </a:moveTo>
                                  <a:cubicBezTo>
                                    <a:pt x="74" y="31"/>
                                    <a:pt x="145" y="16"/>
                                    <a:pt x="218" y="1"/>
                                  </a:cubicBezTo>
                                  <a:cubicBezTo>
                                    <a:pt x="295" y="6"/>
                                    <a:pt x="373" y="0"/>
                                    <a:pt x="449" y="15"/>
                                  </a:cubicBezTo>
                                  <a:cubicBezTo>
                                    <a:pt x="471" y="19"/>
                                    <a:pt x="499" y="34"/>
                                    <a:pt x="503" y="56"/>
                                  </a:cubicBezTo>
                                  <a:cubicBezTo>
                                    <a:pt x="514" y="109"/>
                                    <a:pt x="502" y="166"/>
                                    <a:pt x="490" y="219"/>
                                  </a:cubicBezTo>
                                  <a:cubicBezTo>
                                    <a:pt x="479" y="266"/>
                                    <a:pt x="445" y="306"/>
                                    <a:pt x="435" y="354"/>
                                  </a:cubicBezTo>
                                  <a:cubicBezTo>
                                    <a:pt x="388" y="571"/>
                                    <a:pt x="427" y="489"/>
                                    <a:pt x="354" y="613"/>
                                  </a:cubicBezTo>
                                  <a:cubicBezTo>
                                    <a:pt x="323" y="763"/>
                                    <a:pt x="317" y="799"/>
                                    <a:pt x="340" y="993"/>
                                  </a:cubicBezTo>
                                  <a:cubicBezTo>
                                    <a:pt x="351" y="1086"/>
                                    <a:pt x="394" y="1090"/>
                                    <a:pt x="394" y="119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2527200"/>
                              <a:ext cx="25848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856">
                                  <a:moveTo>
                                    <a:pt x="407" y="0"/>
                                  </a:moveTo>
                                  <a:cubicBezTo>
                                    <a:pt x="283" y="84"/>
                                    <a:pt x="135" y="85"/>
                                    <a:pt x="81" y="245"/>
                                  </a:cubicBezTo>
                                  <a:cubicBezTo>
                                    <a:pt x="93" y="372"/>
                                    <a:pt x="108" y="498"/>
                                    <a:pt x="122" y="625"/>
                                  </a:cubicBezTo>
                                  <a:cubicBezTo>
                                    <a:pt x="108" y="767"/>
                                    <a:pt x="121" y="793"/>
                                    <a:pt x="0" y="85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2777400"/>
                              <a:ext cx="48816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263">
                                  <a:moveTo>
                                    <a:pt x="35" y="0"/>
                                  </a:moveTo>
                                  <a:cubicBezTo>
                                    <a:pt x="47" y="80"/>
                                    <a:pt x="50" y="211"/>
                                    <a:pt x="144" y="245"/>
                                  </a:cubicBezTo>
                                  <a:cubicBezTo>
                                    <a:pt x="196" y="263"/>
                                    <a:pt x="307" y="272"/>
                                    <a:pt x="307" y="272"/>
                                  </a:cubicBezTo>
                                  <a:cubicBezTo>
                                    <a:pt x="289" y="304"/>
                                    <a:pt x="274" y="337"/>
                                    <a:pt x="253" y="367"/>
                                  </a:cubicBezTo>
                                  <a:cubicBezTo>
                                    <a:pt x="190" y="456"/>
                                    <a:pt x="99" y="533"/>
                                    <a:pt x="62" y="638"/>
                                  </a:cubicBezTo>
                                  <a:cubicBezTo>
                                    <a:pt x="53" y="733"/>
                                    <a:pt x="44" y="829"/>
                                    <a:pt x="35" y="924"/>
                                  </a:cubicBezTo>
                                  <a:cubicBezTo>
                                    <a:pt x="20" y="1072"/>
                                    <a:pt x="0" y="1134"/>
                                    <a:pt x="171" y="1168"/>
                                  </a:cubicBezTo>
                                  <a:cubicBezTo>
                                    <a:pt x="234" y="1181"/>
                                    <a:pt x="297" y="1190"/>
                                    <a:pt x="361" y="1195"/>
                                  </a:cubicBezTo>
                                  <a:cubicBezTo>
                                    <a:pt x="460" y="1203"/>
                                    <a:pt x="560" y="1204"/>
                                    <a:pt x="660" y="1209"/>
                                  </a:cubicBezTo>
                                  <a:cubicBezTo>
                                    <a:pt x="692" y="1214"/>
                                    <a:pt x="726" y="1209"/>
                                    <a:pt x="755" y="1223"/>
                                  </a:cubicBezTo>
                                  <a:cubicBezTo>
                                    <a:pt x="768" y="1229"/>
                                    <a:pt x="769" y="1263"/>
                                    <a:pt x="769" y="126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1846080"/>
                              <a:ext cx="636840" cy="14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323">
                                  <a:moveTo>
                                    <a:pt x="0" y="81"/>
                                  </a:moveTo>
                                  <a:cubicBezTo>
                                    <a:pt x="100" y="65"/>
                                    <a:pt x="186" y="19"/>
                                    <a:pt x="285" y="0"/>
                                  </a:cubicBezTo>
                                  <a:cubicBezTo>
                                    <a:pt x="312" y="9"/>
                                    <a:pt x="345" y="8"/>
                                    <a:pt x="367" y="27"/>
                                  </a:cubicBezTo>
                                  <a:cubicBezTo>
                                    <a:pt x="408" y="63"/>
                                    <a:pt x="406" y="257"/>
                                    <a:pt x="408" y="285"/>
                                  </a:cubicBezTo>
                                  <a:cubicBezTo>
                                    <a:pt x="403" y="421"/>
                                    <a:pt x="402" y="557"/>
                                    <a:pt x="394" y="693"/>
                                  </a:cubicBezTo>
                                  <a:cubicBezTo>
                                    <a:pt x="393" y="705"/>
                                    <a:pt x="363" y="773"/>
                                    <a:pt x="394" y="788"/>
                                  </a:cubicBezTo>
                                  <a:cubicBezTo>
                                    <a:pt x="423" y="802"/>
                                    <a:pt x="457" y="797"/>
                                    <a:pt x="489" y="801"/>
                                  </a:cubicBezTo>
                                  <a:cubicBezTo>
                                    <a:pt x="494" y="828"/>
                                    <a:pt x="503" y="855"/>
                                    <a:pt x="503" y="883"/>
                                  </a:cubicBezTo>
                                  <a:cubicBezTo>
                                    <a:pt x="503" y="949"/>
                                    <a:pt x="473" y="972"/>
                                    <a:pt x="448" y="1032"/>
                                  </a:cubicBezTo>
                                  <a:cubicBezTo>
                                    <a:pt x="427" y="1082"/>
                                    <a:pt x="420" y="1118"/>
                                    <a:pt x="408" y="1168"/>
                                  </a:cubicBezTo>
                                  <a:cubicBezTo>
                                    <a:pt x="426" y="1213"/>
                                    <a:pt x="432" y="1266"/>
                                    <a:pt x="462" y="1304"/>
                                  </a:cubicBezTo>
                                  <a:cubicBezTo>
                                    <a:pt x="568" y="1437"/>
                                    <a:pt x="647" y="1432"/>
                                    <a:pt x="734" y="1576"/>
                                  </a:cubicBezTo>
                                  <a:cubicBezTo>
                                    <a:pt x="744" y="1627"/>
                                    <a:pt x="767" y="1674"/>
                                    <a:pt x="775" y="1725"/>
                                  </a:cubicBezTo>
                                  <a:cubicBezTo>
                                    <a:pt x="786" y="1798"/>
                                    <a:pt x="785" y="2034"/>
                                    <a:pt x="815" y="2105"/>
                                  </a:cubicBezTo>
                                  <a:cubicBezTo>
                                    <a:pt x="854" y="2199"/>
                                    <a:pt x="899" y="2224"/>
                                    <a:pt x="965" y="2269"/>
                                  </a:cubicBezTo>
                                  <a:cubicBezTo>
                                    <a:pt x="996" y="2314"/>
                                    <a:pt x="1003" y="2298"/>
                                    <a:pt x="978" y="232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143496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0" h="2228">
                                  <a:moveTo>
                                    <a:pt x="2500" y="0"/>
                                  </a:moveTo>
                                  <a:cubicBezTo>
                                    <a:pt x="2462" y="39"/>
                                    <a:pt x="2423" y="37"/>
                                    <a:pt x="2377" y="68"/>
                                  </a:cubicBezTo>
                                  <a:cubicBezTo>
                                    <a:pt x="2270" y="140"/>
                                    <a:pt x="2195" y="220"/>
                                    <a:pt x="2146" y="340"/>
                                  </a:cubicBezTo>
                                  <a:cubicBezTo>
                                    <a:pt x="2119" y="475"/>
                                    <a:pt x="2107" y="466"/>
                                    <a:pt x="2133" y="598"/>
                                  </a:cubicBezTo>
                                  <a:cubicBezTo>
                                    <a:pt x="2139" y="626"/>
                                    <a:pt x="2160" y="680"/>
                                    <a:pt x="2160" y="680"/>
                                  </a:cubicBezTo>
                                  <a:cubicBezTo>
                                    <a:pt x="2155" y="730"/>
                                    <a:pt x="2157" y="780"/>
                                    <a:pt x="2146" y="829"/>
                                  </a:cubicBezTo>
                                  <a:cubicBezTo>
                                    <a:pt x="2134" y="886"/>
                                    <a:pt x="2063" y="931"/>
                                    <a:pt x="2024" y="965"/>
                                  </a:cubicBezTo>
                                  <a:cubicBezTo>
                                    <a:pt x="1967" y="1014"/>
                                    <a:pt x="1924" y="1048"/>
                                    <a:pt x="1861" y="1087"/>
                                  </a:cubicBezTo>
                                  <a:cubicBezTo>
                                    <a:pt x="1754" y="1154"/>
                                    <a:pt x="1649" y="1234"/>
                                    <a:pt x="1535" y="1291"/>
                                  </a:cubicBezTo>
                                  <a:cubicBezTo>
                                    <a:pt x="1453" y="1332"/>
                                    <a:pt x="1371" y="1369"/>
                                    <a:pt x="1291" y="1413"/>
                                  </a:cubicBezTo>
                                  <a:cubicBezTo>
                                    <a:pt x="1235" y="1444"/>
                                    <a:pt x="1183" y="1489"/>
                                    <a:pt x="1128" y="1522"/>
                                  </a:cubicBezTo>
                                  <a:cubicBezTo>
                                    <a:pt x="1102" y="1538"/>
                                    <a:pt x="1071" y="1546"/>
                                    <a:pt x="1046" y="1563"/>
                                  </a:cubicBezTo>
                                  <a:cubicBezTo>
                                    <a:pt x="944" y="1633"/>
                                    <a:pt x="794" y="1802"/>
                                    <a:pt x="679" y="1848"/>
                                  </a:cubicBezTo>
                                  <a:cubicBezTo>
                                    <a:pt x="618" y="1872"/>
                                    <a:pt x="552" y="1884"/>
                                    <a:pt x="489" y="1902"/>
                                  </a:cubicBezTo>
                                  <a:cubicBezTo>
                                    <a:pt x="373" y="1980"/>
                                    <a:pt x="273" y="2045"/>
                                    <a:pt x="150" y="2106"/>
                                  </a:cubicBezTo>
                                  <a:cubicBezTo>
                                    <a:pt x="132" y="2115"/>
                                    <a:pt x="113" y="2124"/>
                                    <a:pt x="95" y="2133"/>
                                  </a:cubicBezTo>
                                  <a:cubicBezTo>
                                    <a:pt x="66" y="2147"/>
                                    <a:pt x="14" y="2188"/>
                                    <a:pt x="14" y="2188"/>
                                  </a:cubicBezTo>
                                  <a:cubicBezTo>
                                    <a:pt x="9" y="2201"/>
                                    <a:pt x="0" y="2228"/>
                                    <a:pt x="0" y="222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143720"/>
                              <a:ext cx="102672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255">
                                  <a:moveTo>
                                    <a:pt x="0" y="277"/>
                                  </a:moveTo>
                                  <a:cubicBezTo>
                                    <a:pt x="36" y="273"/>
                                    <a:pt x="74" y="275"/>
                                    <a:pt x="109" y="264"/>
                                  </a:cubicBezTo>
                                  <a:cubicBezTo>
                                    <a:pt x="211" y="233"/>
                                    <a:pt x="152" y="202"/>
                                    <a:pt x="258" y="155"/>
                                  </a:cubicBezTo>
                                  <a:cubicBezTo>
                                    <a:pt x="318" y="128"/>
                                    <a:pt x="385" y="119"/>
                                    <a:pt x="449" y="101"/>
                                  </a:cubicBezTo>
                                  <a:cubicBezTo>
                                    <a:pt x="472" y="83"/>
                                    <a:pt x="495" y="65"/>
                                    <a:pt x="517" y="46"/>
                                  </a:cubicBezTo>
                                  <a:cubicBezTo>
                                    <a:pt x="531" y="33"/>
                                    <a:pt x="539" y="10"/>
                                    <a:pt x="557" y="5"/>
                                  </a:cubicBezTo>
                                  <a:cubicBezTo>
                                    <a:pt x="575" y="0"/>
                                    <a:pt x="594" y="14"/>
                                    <a:pt x="612" y="19"/>
                                  </a:cubicBezTo>
                                  <a:cubicBezTo>
                                    <a:pt x="635" y="55"/>
                                    <a:pt x="671" y="86"/>
                                    <a:pt x="680" y="128"/>
                                  </a:cubicBezTo>
                                  <a:cubicBezTo>
                                    <a:pt x="753" y="475"/>
                                    <a:pt x="678" y="201"/>
                                    <a:pt x="761" y="399"/>
                                  </a:cubicBezTo>
                                  <a:cubicBezTo>
                                    <a:pt x="804" y="502"/>
                                    <a:pt x="825" y="605"/>
                                    <a:pt x="938" y="644"/>
                                  </a:cubicBezTo>
                                  <a:cubicBezTo>
                                    <a:pt x="986" y="623"/>
                                    <a:pt x="1058" y="597"/>
                                    <a:pt x="1101" y="562"/>
                                  </a:cubicBezTo>
                                  <a:cubicBezTo>
                                    <a:pt x="1186" y="492"/>
                                    <a:pt x="1217" y="451"/>
                                    <a:pt x="1318" y="399"/>
                                  </a:cubicBezTo>
                                  <a:cubicBezTo>
                                    <a:pt x="1345" y="413"/>
                                    <a:pt x="1377" y="420"/>
                                    <a:pt x="1400" y="440"/>
                                  </a:cubicBezTo>
                                  <a:cubicBezTo>
                                    <a:pt x="1418" y="456"/>
                                    <a:pt x="1451" y="566"/>
                                    <a:pt x="1454" y="576"/>
                                  </a:cubicBezTo>
                                  <a:cubicBezTo>
                                    <a:pt x="1471" y="712"/>
                                    <a:pt x="1480" y="829"/>
                                    <a:pt x="1522" y="956"/>
                                  </a:cubicBezTo>
                                  <a:cubicBezTo>
                                    <a:pt x="1534" y="1034"/>
                                    <a:pt x="1551" y="1099"/>
                                    <a:pt x="1576" y="1174"/>
                                  </a:cubicBezTo>
                                  <a:cubicBezTo>
                                    <a:pt x="1581" y="1190"/>
                                    <a:pt x="1596" y="1200"/>
                                    <a:pt x="1603" y="1215"/>
                                  </a:cubicBezTo>
                                  <a:cubicBezTo>
                                    <a:pt x="1609" y="1228"/>
                                    <a:pt x="1617" y="1255"/>
                                    <a:pt x="1617" y="125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1915200"/>
                              <a:ext cx="13896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421">
                                  <a:moveTo>
                                    <a:pt x="398" y="0"/>
                                  </a:moveTo>
                                  <a:cubicBezTo>
                                    <a:pt x="344" y="13"/>
                                    <a:pt x="289" y="27"/>
                                    <a:pt x="235" y="40"/>
                                  </a:cubicBezTo>
                                  <a:cubicBezTo>
                                    <a:pt x="217" y="45"/>
                                    <a:pt x="180" y="54"/>
                                    <a:pt x="180" y="54"/>
                                  </a:cubicBezTo>
                                  <a:cubicBezTo>
                                    <a:pt x="153" y="72"/>
                                    <a:pt x="126" y="90"/>
                                    <a:pt x="99" y="108"/>
                                  </a:cubicBezTo>
                                  <a:cubicBezTo>
                                    <a:pt x="75" y="124"/>
                                    <a:pt x="80" y="163"/>
                                    <a:pt x="71" y="190"/>
                                  </a:cubicBezTo>
                                  <a:cubicBezTo>
                                    <a:pt x="63" y="214"/>
                                    <a:pt x="34" y="240"/>
                                    <a:pt x="17" y="258"/>
                                  </a:cubicBezTo>
                                  <a:cubicBezTo>
                                    <a:pt x="0" y="311"/>
                                    <a:pt x="4" y="378"/>
                                    <a:pt x="44" y="421"/>
                                  </a:cubicBez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0.1pt;width:247.25pt;height:294.85pt" coordorigin="1254,2" coordsize="4945,5897">
                <v:group id="shape_0" style="position:absolute;left:2892;top:975;width:2352;height:3401">
                  <v:line id="shape_0" from="3519,2341" to="5219,2341" stroked="t" o:allowincell="f" style="position:absolute">
                    <v:stroke color="blue" weight="12600" dashstyle="shortdot" joinstyle="miter" endcap="round"/>
                    <v:fill o:detectmouseclick="t" on="false"/>
                    <w10:wrap type="none"/>
                  </v:line>
                  <v:line id="shape_0" from="2913,2947" to="4613,2947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914,2340" to="3515,2941" stroked="t" o:allowincell="f" style="position:absolute;flip:x">
                    <v:stroke color="blue" weight="12600" dashstyle="shortdot" joinstyle="miter" endcap="round"/>
                    <v:fill o:detectmouseclick="t" on="false"/>
                    <w10:wrap type="none"/>
                  </v:line>
                  <v:line id="shape_0" from="4636,2347" to="5237,2948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2916,2953" to="4097,4350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4116,2965" to="4631,432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3531,2371" to="4100,4338" stroked="t" o:allowincell="f" style="position:absolute">
                    <v:stroke color="blue" weight="12600" dashstyle="shortdot" joinstyle="miter" endcap="round"/>
                    <v:fill o:detectmouseclick="t" on="false"/>
                    <w10:wrap type="none"/>
                  </v:line>
                  <v:line id="shape_0" from="4098,2353" to="5225,4362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2946,975" to="4097,2972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4098,975" to="4631,2960" stroked="t" o:allowincell="f" style="position:absolute;flip:xy">
                    <v:stroke color="blue" weight="12600" joinstyle="miter" endcap="flat"/>
                    <v:fill o:detectmouseclick="t" on="false"/>
                    <w10:wrap type="none"/>
                  </v:line>
                  <v:line id="shape_0" from="4098,986" to="5243,2389" stroked="t" o:allowincell="f" style="position:absolute;flip:xy">
                    <v:stroke color="blue" weight="12600" joinstyle="miter" endcap="flat"/>
                    <v:fill o:detectmouseclick="t" on="false"/>
                    <w10:wrap type="none"/>
                  </v:line>
                  <v:line id="shape_0" from="3531,986" to="4100,2347" stroked="t" o:allowincell="f" style="position:absolute;flip:y">
                    <v:stroke color="blue" weight="12600" dashstyle="shortdot" joinstyle="miter" endcap="round"/>
                    <v:fill o:detectmouseclick="t" on="false"/>
                    <w10:wrap type="none"/>
                  </v:line>
                  <v:line id="shape_0" from="2892,2347" to="5219,2934" stroked="t" o:allowincell="f" style="position:absolute;flip:y">
                    <v:stroke color="#00ccff" weight="12600" dashstyle="longdash" joinstyle="miter" endcap="flat"/>
                    <v:fill o:detectmouseclick="t" on="false"/>
                    <w10:wrap type="none"/>
                  </v:line>
                  <v:line id="shape_0" from="3525,2335" to="4634,2940" stroked="t" o:allowincell="f" style="position:absolute">
                    <v:stroke color="#00ccff" weight="12600" dashstyle="longdash" joinstyle="miter" endcap="flat"/>
                    <v:fill o:detectmouseclick="t" on="false"/>
                    <w10:wrap type="none"/>
                  </v:line>
                  <v:line id="shape_0" from="4104,975" to="4104,4376" stroked="t" o:allowincell="f" style="position:absolute">
                    <v:stroke color="#00ccff" weight="12600" dashstyle="longdash" joinstyle="miter" endcap="flat"/>
                    <v:fill o:detectmouseclick="t" on="false"/>
                    <w10:wrap type="none"/>
                  </v:line>
                  <v:shape id="shape_0" fillcolor="#fff200" stroked="f" o:allowincell="f" style="position:absolute;left:4045;top:2571;width:112;height:112;mso-wrap-style:none;v-text-anchor:middle" type="_x0000_t120">
                    <v:fill o:detectmouseclick="t" color2="#4d0808"/>
                    <v:stroke color="#3465a4" joinstyle="round" endcap="flat"/>
                    <w10:wrap type="none"/>
                  </v:shape>
                </v:group>
                <v:group id="shape_0" style="position:absolute;left:1254;top:2;width:4945;height:5897">
                  <v:shape id="shape_0" coordsize="625,524" path="m0,516c76,492,14,524,55,462c66,446,83,436,95,421c115,395,150,340,150,340c157,317,197,209,218,204c280,188,345,195,408,190c496,146,559,71,625,0e" stroked="t" o:allowincell="f" style="position:absolute;left:4324;top:708;width:624;height:523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625,991" path="m0,991c22,936,33,864,68,815c111,755,101,791,150,747c251,657,335,551,448,475c466,448,485,421,503,394c512,380,530,353,530,353c570,227,625,138,625,0e" stroked="t" o:allowincell="f" style="position:absolute;left:4134;top:2;width:624;height:990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815,503" path="m815,503c781,400,754,327,638,299c571,326,512,356,462,408c379,380,462,417,380,340c300,266,199,200,122,122c34,33,160,124,54,54c21,6,41,21,0,0e" stroked="t" o:allowincell="f" style="position:absolute;left:3224;top:613;width:814;height:502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075,1169" path="m0,1169c74,983,231,879,394,775c496,710,588,631,693,571c852,480,949,419,1046,258c1075,138,1059,223,1059,0e" stroked="t" o:allowincell="f" style="position:absolute;left:4798;top:581;width:1074;height:1168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204,584" path="m136,584c132,557,123,530,123,503c123,480,143,457,136,435c128,411,104,394,82,381c57,366,0,353,0,353c18,344,36,332,55,326c77,319,104,326,123,313c135,305,132,286,136,272c132,258,118,244,123,231c129,216,152,215,163,204c175,192,182,177,191,163c195,136,204,109,204,82c204,54,191,0,191,0e" stroked="t" o:allowincell="f" style="position:absolute;left:3862;top:1781;width:203;height:583;mso-wrap-style:none;v-text-anchor:middle">
                    <v:fill o:detectmouseclick="t" on="false"/>
                    <v:stroke color="lime" weight="12600" dashstyle="shortdot" joinstyle="round" endcap="round"/>
                    <w10:wrap type="none"/>
                  </v:shape>
                  <v:shape id="shape_0" coordsize="365,706" path="m364,706c360,674,365,640,351,611c345,598,324,601,310,598c288,592,265,589,242,584c228,575,205,573,201,557c177,473,260,474,310,462c318,449,355,401,351,380c346,357,299,343,283,340c238,333,192,331,147,326c113,274,99,237,120,177c97,111,83,134,25,95c8,44,0,27,52,0e" stroked="t" o:allowincell="f" style="position:absolute;left:4422;top:1659;width:364;height:705;mso-wrap-style:none;v-text-anchor:middle">
                    <v:fill o:detectmouseclick="t" on="false"/>
                    <v:stroke color="lime" weight="12600" dashstyle="shortdot" joinstyle="round" endcap="round"/>
                    <w10:wrap type="none"/>
                  </v:shape>
                  <v:shape id="shape_0" coordsize="1684,724" path="m1684,611c1666,597,1643,588,1630,570c1619,555,1621,534,1616,516c1604,474,1596,385,1575,353c1566,340,1548,335,1535,326c1416,364,1373,478,1331,584c1326,620,1327,657,1317,692c1313,704,1302,724,1290,720c1276,716,1281,693,1277,679c1267,643,1258,606,1249,570c1236,518,1230,425,1181,393c1166,383,1145,384,1127,380c1095,384,1062,383,1032,393c1002,403,973,466,951,489c942,512,938,537,923,557c896,593,828,652,828,652c787,643,742,645,706,624c635,584,602,483,516,461c481,452,443,452,407,448c336,391,268,334,217,258c179,107,134,65,0,0e" stroked="t" o:allowincell="f" style="position:absolute;left:2056;top:1021;width:1683;height:723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157,844" path="m1157,97c1134,92,1111,91,1089,83c1038,64,1023,21,967,1c926,6,883,0,844,15c820,24,806,49,790,69c736,137,703,218,654,287c643,302,624,311,614,327c592,361,588,407,559,436c545,450,529,461,518,477c506,493,502,514,491,531c427,627,372,686,260,721c221,762,181,767,124,776c88,781,47,770,16,789c0,799,16,826,16,844e" stroked="t" o:allowincell="f" style="position:absolute;left:2230;top:2201;width:1156;height:843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034,1318" path="m1032,1318c1028,1295,1034,1268,1019,1250c1007,1235,982,1240,964,1236c875,1216,885,1221,774,1209c761,1200,703,1175,720,1141c747,1087,788,1078,828,1046c858,1022,861,1012,883,978c930,783,796,593,665,462c640,437,547,340,516,326c456,299,389,290,326,272c303,254,283,232,258,217c143,147,234,237,136,149c84,102,49,49,0,0e" stroked="t" o:allowincell="f" style="position:absolute;left:2640;top:749;width:1033;height:1317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060,666" path="m0,666c64,661,128,662,191,652c215,648,235,631,258,625c285,618,313,616,340,612c397,569,463,536,517,489c553,457,591,428,625,394c636,383,640,365,652,354c657,350,759,278,788,258c845,218,899,182,951,136c980,111,1033,55,1033,55c1042,37,1060,0,1060,0e" stroked="t" o:allowincell="f" style="position:absolute;left:5139;top:1551;width:1059;height:665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617,2442" path="m598,78c673,67,741,50,815,37c838,28,859,12,883,10c1011,0,1010,89,1073,173c1105,268,1062,149,1128,282c1150,325,1160,355,1196,390c1219,462,1201,419,1264,513c1317,591,1361,678,1413,757c1440,798,1467,839,1495,879c1513,905,1562,947,1562,947c1579,996,1604,1032,1617,1083c1616,1101,1608,1273,1590,1328c1545,1461,1395,1559,1291,1640c1201,1710,1117,1760,1019,1817c991,1833,968,1858,938,1871c876,1899,810,1914,747,1939c229,2143,882,1905,367,2089c303,2141,240,2198,190,2265c174,2286,165,2312,150,2333c111,2387,44,2398,0,2442e" stroked="t" o:allowincell="f" style="position:absolute;left:4392;top:2532;width:1616;height:2441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943,2989" path="m1943,0c1872,54,1799,64,1712,81c1616,120,1489,155,1413,231c1365,279,1342,346,1318,407c1297,722,1340,1030,1440,1331c1436,1417,1442,1504,1427,1589c1379,1854,1141,2071,951,2241c403,2730,619,2628,218,2771c69,2890,131,2848,41,2907c27,2934,14,2962,0,2989e" stroked="t" o:allowincell="f" style="position:absolute;left:2517;top:2909;width:1942;height:2988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2099,2147" path="m1325,0c1066,67,779,21,510,41c416,57,259,75,184,150c154,180,132,219,116,258c97,303,62,394,62,394c0,759,375,925,591,1141c736,1286,861,1433,1053,1522c1279,1627,1526,1679,1760,1766c1811,1817,1833,1832,1868,1889c1910,1957,1912,2036,1977,2092c2010,2120,2061,2127,2099,2147e" stroked="t" o:allowincell="f" style="position:absolute;left:2062;top:3452;width:2098;height:2146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087,407" path="m1087,13c1009,0,958,2,883,26c829,63,804,102,761,149c683,234,564,367,448,407c398,398,347,394,299,380c243,363,192,331,136,312c30,236,80,244,0,244e" stroked="t" o:allowincell="f" style="position:absolute;left:2436;top:2896;width:1086;height:406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514,1197" path="m0,42c74,31,145,16,218,1c295,6,373,0,449,15c471,19,499,34,503,56c514,109,502,166,490,219c479,266,445,306,435,354c388,571,427,489,354,613c323,763,317,799,340,993c351,1086,394,1090,394,1197e" stroked="t" o:allowincell="f" style="position:absolute;left:4514;top:3288;width:513;height:1196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407,856" path="m407,0c283,84,135,85,81,245c93,372,108,498,122,625c108,767,121,793,0,856e" stroked="t" o:allowincell="f" style="position:absolute;left:3387;top:3982;width:406;height:855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769,1263" path="m35,0c47,80,50,211,144,245c196,263,307,272,307,272c289,304,274,337,253,367c190,456,99,533,62,638c53,733,44,829,35,924c20,1072,0,1134,171,1168c234,1181,297,1190,361,1195c460,1203,560,1204,660,1209c692,1214,726,1209,755,1223c768,1229,769,1263,769,1263e" stroked="t" o:allowincell="f" style="position:absolute;left:4126;top:4376;width:768;height:1262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003,2323" path="m0,81c100,65,186,19,285,0c312,9,345,8,367,27c408,63,406,257,408,285c403,421,402,557,394,693c393,705,363,773,394,788c423,802,457,797,489,801c494,828,503,855,503,883c503,949,473,972,448,1032c427,1082,420,1118,408,1168c426,1213,432,1266,462,1304c568,1437,647,1432,734,1576c744,1627,767,1674,775,1725c786,1798,785,2034,815,2105c854,2199,899,2224,965,2269c996,2314,1003,2298,978,2323e" stroked="t" o:allowincell="f" style="position:absolute;left:4949;top:2909;width:1002;height:2322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2500,2228" path="m2500,0c2462,39,2423,37,2377,68c2270,140,2195,220,2146,340c2119,475,2107,466,2133,598c2139,626,2160,680,2160,680c2155,730,2157,780,2146,829c2134,886,2063,931,2024,965c1967,1014,1924,1048,1861,1087c1754,1154,1649,1234,1535,1291c1453,1332,1371,1369,1291,1413c1235,1444,1183,1489,1128,1522c1102,1538,1071,1546,1046,1563c944,1633,794,1802,679,1848c618,1872,552,1884,489,1902c373,1980,273,2045,150,2106c132,2115,113,2124,95,2133c66,2147,14,2188,14,2188c9,2201,0,2228,0,2228e" stroked="t" o:allowincell="f" style="position:absolute;left:1254;top:3605;width:2259;height:1708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1617,1255" path="m0,277c36,273,74,275,109,264c211,233,152,202,258,155c318,128,385,119,449,101c472,83,495,65,517,46c531,33,539,10,557,5c575,0,594,14,612,19c635,55,671,86,680,128c753,475,678,201,761,399c804,502,825,605,938,644c986,623,1058,597,1101,562c1186,492,1217,451,1318,399c1345,413,1377,420,1400,440c1418,456,1451,566,1454,576c1471,712,1480,829,1522,956c1534,1034,1551,1099,1576,1174c1581,1190,1596,1200,1603,1215c1609,1228,1617,1255,1617,1255e" stroked="t" o:allowincell="f" style="position:absolute;left:4419;top:1803;width:1616;height:1254;mso-wrap-style:none;v-text-anchor:middle">
                    <v:fill o:detectmouseclick="t" on="false"/>
                    <v:stroke color="lime" weight="12600" joinstyle="round" endcap="flat"/>
                    <w10:wrap type="none"/>
                  </v:shape>
                  <v:shape id="shape_0" coordsize="398,421" path="m398,0c344,13,289,27,235,40c217,45,180,54,180,54c153,72,126,90,99,108c75,124,80,163,71,190c63,214,34,240,17,258c0,311,4,378,44,421e" stroked="t" o:allowincell="f" style="position:absolute;left:3508;top:3018;width:218;height:555;mso-wrap-style:none;v-text-anchor:middle">
                    <v:fill o:detectmouseclick="t" on="false"/>
                    <v:stroke color="lime" weight="12600" dashstyle="shortdot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05370</wp:posOffset>
                </wp:positionH>
                <wp:positionV relativeFrom="paragraph">
                  <wp:posOffset>93980</wp:posOffset>
                </wp:positionV>
                <wp:extent cx="1852930" cy="1019810"/>
                <wp:effectExtent l="772795" t="5080" r="5715" b="901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019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481"/>
                            <a:gd name="adj4" fmla="val -41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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Wingdings" w:cs="Wingdings" w:ascii="Edwardian Script ITC" w:hAnsi="Edwardian Script ITC"/>
                                <w:color w:val="auto"/>
                                <w:lang w:val="de-DE" w:bidi="ar-SA"/>
                              </w:rPr>
                              <w:t xml:space="preserve">Die Wirkung ist beendet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Wingdings"/>
                                <w:color w:val="auto"/>
                                <w:lang w:val="de-DE" w:bidi="ar-SA"/>
                              </w:rPr>
                              <w:t xml:space="preserve">     Es verbleibt ein „Schatten“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Wingdings"/>
                                <w:color w:val="auto"/>
                                <w:lang w:val="de-DE" w:bidi="ar-SA"/>
                              </w:rPr>
                              <w:t xml:space="preserve">      des Matrixrahme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Edwardian Script ITC" w:hAnsi="Edwardian Script ITC" w:eastAsia="Wingdings" w:cs="Wingdings"/>
                                <w:color w:val="auto"/>
                                <w:lang w:val="de-DE" w:bidi="ar-SA"/>
                              </w:rPr>
                              <w:t xml:space="preserve">     (Haltefäd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1pt;margin-top:7.4pt;width:145.85pt;height:80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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Wingdings" w:cs="Wingdings" w:ascii="Edwardian Script ITC" w:hAnsi="Edwardian Script ITC"/>
                          <w:color w:val="auto"/>
                          <w:lang w:val="de-DE" w:bidi="ar-SA"/>
                        </w:rPr>
                        <w:t xml:space="preserve">Die Wirkung ist beendet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Wingdings"/>
                          <w:color w:val="auto"/>
                          <w:lang w:val="de-DE" w:bidi="ar-SA"/>
                        </w:rPr>
                        <w:t xml:space="preserve">     Es verbleibt ein „Schatten“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Wingdings"/>
                          <w:color w:val="auto"/>
                          <w:lang w:val="de-DE" w:bidi="ar-SA"/>
                        </w:rPr>
                        <w:t xml:space="preserve">      des Matrixrahme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Edwardian Script ITC" w:hAnsi="Edwardian Script ITC" w:eastAsia="Wingdings" w:cs="Wingdings"/>
                          <w:color w:val="auto"/>
                          <w:lang w:val="de-DE" w:bidi="ar-SA"/>
                        </w:rPr>
                        <w:t xml:space="preserve">     (Haltefäde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1630</wp:posOffset>
                </wp:positionH>
                <wp:positionV relativeFrom="paragraph">
                  <wp:posOffset>71755</wp:posOffset>
                </wp:positionV>
                <wp:extent cx="1480185" cy="2152015"/>
                <wp:effectExtent l="635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2152080"/>
                          <a:chOff x="0" y="0"/>
                          <a:chExt cx="1480320" cy="2152080"/>
                        </a:xfrm>
                      </wpg:grpSpPr>
                      <wps:wsp>
                        <wps:cNvSpPr/>
                        <wps:spPr>
                          <a:xfrm>
                            <a:off x="384840" y="867960"/>
                            <a:ext cx="10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2800"/>
                            <a:ext cx="10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867240"/>
                            <a:ext cx="382320" cy="38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871200"/>
                            <a:ext cx="382320" cy="38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56760"/>
                            <a:ext cx="750600" cy="88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1264320"/>
                            <a:ext cx="327600" cy="86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87040"/>
                            <a:ext cx="361800" cy="124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875520"/>
                            <a:ext cx="716400" cy="127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" y="0"/>
                            <a:ext cx="731520" cy="126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2400" y="0"/>
                            <a:ext cx="339120" cy="12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2400" y="7560"/>
                            <a:ext cx="727560" cy="89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7560"/>
                            <a:ext cx="361800" cy="86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fe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5.65pt;width:116.5pt;height:169.4pt" coordorigin="8538,113" coordsize="2330,3388">
                <v:line id="shape_0" from="9144,1480" to="10844,1480" stroked="t" o:allowincell="f" style="position:absolute">
                  <v:stroke color="#5fe1ff" weight="3240" joinstyle="miter" endcap="flat"/>
                  <v:fill o:detectmouseclick="t" on="false"/>
                  <w10:wrap type="none"/>
                </v:line>
                <v:line id="shape_0" from="8538,2086" to="10238,2086" stroked="t" o:allowincell="f" style="position:absolute">
                  <v:stroke color="#5fe1ff" weight="3240" joinstyle="miter" endcap="flat"/>
                  <v:fill o:detectmouseclick="t" on="false"/>
                  <w10:wrap type="none"/>
                </v:line>
                <v:line id="shape_0" from="8539,1479" to="9140,2080" stroked="t" o:allowincell="f" style="position:absolute;flip:x">
                  <v:stroke color="#5fe1ff" weight="3240" joinstyle="miter" endcap="flat"/>
                  <v:fill o:detectmouseclick="t" on="false"/>
                  <w10:wrap type="none"/>
                </v:line>
                <v:line id="shape_0" from="10261,1485" to="10862,2086" stroked="t" o:allowincell="f" style="position:absolute;flip:x">
                  <v:stroke color="#5fe1ff" weight="3240" joinstyle="miter" endcap="flat"/>
                  <v:fill o:detectmouseclick="t" on="false"/>
                  <w10:wrap type="none"/>
                </v:line>
                <v:line id="shape_0" from="8541,2092" to="9722,3489" stroked="t" o:allowincell="f" style="position:absolute">
                  <v:stroke color="#5fe1ff" weight="3240" joinstyle="miter" endcap="flat"/>
                  <v:fill o:detectmouseclick="t" on="false"/>
                  <w10:wrap type="none"/>
                </v:line>
                <v:line id="shape_0" from="9741,2104" to="10256,3465" stroked="t" o:allowincell="f" style="position:absolute;flip:x">
                  <v:stroke color="#5fe1ff" weight="3240" joinstyle="miter" endcap="flat"/>
                  <v:fill o:detectmouseclick="t" on="false"/>
                  <w10:wrap type="none"/>
                </v:line>
                <v:line id="shape_0" from="9156,1510" to="9725,3477" stroked="t" o:allowincell="f" style="position:absolute">
                  <v:stroke color="#5fe1ff" weight="3240" joinstyle="miter" endcap="flat"/>
                  <v:fill o:detectmouseclick="t" on="false"/>
                  <w10:wrap type="none"/>
                </v:line>
                <v:line id="shape_0" from="9723,1492" to="10850,3501" stroked="t" o:allowincell="f" style="position:absolute;flip:x">
                  <v:stroke color="#5fe1ff" weight="3240" joinstyle="miter" endcap="flat"/>
                  <v:fill o:detectmouseclick="t" on="false"/>
                  <w10:wrap type="none"/>
                </v:line>
                <v:line id="shape_0" from="8571,113" to="9722,2110" stroked="t" o:allowincell="f" style="position:absolute;flip:y">
                  <v:stroke color="#5fe1ff" weight="3240" joinstyle="miter" endcap="flat"/>
                  <v:fill o:detectmouseclick="t" on="false"/>
                  <w10:wrap type="none"/>
                </v:line>
                <v:line id="shape_0" from="9723,113" to="10256,2098" stroked="t" o:allowincell="f" style="position:absolute;flip:xy">
                  <v:stroke color="#5fe1ff" weight="3240" joinstyle="miter" endcap="flat"/>
                  <v:fill o:detectmouseclick="t" on="false"/>
                  <w10:wrap type="none"/>
                </v:line>
                <v:line id="shape_0" from="9723,125" to="10868,1528" stroked="t" o:allowincell="f" style="position:absolute;flip:xy">
                  <v:stroke color="#5fe1ff" weight="3240" joinstyle="miter" endcap="flat"/>
                  <v:fill o:detectmouseclick="t" on="false"/>
                  <w10:wrap type="none"/>
                </v:line>
                <v:line id="shape_0" from="9156,125" to="9725,1486" stroked="t" o:allowincell="f" style="position:absolute;flip:y">
                  <v:stroke color="#5fe1ff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</wp:posOffset>
                </wp:positionH>
                <wp:positionV relativeFrom="paragraph">
                  <wp:posOffset>78105</wp:posOffset>
                </wp:positionV>
                <wp:extent cx="8324850" cy="11042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110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</w:rPr>
                              <w:t xml:space="preserve">Das Beispiel der Abfolge eines Zaubers, am Beispiel des </w:t>
                            </w:r>
                            <w:r>
                              <w:rPr>
                                <w:rFonts w:cs="Castellar" w:ascii="Castellar" w:hAnsi="Castellar"/>
                                <w:sz w:val="40"/>
                              </w:rPr>
                              <w:t>FLIM FLAM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4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pt;height:86.95pt;mso-wrap-distance-left:9.05pt;mso-wrap-distance-right:9.05pt;mso-wrap-distance-top:0pt;mso-wrap-distance-bottom:0pt;margin-top:6.15pt;mso-position-vertical-relative:text;margin-left:31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sz w:val="40"/>
                        </w:rPr>
                        <w:t xml:space="preserve">Das Beispiel der Abfolge eines Zaubers, am Beispiel des </w:t>
                      </w:r>
                      <w:r>
                        <w:rPr>
                          <w:rFonts w:cs="Castellar" w:ascii="Castellar" w:hAnsi="Castellar"/>
                          <w:sz w:val="40"/>
                        </w:rPr>
                        <w:t>FLIM FLAM</w:t>
                      </w:r>
                      <w:r>
                        <w:rPr>
                          <w:rFonts w:cs="Edwardian Script ITC" w:ascii="Edwardian Script ITC" w:hAnsi="Edwardian Script ITC"/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4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dwardian Script ITC" w:hAnsi="Edwardian Script ITC" w:cs="Edwardian Script ITC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Edwardian Script ITC" w:hAnsi="Edwardian Script ITC" w:cs="Edwardian Script ITC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12:00Z</dcterms:created>
  <dc:creator>Thomas Manicke</dc:creator>
  <dc:description/>
  <dc:language>en-US</dc:language>
  <cp:lastModifiedBy>zentrale</cp:lastModifiedBy>
  <cp:lastPrinted>2004-04-07T14:23:00Z</cp:lastPrinted>
  <dcterms:modified xsi:type="dcterms:W3CDTF">2004-04-07T12:24:00Z</dcterms:modified>
  <cp:revision>59</cp:revision>
  <dc:subject/>
  <dc:title>Matrix eines FLIM FLAM</dc:title>
</cp:coreProperties>
</file>