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de-DE"/>
        </w:rPr>
      </w:pPr>
      <w:r>
        <w:rPr>
          <w:rFonts w:cs="Times New Roman" w:ascii="Times New Roman" w:hAnsi="Times New Roman"/>
          <w:b/>
          <w:sz w:val="32"/>
          <w:lang w:val="de-DE"/>
        </w:rPr>
        <w:t>Swafgold Tjalfsson Sturmschlag (Thorwaler, Geweihter des Swafnir)</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sz w:val="22"/>
          <w:lang w:val="de-DE"/>
        </w:rPr>
      </w:pPr>
      <w:r>
        <w:rPr>
          <w:rFonts w:cs="Times New Roman" w:ascii="Times New Roman" w:hAnsi="Times New Roman"/>
          <w:sz w:val="22"/>
          <w:lang w:val="de-DE"/>
        </w:rPr>
        <w:t xml:space="preserve">Swafgold ist der zweite Sohn des Hetmanns der Rabenfresser-Ottajasko, Tjalf Usgarsson Sturmkind. Seine Mutter war eine der Magister an der Olporter Runajasko. Sie lehrte die Geheimnisse der Sturmmagie. Als Swafgold nun am Rohalstag, den 12.RON.1002 BF ( 9 Hal) in Olport geboren wurde, wurden drei weiße Wale in der Olporter Bucht gesichtet. Sie prusteten dreimal und verschwanden dann in Richtung Westen.Mit dem 6. Tsatag Swafgolds sprachen Tuna Ferasdottir und Tjalf Usgarsson beim örtlichen Hochgeweihten des göttlichen SWAfnir vor und baten um Aufnahme ihres Sohnes. Der alte Rulf Rulfsson willigte ein und nahm Swafgold bei sich auf. </w:t>
      </w:r>
    </w:p>
    <w:p>
      <w:pPr>
        <w:pStyle w:val="Normal"/>
        <w:rPr>
          <w:rFonts w:ascii="Times New Roman" w:hAnsi="Times New Roman" w:cs="Times New Roman"/>
          <w:sz w:val="22"/>
          <w:lang w:val="de-DE"/>
        </w:rPr>
      </w:pPr>
      <w:r>
        <w:rPr>
          <w:rFonts w:cs="Times New Roman" w:ascii="Times New Roman" w:hAnsi="Times New Roman"/>
          <w:sz w:val="22"/>
          <w:lang w:val="de-DE"/>
        </w:rPr>
        <w:t>Rulf lehrte ihn, den Willen der Wale, den Kindern Swafnir's, zu lesen und die Geheimnisse der Schöpfung. Er lehrte ihn, dass die Daemonin H'Ranngar die Welt verschlingen würde, wenn nicht EFFerd, SWAfnir und der Elementarherr des Hl. Wassers ständig gegen sie und ihre schlangenhafte Brut kämpfen würde. Deshalb sollte der junge Priester alles schlangenhafte, echsische und dunkle magische verachten. Auch lehrte Rulf ihn, wie Swafnir aus der Begeisterung der Kriegs- und Donnergöttin RONdra und aus der Zornflut EFFerds, des Gottes von Wind und Wogen, geboren wurde.</w:t>
      </w:r>
    </w:p>
    <w:p>
      <w:pPr>
        <w:pStyle w:val="Normal"/>
        <w:rPr>
          <w:rFonts w:ascii="Times New Roman" w:hAnsi="Times New Roman" w:cs="Times New Roman"/>
          <w:sz w:val="22"/>
          <w:lang w:val="de-DE"/>
        </w:rPr>
      </w:pPr>
      <w:r>
        <w:rPr>
          <w:rFonts w:cs="Times New Roman" w:ascii="Times New Roman" w:hAnsi="Times New Roman"/>
          <w:sz w:val="22"/>
          <w:lang w:val="de-DE"/>
        </w:rPr>
        <w:t>Jetzt, nach der langen Ausbildung, wollte er Aventurien kennen lernen und, der Hauptgrund, ein gutes Weib für seine Söhne und Töchter finden. Dabei lernte er im Orkland den Krieger Firos von Ifirngrad kennen und reiste ab jetzt gemeinsam mit ihm durch Aventurien.</w:t>
      </w:r>
    </w:p>
    <w:p>
      <w:pPr>
        <w:pStyle w:val="Normal"/>
        <w:rPr>
          <w:rFonts w:ascii="Times New Roman" w:hAnsi="Times New Roman" w:cs="Times New Roman"/>
          <w:sz w:val="22"/>
          <w:lang w:val="de-DE"/>
        </w:rPr>
      </w:pPr>
      <w:r>
        <w:rPr>
          <w:rFonts w:cs="Times New Roman" w:ascii="Times New Roman" w:hAnsi="Times New Roman"/>
          <w:sz w:val="22"/>
          <w:lang w:val="de-DE"/>
        </w:rPr>
      </w:r>
    </w:p>
    <w:p>
      <w:pPr>
        <w:pStyle w:val="Normal"/>
        <w:rPr>
          <w:rFonts w:ascii="Times New Roman" w:hAnsi="Times New Roman" w:cs="Times New Roman"/>
          <w:lang w:val="de-DE"/>
        </w:rPr>
      </w:pPr>
      <w:r>
        <w:rPr>
          <w:rFonts w:cs="Times New Roman" w:ascii="Times New Roman" w:hAnsi="Times New Roman"/>
          <w:lang w:val="de-DE"/>
        </w:rPr>
        <w:t>MU:</w:t>
        <w:tab/>
        <w:t>13</w:t>
        <w:tab/>
        <w:tab/>
        <w:t>AG:</w:t>
        <w:tab/>
        <w:t>4</w:t>
        <w:tab/>
        <w:tab/>
        <w:t>LE:</w:t>
        <w:tab/>
        <w:t>35</w:t>
      </w:r>
    </w:p>
    <w:p>
      <w:pPr>
        <w:pStyle w:val="Normal"/>
        <w:rPr>
          <w:rFonts w:ascii="Times New Roman" w:hAnsi="Times New Roman" w:cs="Times New Roman"/>
          <w:lang w:val="it-IT"/>
        </w:rPr>
      </w:pPr>
      <w:r>
        <w:rPr>
          <w:rFonts w:cs="Times New Roman" w:ascii="Times New Roman" w:hAnsi="Times New Roman"/>
          <w:lang w:val="it-IT"/>
        </w:rPr>
        <w:t>KL:</w:t>
        <w:tab/>
        <w:t>10</w:t>
        <w:tab/>
        <w:tab/>
        <w:t>HA:</w:t>
        <w:tab/>
        <w:t>5</w:t>
        <w:tab/>
        <w:tab/>
        <w:t>ST:</w:t>
        <w:tab/>
        <w:t>1</w:t>
      </w:r>
    </w:p>
    <w:p>
      <w:pPr>
        <w:pStyle w:val="Normal"/>
        <w:rPr>
          <w:rFonts w:ascii="Times New Roman" w:hAnsi="Times New Roman" w:cs="Times New Roman"/>
          <w:lang w:val="de-DE"/>
        </w:rPr>
      </w:pPr>
      <w:r>
        <w:rPr>
          <w:rFonts w:cs="Times New Roman" w:ascii="Times New Roman" w:hAnsi="Times New Roman"/>
          <w:lang w:val="de-DE"/>
        </w:rPr>
        <w:t>IN:</w:t>
        <w:tab/>
        <w:t>9</w:t>
        <w:tab/>
        <w:tab/>
        <w:t>RA:</w:t>
        <w:tab/>
        <w:t>8</w:t>
        <w:tab/>
        <w:tab/>
        <w:t>AU:</w:t>
        <w:tab/>
        <w:t>48</w:t>
      </w:r>
    </w:p>
    <w:p>
      <w:pPr>
        <w:pStyle w:val="Normal"/>
        <w:rPr>
          <w:rFonts w:ascii="Times New Roman" w:hAnsi="Times New Roman" w:cs="Times New Roman"/>
        </w:rPr>
      </w:pPr>
      <w:r>
        <w:rPr>
          <w:rFonts w:cs="Times New Roman" w:ascii="Times New Roman" w:hAnsi="Times New Roman"/>
        </w:rPr>
        <w:t>CH:</w:t>
        <w:tab/>
        <w:t>11</w:t>
        <w:tab/>
        <w:tab/>
        <w:t>TA:</w:t>
        <w:tab/>
        <w:t>3</w:t>
        <w:tab/>
        <w:tab/>
        <w:t>KE:</w:t>
        <w:tab/>
        <w:t>11</w:t>
      </w:r>
    </w:p>
    <w:p>
      <w:pPr>
        <w:pStyle w:val="Normal"/>
        <w:rPr>
          <w:rFonts w:ascii="Times New Roman" w:hAnsi="Times New Roman" w:cs="Times New Roman"/>
          <w:lang w:val="de-DE"/>
        </w:rPr>
      </w:pPr>
      <w:r>
        <w:rPr>
          <w:rFonts w:cs="Times New Roman" w:ascii="Times New Roman" w:hAnsi="Times New Roman"/>
          <w:lang w:val="de-DE"/>
        </w:rPr>
        <w:t>FF:</w:t>
        <w:tab/>
        <w:t>9</w:t>
        <w:tab/>
        <w:tab/>
        <w:t>NG:</w:t>
        <w:tab/>
        <w:t>5</w:t>
      </w:r>
    </w:p>
    <w:p>
      <w:pPr>
        <w:pStyle w:val="Normal"/>
        <w:rPr>
          <w:rFonts w:ascii="Times New Roman" w:hAnsi="Times New Roman" w:cs="Times New Roman"/>
          <w:lang w:val="de-DE"/>
        </w:rPr>
      </w:pPr>
      <w:r>
        <w:rPr>
          <w:rFonts w:cs="Times New Roman" w:ascii="Times New Roman" w:hAnsi="Times New Roman"/>
          <w:lang w:val="de-DE"/>
        </w:rPr>
        <w:t>GE:</w:t>
        <w:tab/>
        <w:t>12</w:t>
        <w:tab/>
        <w:tab/>
        <w:t>GG:</w:t>
        <w:tab/>
        <w:t>2</w:t>
      </w:r>
    </w:p>
    <w:p>
      <w:pPr>
        <w:pStyle w:val="Normal"/>
        <w:rPr>
          <w:rFonts w:ascii="Times New Roman" w:hAnsi="Times New Roman" w:cs="Times New Roman"/>
          <w:lang w:val="de-DE"/>
        </w:rPr>
      </w:pPr>
      <w:r>
        <w:rPr>
          <w:rFonts w:cs="Times New Roman" w:ascii="Times New Roman" w:hAnsi="Times New Roman"/>
          <w:lang w:val="de-DE"/>
        </w:rPr>
        <w:t>KK:</w:t>
        <w:tab/>
        <w:t>13</w:t>
        <w:tab/>
        <w:tab/>
        <w:t>JZ:</w:t>
        <w:tab/>
        <w:t>5</w:t>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1700" w:leader="none"/>
          <w:tab w:val="left" w:pos="2904" w:leader="none"/>
          <w:tab w:val="left" w:pos="4039" w:leader="none"/>
          <w:tab w:val="left" w:pos="5172" w:leader="none"/>
          <w:tab w:val="left" w:pos="6307" w:leader="none"/>
          <w:tab w:val="left" w:pos="7440" w:leader="none"/>
          <w:tab w:val="left" w:pos="8574" w:leader="none"/>
          <w:tab w:val="left" w:pos="9708" w:leader="none"/>
        </w:tabs>
        <w:rPr>
          <w:rFonts w:ascii="Times New Roman" w:hAnsi="Times New Roman" w:cs="Times New Roman"/>
          <w:b/>
          <w:b/>
          <w:i/>
          <w:i/>
          <w:lang w:val="de-DE"/>
        </w:rPr>
      </w:pPr>
      <w:r>
        <w:rPr>
          <w:rFonts w:cs="Times New Roman" w:ascii="Times New Roman" w:hAnsi="Times New Roman"/>
          <w:b/>
          <w:i/>
          <w:lang w:val="de-DE"/>
        </w:rPr>
        <w:t>Stufe: 1</w:t>
        <w:tab/>
        <w:t>MU: 13</w:t>
        <w:tab/>
        <w:t>KL: 10</w:t>
        <w:tab/>
        <w:t>IN: 9</w:t>
        <w:tab/>
        <w:t>CH: 11</w:t>
        <w:tab/>
        <w:t>FF: 9</w:t>
        <w:tab/>
      </w:r>
    </w:p>
    <w:p>
      <w:pPr>
        <w:pStyle w:val="Normal"/>
        <w:tabs>
          <w:tab w:val="clear" w:pos="720"/>
          <w:tab w:val="left" w:pos="1700" w:leader="none"/>
          <w:tab w:val="left" w:pos="2904" w:leader="none"/>
          <w:tab w:val="left" w:pos="4039" w:leader="none"/>
          <w:tab w:val="left" w:pos="5172" w:leader="none"/>
          <w:tab w:val="left" w:pos="6307" w:leader="none"/>
          <w:tab w:val="left" w:pos="7440" w:leader="none"/>
          <w:tab w:val="left" w:pos="8574" w:leader="none"/>
          <w:tab w:val="left" w:pos="9708" w:leader="none"/>
        </w:tabs>
        <w:rPr>
          <w:rFonts w:ascii="Times New Roman" w:hAnsi="Times New Roman" w:cs="Times New Roman"/>
          <w:b/>
          <w:b/>
          <w:i/>
          <w:i/>
          <w:lang w:val="de-DE"/>
        </w:rPr>
      </w:pPr>
      <w:r>
        <w:rPr>
          <w:rFonts w:cs="Times New Roman" w:ascii="Times New Roman" w:hAnsi="Times New Roman"/>
          <w:b/>
          <w:i/>
          <w:lang w:val="de-DE"/>
        </w:rPr>
        <w:tab/>
        <w:t>GE: 12</w:t>
        <w:tab/>
        <w:t>KK: 14</w:t>
      </w:r>
    </w:p>
    <w:p>
      <w:pPr>
        <w:pStyle w:val="Normal"/>
        <w:rPr>
          <w:rFonts w:ascii="Times New Roman" w:hAnsi="Times New Roman" w:cs="Times New Roman"/>
          <w:b/>
          <w:b/>
          <w:i/>
          <w:i/>
          <w:lang w:val="de-DE"/>
        </w:rPr>
      </w:pPr>
      <w:r>
        <w:rPr>
          <w:rFonts w:cs="Times New Roman" w:ascii="Times New Roman" w:hAnsi="Times New Roman"/>
          <w:b/>
          <w:i/>
          <w:lang w:val="de-DE"/>
        </w:rPr>
      </w:r>
    </w:p>
    <w:p>
      <w:pPr>
        <w:pStyle w:val="Normal"/>
        <w:tabs>
          <w:tab w:val="clear" w:pos="720"/>
          <w:tab w:val="left" w:pos="3401" w:leader="none"/>
          <w:tab w:val="left" w:pos="3826" w:leader="none"/>
          <w:tab w:val="left" w:pos="4251" w:leader="none"/>
          <w:tab w:val="left" w:pos="4676" w:leader="none"/>
        </w:tabs>
        <w:rPr>
          <w:rFonts w:ascii="Times New Roman" w:hAnsi="Times New Roman" w:cs="Times New Roman"/>
          <w:b/>
          <w:b/>
          <w:i/>
          <w:i/>
          <w:sz w:val="24"/>
          <w:u w:val="single"/>
          <w:lang w:val="de-DE"/>
        </w:rPr>
      </w:pPr>
      <w:r>
        <w:rPr>
          <w:rFonts w:cs="Times New Roman" w:ascii="Times New Roman" w:hAnsi="Times New Roman"/>
          <w:b/>
          <w:i/>
          <w:sz w:val="24"/>
          <w:u w:val="single"/>
          <w:lang w:val="de-DE"/>
        </w:rPr>
        <w:t>Kampftechniken</w:t>
      </w:r>
      <w:r>
        <w:rPr>
          <w:rFonts w:cs="Times New Roman" w:ascii="Times New Roman" w:hAnsi="Times New Roman"/>
          <w:i/>
          <w:sz w:val="24"/>
          <w:lang w:val="de-DE"/>
        </w:rPr>
        <w:t xml:space="preserve">     (+1)</w:t>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Raufen</w:t>
        <w:tab/>
        <w:tab/>
        <w:t>5</w:t>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Boxen</w:t>
        <w:tab/>
        <w:tab/>
        <w:t>4</w:t>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Hruruzat</w:t>
        <w:tab/>
        <w:tab/>
        <w:t>-7</w:t>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Ringen</w:t>
        <w:tab/>
        <w:tab/>
        <w:t>2</w:t>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Äxte und Beile</w:t>
        <w:tab/>
        <w:tab/>
        <w:t>4</w:t>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Dolche und Messer</w:t>
        <w:tab/>
        <w:tab/>
        <w:t>2</w:t>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Infanteriewaffen</w:t>
        <w:tab/>
        <w:tab/>
        <w:t>3</w:t>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Linkshändig</w:t>
        <w:tab/>
        <w:tab/>
        <w:t>1</w:t>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Kettenwaffen</w:t>
        <w:tab/>
        <w:tab/>
        <w:t>3</w:t>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Peitsche</w:t>
        <w:tab/>
        <w:tab/>
        <w:t>-1</w:t>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Scharfe Hiebwaffen</w:t>
        <w:tab/>
        <w:tab/>
        <w:t>5</w:t>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Schwerter</w:t>
        <w:tab/>
        <w:tab/>
        <w:t>6</w:t>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Speere und Stäbe</w:t>
        <w:tab/>
        <w:tab/>
        <w:t>3</w:t>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Stichwaffen</w:t>
        <w:tab/>
        <w:tab/>
        <w:t>-2</w:t>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Stumpfe Hiebwaffen</w:t>
        <w:tab/>
        <w:tab/>
        <w:t>3</w:t>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Zweihänder</w:t>
        <w:tab/>
        <w:tab/>
        <w:t>7</w:t>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Lanzenreiten</w:t>
        <w:tab/>
        <w:tab/>
        <w:t>6</w:t>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Schußwaffen</w:t>
        <w:tab/>
        <w:tab/>
        <w:t>1</w:t>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Wurfwaffen</w:t>
        <w:tab/>
        <w:tab/>
        <w:t>2</w:t>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Schleuder</w:t>
        <w:tab/>
        <w:tab/>
        <w:t>-1</w:t>
        <w:tab/>
        <w:tab/>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i/>
          <w:i/>
          <w:sz w:val="24"/>
          <w:u w:val="single"/>
          <w:lang w:val="de-DE"/>
        </w:rPr>
      </w:pPr>
      <w:r>
        <w:rPr>
          <w:rFonts w:cs="Times New Roman" w:ascii="Times New Roman" w:hAnsi="Times New Roman"/>
          <w:b/>
          <w:i/>
          <w:sz w:val="24"/>
          <w:u w:val="single"/>
          <w:lang w:val="de-DE"/>
        </w:rPr>
        <w:t>Körperliche Talente</w:t>
      </w:r>
      <w:r>
        <w:rPr>
          <w:rFonts w:cs="Times New Roman" w:ascii="Times New Roman" w:hAnsi="Times New Roman"/>
          <w:i/>
          <w:sz w:val="24"/>
          <w:lang w:val="de-DE"/>
        </w:rPr>
        <w:t xml:space="preserve">     (+2)</w:t>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Akrobatik</w:t>
        <w:tab/>
        <w:t>MU/GE/KK</w:t>
        <w:tab/>
        <w:t>0</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Fliegen</w:t>
        <w:tab/>
        <w:t>MU/KL/GE</w:t>
        <w:tab/>
        <w:t>-2</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Gaukeleien</w:t>
        <w:tab/>
        <w:t>CH/FF/FF</w:t>
        <w:tab/>
        <w:t>-3</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Klettern</w:t>
        <w:tab/>
        <w:t>MU/GE/KK</w:t>
        <w:tab/>
        <w:t>1</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Körperbeherrschung</w:t>
        <w:tab/>
        <w:t>MU/IN/GE</w:t>
        <w:tab/>
        <w:t>3</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Reiten</w:t>
        <w:tab/>
        <w:t>CH/GE/KK</w:t>
        <w:tab/>
        <w:t>7</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Schleichen</w:t>
        <w:tab/>
        <w:t>MU/IN/GE</w:t>
        <w:tab/>
        <w:t>0</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Schwimmen</w:t>
        <w:tab/>
        <w:t>MU/GE/KK</w:t>
        <w:tab/>
        <w:t>2</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Selbstbeherrschung</w:t>
        <w:tab/>
        <w:t>MU/KK/KK</w:t>
        <w:tab/>
        <w:t>6</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Sich verstecken</w:t>
        <w:tab/>
        <w:t>MU/IN/GE</w:t>
        <w:tab/>
        <w:t>4</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Tanzen</w:t>
        <w:tab/>
        <w:t>CH/GE/GE</w:t>
        <w:tab/>
        <w:t>-1</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Zechen</w:t>
        <w:tab/>
        <w:t>KL/IN/KK</w:t>
        <w:tab/>
        <w:t>8</w:t>
        <w:tab/>
        <w:tab/>
        <w:tab/>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i/>
          <w:i/>
          <w:sz w:val="24"/>
          <w:u w:val="single"/>
          <w:lang w:val="de-DE"/>
        </w:rPr>
      </w:pPr>
      <w:r>
        <w:rPr>
          <w:rFonts w:cs="Times New Roman" w:ascii="Times New Roman" w:hAnsi="Times New Roman"/>
          <w:b/>
          <w:i/>
          <w:sz w:val="24"/>
          <w:u w:val="single"/>
          <w:lang w:val="de-DE"/>
        </w:rPr>
        <w:t>Gesellschaft</w:t>
      </w:r>
      <w:r>
        <w:rPr>
          <w:rFonts w:cs="Times New Roman" w:ascii="Times New Roman" w:hAnsi="Times New Roman"/>
          <w:i/>
          <w:sz w:val="24"/>
          <w:lang w:val="de-DE"/>
        </w:rPr>
        <w:t xml:space="preserve">     (+2)</w:t>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Bekehren/Überzeugen.</w:t>
        <w:tab/>
        <w:t>KL/IN/CH</w:t>
        <w:tab/>
        <w:t>-5</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Betören</w:t>
        <w:tab/>
        <w:t>IN/CH/CH</w:t>
        <w:tab/>
        <w:t>0</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Etikette</w:t>
        <w:tab/>
        <w:t>KL/CH/GE</w:t>
        <w:tab/>
        <w:t>0</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Feilschen</w:t>
        <w:tab/>
        <w:t>MU/KL/CH</w:t>
        <w:tab/>
        <w:t>-1</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Gassenwissen</w:t>
        <w:tab/>
        <w:t>KL/IN/CH</w:t>
        <w:tab/>
        <w:t>0</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Lehren</w:t>
        <w:tab/>
        <w:t>KL/IN/CH</w:t>
        <w:tab/>
        <w:t>0</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Lügen</w:t>
        <w:tab/>
        <w:t>MU/IN/CH</w:t>
        <w:tab/>
        <w:t>-1</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Menschenkenntnis</w:t>
        <w:tab/>
        <w:t>KL/IN/KK</w:t>
        <w:tab/>
        <w:t>2</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Schätzen</w:t>
        <w:tab/>
        <w:t>KL/IN/IN</w:t>
        <w:tab/>
        <w:t>0</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Sich verkleiden</w:t>
        <w:tab/>
        <w:t>MU/FF/GE</w:t>
        <w:tab/>
        <w:t>-2</w:t>
        <w:tab/>
        <w:tab/>
        <w:tab/>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i/>
          <w:i/>
          <w:sz w:val="24"/>
          <w:u w:val="single"/>
          <w:lang w:val="de-DE"/>
        </w:rPr>
      </w:pPr>
      <w:r>
        <w:rPr>
          <w:rFonts w:cs="Times New Roman" w:ascii="Times New Roman" w:hAnsi="Times New Roman"/>
          <w:b/>
          <w:i/>
          <w:sz w:val="24"/>
          <w:u w:val="single"/>
          <w:lang w:val="de-DE"/>
        </w:rPr>
        <w:t>Weitere Talente</w:t>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Bogenbau</w:t>
        <w:tab/>
        <w:tab/>
        <w:t>-1</w:t>
      </w:r>
    </w:p>
    <w:p>
      <w:pPr>
        <w:pStyle w:val="Normal"/>
        <w:rPr>
          <w:rFonts w:ascii="Times New Roman" w:hAnsi="Times New Roman" w:cs="Times New Roman"/>
          <w:lang w:val="de-DE"/>
        </w:rPr>
      </w:pPr>
      <w:r>
        <w:rPr>
          <w:rFonts w:cs="Times New Roman" w:ascii="Times New Roman" w:hAnsi="Times New Roman"/>
          <w:lang w:val="de-DE"/>
        </w:rPr>
      </w:r>
    </w:p>
    <w:p>
      <w:pPr>
        <w:pStyle w:val="Normal"/>
        <w:tabs>
          <w:tab w:val="clear" w:pos="720"/>
          <w:tab w:val="left" w:pos="3401" w:leader="none"/>
          <w:tab w:val="left" w:pos="3826" w:leader="none"/>
          <w:tab w:val="left" w:pos="4251" w:leader="none"/>
          <w:tab w:val="left" w:pos="4676" w:leader="none"/>
        </w:tabs>
        <w:rPr>
          <w:rFonts w:ascii="Times New Roman" w:hAnsi="Times New Roman" w:cs="Times New Roman"/>
          <w:b/>
          <w:b/>
          <w:i/>
          <w:i/>
          <w:sz w:val="24"/>
          <w:u w:val="single"/>
          <w:lang w:val="de-DE"/>
        </w:rPr>
      </w:pPr>
      <w:r>
        <w:rPr>
          <w:rFonts w:cs="Times New Roman" w:ascii="Times New Roman" w:hAnsi="Times New Roman"/>
          <w:b/>
          <w:i/>
          <w:sz w:val="24"/>
          <w:u w:val="single"/>
          <w:lang w:val="de-DE"/>
        </w:rPr>
        <w:t>Wissenstalente</w:t>
      </w:r>
      <w:r>
        <w:rPr>
          <w:rFonts w:cs="Times New Roman" w:ascii="Times New Roman" w:hAnsi="Times New Roman"/>
          <w:i/>
          <w:sz w:val="24"/>
          <w:lang w:val="de-DE"/>
        </w:rPr>
        <w:t xml:space="preserve">     (+3)</w:t>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Alchimie</w:t>
        <w:tab/>
        <w:t>MU/KL/FF</w:t>
        <w:tab/>
        <w:t>-6</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Alte Sprachen</w:t>
        <w:tab/>
        <w:t>KL/KL/IN</w:t>
        <w:tab/>
        <w:t>-1</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Geographie</w:t>
        <w:tab/>
        <w:t>KL/KL/IN</w:t>
        <w:tab/>
        <w:t>1</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Geschichtswissen</w:t>
        <w:tab/>
        <w:t>KL/KL/IN</w:t>
        <w:tab/>
        <w:t>3</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Götter und Kulte</w:t>
        <w:tab/>
        <w:t>KL/IN/CH</w:t>
        <w:tab/>
        <w:t>3</w:t>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Kriegskunst</w:t>
        <w:tab/>
        <w:t>MU/KL/CH</w:t>
        <w:tab/>
        <w:t>3</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Lesen/Schreiben</w:t>
        <w:tab/>
        <w:t>KL/KL/FF</w:t>
        <w:tab/>
        <w:t>2</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Magiekunde</w:t>
        <w:tab/>
        <w:t>KL/KL/FF</w:t>
        <w:tab/>
        <w:t>-2</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Mechanik</w:t>
        <w:tab/>
        <w:t>KL/KL/IN</w:t>
        <w:tab/>
        <w:t>2</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Rechnen</w:t>
        <w:tab/>
        <w:t>KL/KL/IN</w:t>
        <w:tab/>
        <w:t>2</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Rechtskunde</w:t>
        <w:tab/>
        <w:t>KL/IN/CH</w:t>
        <w:tab/>
        <w:t>1</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Sprachen kennen</w:t>
        <w:tab/>
        <w:t>KL/IN/CH</w:t>
        <w:tab/>
        <w:t>3</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Staatskunst</w:t>
        <w:tab/>
        <w:t>KL/IN/CH</w:t>
        <w:tab/>
        <w:t>-2</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Sternkunde</w:t>
        <w:tab/>
        <w:t>KL/KL/IN</w:t>
        <w:tab/>
        <w:t>-4</w:t>
        <w:tab/>
        <w:tab/>
        <w:tab/>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i/>
          <w:i/>
          <w:sz w:val="24"/>
          <w:u w:val="single"/>
          <w:lang w:val="de-DE"/>
        </w:rPr>
      </w:pPr>
      <w:r>
        <w:rPr>
          <w:rFonts w:cs="Times New Roman" w:ascii="Times New Roman" w:hAnsi="Times New Roman"/>
          <w:b/>
          <w:i/>
          <w:sz w:val="24"/>
          <w:u w:val="single"/>
          <w:lang w:val="de-DE"/>
        </w:rPr>
        <w:t>Handwerk</w:t>
      </w:r>
      <w:r>
        <w:rPr>
          <w:rFonts w:cs="Times New Roman" w:ascii="Times New Roman" w:hAnsi="Times New Roman"/>
          <w:i/>
          <w:sz w:val="24"/>
          <w:lang w:val="de-DE"/>
        </w:rPr>
        <w:t xml:space="preserve">     (+2)</w:t>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Abrichten</w:t>
        <w:tab/>
        <w:t>MU/IN/CH</w:t>
        <w:tab/>
        <w:t>2</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Boote fahren</w:t>
        <w:tab/>
        <w:t>FF/GE/KK</w:t>
        <w:tab/>
        <w:t>0</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Fahrzeug lenken</w:t>
        <w:tab/>
        <w:t>IN/CH/FF</w:t>
        <w:tab/>
        <w:t>2</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Falschspiel</w:t>
        <w:tab/>
        <w:t>MU/CH/FF</w:t>
        <w:tab/>
        <w:t>0</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Heilkunde, Gift</w:t>
        <w:tab/>
        <w:t>MU/KL/IN</w:t>
        <w:tab/>
        <w:t>-1</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Heilkunde, Krankh.</w:t>
        <w:tab/>
        <w:t>MU/KL/CH</w:t>
        <w:tab/>
        <w:t>0</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Heilkunde, Seele</w:t>
        <w:tab/>
        <w:t>IN/CH/CH</w:t>
        <w:tab/>
        <w:t>-4</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Heilkunde, Wunden</w:t>
        <w:tab/>
        <w:t>KL/CH/FF</w:t>
        <w:tab/>
        <w:t>5</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Holzbearbeitung</w:t>
        <w:tab/>
        <w:t>KL/FF/KK</w:t>
        <w:tab/>
        <w:t>1</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Kochen</w:t>
        <w:tab/>
        <w:t>IN/KL/FF</w:t>
        <w:tab/>
        <w:t>0</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Lederarbeiten</w:t>
        <w:tab/>
        <w:t>KL/FF/FF</w:t>
        <w:tab/>
        <w:t>3</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Malen/Zeichnen</w:t>
        <w:tab/>
        <w:t>KL/IN/FF</w:t>
        <w:tab/>
        <w:t>0</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Musizieren</w:t>
        <w:tab/>
        <w:t>KL/IN/FF</w:t>
        <w:tab/>
        <w:t>0</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Schneidern</w:t>
        <w:tab/>
        <w:t>KL/FF/FF</w:t>
        <w:tab/>
        <w:t>1</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Schlösser knacken</w:t>
        <w:tab/>
        <w:t>IN/FF/FF</w:t>
        <w:tab/>
        <w:t>0</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Singen</w:t>
        <w:tab/>
        <w:t>KL/IN/CH</w:t>
        <w:tab/>
        <w:t>-1</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Taschendiebstahl</w:t>
        <w:tab/>
        <w:t>MU/IN/FF</w:t>
        <w:tab/>
        <w:t>-2</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Töpfern</w:t>
        <w:tab/>
        <w:t>KL/FF/FF</w:t>
        <w:tab/>
        <w:t>-2</w:t>
        <w:tab/>
        <w:tab/>
        <w:tab/>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i/>
          <w:i/>
          <w:sz w:val="24"/>
          <w:u w:val="single"/>
          <w:lang w:val="de-DE"/>
        </w:rPr>
      </w:pPr>
      <w:r>
        <w:rPr>
          <w:rFonts w:cs="Times New Roman" w:ascii="Times New Roman" w:hAnsi="Times New Roman"/>
          <w:b/>
          <w:i/>
          <w:sz w:val="24"/>
          <w:u w:val="single"/>
          <w:lang w:val="de-DE"/>
        </w:rPr>
        <w:t>Intuitive Begabungen</w:t>
      </w:r>
      <w:r>
        <w:rPr>
          <w:rFonts w:cs="Times New Roman" w:ascii="Times New Roman" w:hAnsi="Times New Roman"/>
          <w:i/>
          <w:sz w:val="24"/>
          <w:lang w:val="de-DE"/>
        </w:rPr>
        <w:t xml:space="preserve">     (+1)</w:t>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Gefahreninstinkt</w:t>
        <w:tab/>
        <w:t>KL/IN/IN</w:t>
        <w:tab/>
        <w:t>-1</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Glücksspiel</w:t>
        <w:tab/>
        <w:t>MU/IN/IN</w:t>
        <w:tab/>
        <w:t>2</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Prophezeien</w:t>
        <w:tab/>
        <w:t>IN/IN/CH</w:t>
        <w:tab/>
        <w:t>-3</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Sinnesschärfe</w:t>
        <w:tab/>
        <w:t>KL/IN/IN</w:t>
        <w:tab/>
        <w:t>2</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Stimmen Imitieren</w:t>
        <w:tab/>
        <w:t>KL/IN/CH</w:t>
        <w:tab/>
        <w:t>0</w:t>
        <w:tab/>
        <w:tab/>
        <w:tab/>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b/>
          <w:b/>
          <w:i/>
          <w:i/>
          <w:sz w:val="24"/>
          <w:u w:val="single"/>
          <w:lang w:val="de-DE"/>
        </w:rPr>
      </w:pPr>
      <w:r>
        <w:rPr>
          <w:rFonts w:cs="Times New Roman" w:ascii="Times New Roman" w:hAnsi="Times New Roman"/>
          <w:b/>
          <w:i/>
          <w:sz w:val="24"/>
          <w:u w:val="single"/>
          <w:lang w:val="de-DE"/>
        </w:rPr>
        <w:t>Natur</w:t>
      </w:r>
      <w:r>
        <w:rPr>
          <w:rFonts w:cs="Times New Roman" w:ascii="Times New Roman" w:hAnsi="Times New Roman"/>
          <w:i/>
          <w:sz w:val="24"/>
          <w:lang w:val="de-DE"/>
        </w:rPr>
        <w:t xml:space="preserve">     (+2)</w:t>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Fährtensuchen</w:t>
        <w:tab/>
        <w:t>KL/IN/GE</w:t>
        <w:tab/>
        <w:t>2</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Fallenstellen</w:t>
        <w:tab/>
        <w:t>KL/FF/KK</w:t>
        <w:tab/>
        <w:t>0</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Fesseln/Entfesseln</w:t>
        <w:tab/>
        <w:t>FF/GE/KK</w:t>
        <w:tab/>
        <w:t>0</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Fischen/Angeln</w:t>
        <w:tab/>
        <w:t>IN/FF/KK</w:t>
        <w:tab/>
        <w:t>-1</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Pflanzenkunde</w:t>
        <w:tab/>
        <w:t>KL/IN/FF</w:t>
        <w:tab/>
        <w:t>-1</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Orientierung</w:t>
        <w:tab/>
        <w:t>KL/IN/IN</w:t>
        <w:tab/>
        <w:t>2</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Tierkunde</w:t>
        <w:tab/>
        <w:t>MU/KL/IN</w:t>
        <w:tab/>
        <w:t>0</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Wettervorhersage</w:t>
        <w:tab/>
        <w:t>KL/IN/IN</w:t>
        <w:tab/>
        <w:t>-2</w:t>
        <w:tab/>
        <w:tab/>
        <w:tab/>
      </w:r>
    </w:p>
    <w:p>
      <w:pPr>
        <w:pStyle w:val="Normal"/>
        <w:tabs>
          <w:tab w:val="clear" w:pos="720"/>
          <w:tab w:val="left" w:pos="2125" w:leader="none"/>
          <w:tab w:val="left" w:pos="3401" w:leader="none"/>
          <w:tab w:val="left" w:pos="3826" w:leader="none"/>
          <w:tab w:val="left" w:pos="4251" w:leader="none"/>
          <w:tab w:val="left" w:pos="4676" w:leader="none"/>
        </w:tabs>
        <w:rPr>
          <w:rFonts w:ascii="Times New Roman" w:hAnsi="Times New Roman" w:cs="Times New Roman"/>
          <w:lang w:val="de-DE"/>
        </w:rPr>
      </w:pPr>
      <w:r>
        <w:rPr>
          <w:rFonts w:cs="Times New Roman" w:ascii="Times New Roman" w:hAnsi="Times New Roman"/>
          <w:lang w:val="de-DE"/>
        </w:rPr>
        <w:t>Wildnisleben</w:t>
        <w:tab/>
        <w:t>IN/FF/GE</w:t>
        <w:tab/>
        <w:t>3</w:t>
        <w:tab/>
        <w:tab/>
        <w:tab/>
      </w:r>
    </w:p>
    <w:p>
      <w:pPr>
        <w:pStyle w:val="Normal"/>
        <w:rPr>
          <w:rFonts w:ascii="Times New Roman" w:hAnsi="Times New Roman" w:cs="Times New Roman"/>
          <w:lang w:val="de-DE"/>
        </w:rPr>
      </w:pPr>
      <w:r>
        <w:rPr>
          <w:rFonts w:cs="Times New Roman" w:ascii="Times New Roman" w:hAnsi="Times New Roman"/>
          <w:lang w:val="de-DE"/>
        </w:rPr>
      </w:r>
    </w:p>
    <w:p>
      <w:pPr>
        <w:pStyle w:val="Normal"/>
        <w:rPr>
          <w:rFonts w:ascii="Times New Roman" w:hAnsi="Times New Roman" w:cs="Times New Roman"/>
          <w:lang w:val="de-DE"/>
        </w:rPr>
      </w:pPr>
      <w:r>
        <w:rPr>
          <w:rFonts w:cs="Times New Roman" w:ascii="Times New Roman" w:hAnsi="Times New Roman"/>
          <w:lang w:val="de-DE"/>
        </w:rPr>
        <w:t>2000 Falko Blumenthal</w:t>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20:01:00Z</dcterms:created>
  <dc:creator>Lord Sanguinius Azrael</dc:creator>
  <dc:description/>
  <dc:language>en-US</dc:language>
  <cp:lastModifiedBy>Markus Penz</cp:lastModifiedBy>
  <dcterms:modified xsi:type="dcterms:W3CDTF">2000-12-20T12:27:00Z</dcterms:modified>
  <cp:revision>4</cp:revision>
  <dc:subject/>
  <dc:title>Swafgold Tjalfsson Sturmschlag (Thorwaler, Geweihter des Swafnir)</dc:title>
</cp:coreProperties>
</file>